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39.75pt;height:48pt" coordorigin="0,0" coordsize="795,960">
                <v:rect id="shape_0" stroked="f" o:allowincell="f" style="position:absolute;left:0;top:0;width:794;height:95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79;width:564;height:766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569;width:47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548;width:19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6;width:60;height:10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446;width:60;height:10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548;width:19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69;width:4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594;width:4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659;width:5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1;width:62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683;width:6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685;width:5;height: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3;width:64;height: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594;width:4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659;width:5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683;width:6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685;width:4;height: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3;width:64;height: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545;width:4;height:1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656;width:12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587;width:5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2;width:95;height: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542;width:2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8;width:56;height:4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322;width:15;height:1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2;width:74;height: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235;width:4;height:2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521;width:27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545;width:4;height:1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656;width:12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587;width:4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2;width:95;height: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542;width:28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8;width:56;height:4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322;width:13;height:1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2;width:75;height: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235;width:4;height:2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521;width:27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99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106;width:35;height:1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242;width:13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5;width:77;height:17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529;width:57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499;width:34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373;width:5;height:1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4;width:147;height:1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176;width:5;height:5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682;width:160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4;width:54;height:6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746;width:57;height: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818;width:7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818;width:7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6;width:56;height: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2;width:54;height: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682;width:159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173;width:4;height:5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174;width:144;height:1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3;width:4;height:1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499;width:30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29;width:59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385;width:78;height:17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242;width:13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106;width:34;height:1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99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5;width:407;height:223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65;width:23;height:674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8;height:81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71;width:22;height:681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742;width:390;height:217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1;width:62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РОК ДЕВ’ЯТА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</w:rPr>
        <w:t xml:space="preserve">23 листопада 2023 року </w:t>
        <w:tab/>
        <w:tab/>
        <w:tab/>
        <w:tab/>
        <w:t xml:space="preserve">                    № 101</w:t>
      </w:r>
      <w:r>
        <w:rPr>
          <w:b/>
          <w:bCs/>
          <w:kern w:val="2"/>
          <w:sz w:val="28"/>
          <w:lang w:val="ru-RU"/>
        </w:rPr>
        <w:t>8</w:t>
      </w:r>
      <w:r>
        <w:rPr>
          <w:b/>
          <w:bCs/>
          <w:kern w:val="2"/>
          <w:sz w:val="28"/>
        </w:rPr>
        <w:t xml:space="preserve"> - 49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2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3 рік</w:t>
      </w:r>
    </w:p>
    <w:p>
      <w:pPr>
        <w:pStyle w:val="NormalWeb1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3 рік, затверджений рішенням Обухівської міської ради №698-36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від 22 грудня 2022 року зі змінами рішення №</w:t>
      </w:r>
      <w:r>
        <w:rPr>
          <w:rFonts w:cs="Times New Roman" w:ascii="Times New Roman" w:hAnsi="Times New Roman"/>
          <w:b w:val="false"/>
          <w:szCs w:val="28"/>
          <w:lang w:val="uk-UA"/>
        </w:rPr>
        <w:t>981</w:t>
      </w:r>
      <w:r>
        <w:rPr>
          <w:rFonts w:cs="Times New Roman" w:ascii="Times New Roman" w:hAnsi="Times New Roman"/>
          <w:b w:val="false"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  <w:lang w:val="uk-UA"/>
        </w:rPr>
        <w:t>47</w:t>
      </w:r>
      <w:r>
        <w:rPr>
          <w:rFonts w:cs="Times New Roman" w:ascii="Times New Roman" w:hAnsi="Times New Roman"/>
          <w:b w:val="false"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від 2</w:t>
      </w:r>
      <w:r>
        <w:rPr>
          <w:rFonts w:cs="Times New Roman" w:ascii="Times New Roman" w:hAnsi="Times New Roman"/>
          <w:b w:val="false"/>
          <w:szCs w:val="28"/>
          <w:lang w:val="uk-UA"/>
        </w:rPr>
        <w:t>4 жовтня</w:t>
      </w:r>
      <w:r>
        <w:rPr>
          <w:rFonts w:cs="Times New Roman" w:ascii="Times New Roman" w:hAnsi="Times New Roman"/>
          <w:b w:val="false"/>
          <w:szCs w:val="28"/>
        </w:rPr>
        <w:t xml:space="preserve"> 2023 року</w:t>
      </w:r>
      <w:r>
        <w:rPr>
          <w:rFonts w:cs="Times New Roman" w:ascii="Times New Roman" w:hAnsi="Times New Roman"/>
          <w:b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та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здійснити видатки згідно прийнятого рішення.  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</w:t>
        <w:tab/>
        <w:tab/>
        <w:tab/>
        <w:t>Сергій КЛОЧКО</w:t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  <w:t>Антоніна ШЕВЧЕНКО</w:t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 рішення Обухівської міської рад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ід 23 листопада 2023 року №</w:t>
      </w:r>
      <w:r>
        <w:rPr>
          <w:rFonts w:cs="Times New Roman" w:ascii="Times New Roman" w:hAnsi="Times New Roman"/>
          <w:sz w:val="20"/>
          <w:szCs w:val="20"/>
          <w:lang w:val="ru-RU"/>
        </w:rPr>
        <w:t>1018</w:t>
      </w:r>
      <w:r>
        <w:rPr>
          <w:rFonts w:cs="Times New Roman" w:ascii="Times New Roman" w:hAnsi="Times New Roman"/>
          <w:sz w:val="20"/>
          <w:szCs w:val="20"/>
        </w:rPr>
        <w:t>-4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штори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до комплексної </w:t>
      </w:r>
      <w:r>
        <w:rPr/>
        <w:t>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3 рік</w:t>
      </w:r>
    </w:p>
    <w:tbl>
      <w:tblPr>
        <w:tblW w:w="108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089"/>
        <w:gridCol w:w="852"/>
        <w:gridCol w:w="992"/>
        <w:gridCol w:w="13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міни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Почесний громадянин міста Обухів» 1800грн х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даль «Книга професійної та громадянської честі» 320грн х 4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</w:tr>
      <w:tr>
        <w:trPr>
          <w:trHeight w:val="3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Почесна грамота Обухівської міської ради» - 18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посвідчення - 4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сіті-лайт 1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грошової винагороди до «Відзнаки міського голови», «Обухівської міської рад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50.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букети;корзини;горщи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.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ухівський шитий рушничок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учка з логотипом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арунковий  пакет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блокнот з логотипом -10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прапори на п’ятці - 100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прапор на древц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1.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.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фоторамка - 500шт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слуги харчуванн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.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формаційний стенд увіковічення пам’яті загиблих воїні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 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сього по зах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</w:t>
        <w:tab/>
        <w:tab/>
        <w:tab/>
        <w:t>Сергій КЛОЧ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                                    Антоніна 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 Київської області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Подзаголовок Знак"/>
    <w:qFormat/>
    <w:rPr>
      <w:rFonts w:ascii="Liberation Serif;Times New Roman" w:hAnsi="Liberation Serif;Times New Roman" w:eastAsia="DejaVu Sans;Times New Roman" w:cs="FreeSans;Times New Roman"/>
      <w:b/>
      <w:kern w:val="2"/>
      <w:sz w:val="28"/>
      <w:lang w:eastAsia="zh-CN" w:bidi="hi-IN"/>
    </w:rPr>
  </w:style>
  <w:style w:type="character" w:styleId="Style18">
    <w:name w:val="Текст выноски Знак"/>
    <w:qFormat/>
    <w:rPr>
      <w:rFonts w:ascii="Segoe UI" w:hAnsi="Segoe UI" w:eastAsia="DejaVu Sans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40:00Z</dcterms:created>
  <dc:creator>Admin</dc:creator>
  <dc:description/>
  <cp:keywords/>
  <dc:language>en-US</dc:language>
  <cp:lastModifiedBy>Катя</cp:lastModifiedBy>
  <cp:lastPrinted>2023-11-13T17:39:00Z</cp:lastPrinted>
  <dcterms:modified xsi:type="dcterms:W3CDTF">2023-11-28T08:52:00Z</dcterms:modified>
  <cp:revision>8</cp:revision>
  <dc:subject/>
  <dc:title> </dc:title>
</cp:coreProperties>
</file>