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  <w:lang w:val="uk-UA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39.75pt;height:48pt" coordorigin="0,0" coordsize="795,960">
                <v:rect id="shape_0" stroked="f" o:allowincell="f" style="position:absolute;left:0;top:0;width:794;height:95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79;width:564;height:766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569;width:47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548;width:19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446;width:60;height:10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446;width:60;height:10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548;width:19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569;width:4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594;width:4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659;width:58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591;width:62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683;width:6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685;width:5;height: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683;width:64;height: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594;width:4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659;width:58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683;width:6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685;width:4;height: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683;width:64;height: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545;width:4;height:1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656;width:12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587;width:5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542;width:95;height: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542;width:28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478;width:56;height:4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322;width:15;height:1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232;width:74;height: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235;width:4;height:2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521;width:27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545;width:4;height:1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656;width:12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587;width:4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542;width:95;height: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542;width:28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478;width:56;height:4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322;width:13;height:1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232;width:75;height: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235;width:4;height:2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521;width:27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99;width: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106;width:35;height:1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242;width:13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385;width:77;height:17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529;width:57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499;width:34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373;width:5;height:1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174;width:147;height:1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176;width:5;height:5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682;width:160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684;width:54;height:6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746;width:57;height: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818;width:7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818;width:7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746;width:56;height: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682;width:54;height: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682;width:159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173;width:4;height:5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174;width:144;height:1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373;width:4;height:1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499;width:30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529;width:59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385;width:78;height:17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242;width:13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106;width:34;height:1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99;width: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735;width:407;height:223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65;width:23;height:674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0;width:788;height:81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71;width:22;height:681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742;width:390;height:217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591;width:62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val="uk-UA" w:eastAsia="uk-UA" w:bidi="uk-UA"/>
        </w:rPr>
      </w:pPr>
      <w:r>
        <w:rPr>
          <w:b/>
          <w:sz w:val="32"/>
          <w:szCs w:val="32"/>
          <w:lang w:val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val="uk-UA" w:eastAsia="uk-UA" w:bidi="uk-UA"/>
        </w:rPr>
      </w:pPr>
      <w:r>
        <w:rPr>
          <w:b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ОРОК ДЕВ’ЯТА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lang w:val="uk-UA"/>
        </w:rPr>
        <w:t xml:space="preserve">23 листопада 2023 року </w:t>
        <w:tab/>
        <w:tab/>
        <w:tab/>
        <w:tab/>
        <w:t xml:space="preserve">                    № 1017 - 49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31"/>
        <w:spacing w:before="0" w:after="0"/>
        <w:ind w:right="0" w:hanging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Про внесення змін до рішення Обухівської міської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ради Київської області від 22 грудня 2022 року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88 -36 –</w:t>
      </w:r>
      <w:r>
        <w:rPr>
          <w:bCs/>
          <w:kern w:val="2"/>
        </w:rPr>
        <w:t xml:space="preserve">VІІІ </w:t>
      </w:r>
      <w:r>
        <w:rPr>
          <w:szCs w:val="28"/>
        </w:rPr>
        <w:t>«Про затвердження кошторису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 xml:space="preserve">витрат на фінансування проєктів в рамк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«Шкільний бюджет участі на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0 – 2024 роки» на 2023 рік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540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 метою впровадження інноваційних механізмів залучення учнів системи закладів загальної середньої освіти до участі в бюджетному процесі шляхом подання ними проєктів, реалізація яких спрямована на покращення умов навчально - виховного процесу, поінформованості та обізнаності учнівської молоді у сфері громадського бюджетування та молодіжної партиципації, виконання заходів Програми «Шкільний бюджет участі на території Обухівської міської територіальної громади на 2020 – 2024 роки» в 2023 році, враховуючи економію бюджетних коштів під час реалізації заходів, передбачених кошторисом витрат на 2023 рік вказаної Програми, рекомендації постійної комісії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,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1"/>
        <w:tabs>
          <w:tab w:val="clear" w:pos="708"/>
          <w:tab w:val="left" w:pos="5400" w:leader="none"/>
        </w:tabs>
        <w:ind w:left="0"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before="0" w:after="0"/>
        <w:ind w:left="0" w:right="0" w:firstLine="709"/>
        <w:rPr/>
      </w:pPr>
      <w:r>
        <w:rPr>
          <w:szCs w:val="28"/>
        </w:rPr>
        <w:t>Внести зміни до рішення Обухівської міської ради Київської області від 22 грудня 2022 року № 688 -36 –</w:t>
      </w:r>
      <w:r>
        <w:rPr>
          <w:bCs/>
          <w:kern w:val="2"/>
          <w:szCs w:val="28"/>
        </w:rPr>
        <w:t xml:space="preserve">VІІІ </w:t>
      </w:r>
      <w:r>
        <w:rPr>
          <w:szCs w:val="28"/>
        </w:rPr>
        <w:t>«Про затвердження кошторису витрат на фінансування проєктів в рамках Програми «Шкільний бюджет участі на території Обухівської міської територіальної громади на 2020 – 2024 роки» на 2023 рік», виклавши додаток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Секретар Обухівської міської ради                                 Сергій КЛОЧКО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color w:val="000000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іна КОНДРАТЮК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рішення Обухівської міської ради </w:t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иївської області від 22.12.2022  № 688 –  36 - VIII </w:t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редакції рішення Обухівської міської ради </w:t>
      </w:r>
    </w:p>
    <w:p>
      <w:pPr>
        <w:pStyle w:val="Normal"/>
        <w:ind w:left="4820" w:hanging="0"/>
        <w:rPr/>
      </w:pPr>
      <w:r>
        <w:rPr>
          <w:sz w:val="22"/>
          <w:szCs w:val="22"/>
          <w:lang w:val="uk-UA"/>
        </w:rPr>
        <w:t>Київської області від 23.11.2023 № 1017 - 49 - VIII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трат на фінансування проєктів в рамках Програми «Шкільний бюджет участі </w:t>
      </w:r>
    </w:p>
    <w:p>
      <w:pPr>
        <w:pStyle w:val="Normal"/>
        <w:jc w:val="center"/>
        <w:rPr/>
      </w:pPr>
      <w:r>
        <w:rPr/>
        <w:t>на території Обухівської міської територіальної громади на 2020 – 2024 роки» на 2023 рік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701"/>
        <w:gridCol w:w="1559"/>
        <w:gridCol w:w="2831"/>
      </w:tblGrid>
      <w:tr>
        <w:trPr>
          <w:trHeight w:val="4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продукт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витрат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є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«Творча майстерня в актовій залі Академічного ліцею імені Володимира Мельника Обухівської міської ради Київської області», Академічний ліцей ім. Володимира Мельни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бухівської міської ради Київської області, м. Обу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4 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1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«Робимо школу кращою! Все для опанування природничих наук!», Академічний ліцей  № 4 Обухівської міської ради Київської області, м. Обух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 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1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Лабораторія під відкритим небом», Григорівська загальноосвітня школа І-ІІІ ступенів Обухівської міської ради Київської області  с. Григо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ки Виконавчого комітету Обухівської міської ради Київської області, управління освіти  Виконавчого комітету Обухівської міської ради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по програм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324 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бухівської міської                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Київської област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ки 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  <w:lang w:val="uk-UA"/>
        </w:rPr>
        <w:t xml:space="preserve"> Обухівської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иївської області                                                  Аліна КОНДРАТЮК</w:t>
      </w:r>
    </w:p>
    <w:sectPr>
      <w:type w:val="nextPage"/>
      <w:pgSz w:w="11906" w:h="16838"/>
      <w:pgMar w:left="1701" w:right="567" w:gutter="0" w:header="0" w:top="709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Катя</cp:lastModifiedBy>
  <cp:lastPrinted>2023-04-06T09:16:00Z</cp:lastPrinted>
  <dcterms:modified xsi:type="dcterms:W3CDTF">2023-11-27T12:21:00Z</dcterms:modified>
  <cp:revision>83</cp:revision>
  <dc:subject/>
  <dc:title>РІШЕННЯ</dc:title>
</cp:coreProperties>
</file>