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  <w:lang w:val="uk-UA"/>
        </w:rPr>
      </w:pPr>
      <w:r>
        <w:rPr>
          <w:color w:val="0000FF"/>
          <w:lang w:val="uk-UA" w:eastAsia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58.15pt" filled="f" o:ole="">
            <v:imagedata r:id="rId3" o:title=""/>
          </v:shape>
          <o:OLEObject Type="Embed" ProgID="" ShapeID="ole_rId2" DrawAspect="Content" ObjectID="_1313543113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ТРИДЦЯТЬ ЧЕТВЕР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/>
      </w:pPr>
      <w:r>
        <w:rPr>
          <w:b/>
          <w:bCs/>
          <w:kern w:val="2"/>
          <w:sz w:val="28"/>
          <w:lang w:val="uk-UA"/>
        </w:rPr>
        <w:t xml:space="preserve">10 листопада  2022 року </w:t>
        <w:tab/>
        <w:tab/>
        <w:tab/>
        <w:tab/>
        <w:t xml:space="preserve">           № 656 – 34-V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внесення змі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шторису</w:t>
      </w:r>
      <w:r>
        <w:rPr>
          <w:bCs/>
          <w:sz w:val="28"/>
          <w:szCs w:val="28"/>
        </w:rPr>
        <w:t xml:space="preserve">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енергоефективності та реформування і розвитку житлово-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омунального господарства на території Обухівської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міської територіальної громади на 2021-2025 роки </w:t>
      </w:r>
      <w:r>
        <w:rPr>
          <w:bCs/>
          <w:sz w:val="28"/>
          <w:szCs w:val="28"/>
          <w:lang w:val="uk-UA"/>
        </w:rPr>
        <w:t>на 2022 рік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ропозиції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sz w:val="28"/>
          <w:szCs w:val="28"/>
          <w:lang w:val="uk-UA"/>
        </w:rPr>
        <w:t>кошторису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 xml:space="preserve">, відповідно до законів України «Про енергетичну ефективність», «Про теплопостачання», «Про житлово-комунальні послуг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>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2 рік, затвердженого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 489-18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17.12.2021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Додаток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20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Київської області при коригуванні </w:t>
      </w:r>
      <w:r>
        <w:rPr>
          <w:bCs/>
          <w:sz w:val="28"/>
          <w:szCs w:val="28"/>
          <w:lang w:val="uk-UA"/>
        </w:rPr>
        <w:t xml:space="preserve">бюджету Обухівської міської територіальної громади </w:t>
      </w:r>
      <w:r>
        <w:rPr>
          <w:sz w:val="28"/>
          <w:szCs w:val="28"/>
          <w:lang w:val="uk-UA"/>
        </w:rPr>
        <w:t>врахувати зміни, передбачені додатком 3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Секретар Обухівської міської ради </w:t>
        <w:tab/>
        <w:tab/>
        <w:tab/>
        <w:tab/>
        <w:tab/>
        <w:t>Сергій КЛОЧКО</w:t>
      </w:r>
    </w:p>
    <w:p>
      <w:pPr>
        <w:pStyle w:val="Normal"/>
        <w:spacing w:lineRule="atLeast" w:line="24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2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lang w:val="uk-UA"/>
        </w:rPr>
        <w:t>від 10.11.2022 №656</w:t>
      </w:r>
      <w:r>
        <w:rPr>
          <w:bCs/>
          <w:lang w:val="en-US"/>
        </w:rPr>
        <w:t>-34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-5387" w:leader="none"/>
        </w:tabs>
        <w:spacing w:lineRule="atLeast" w:line="240"/>
        <w:jc w:val="right"/>
        <w:rPr>
          <w:bCs/>
          <w:lang w:val="uk-UA"/>
        </w:rPr>
      </w:pPr>
      <w:r>
        <w:rPr>
          <w:bCs/>
        </w:rPr>
        <w:t>Додаток</w:t>
      </w:r>
      <w:r>
        <w:rPr>
          <w:bCs/>
          <w:lang w:val="uk-UA"/>
        </w:rPr>
        <w:t xml:space="preserve"> 3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територіальної громади на 2021-2025 роки</w:t>
      </w:r>
    </w:p>
    <w:p>
      <w:pPr>
        <w:pStyle w:val="Normal"/>
        <w:spacing w:lineRule="atLeast" w:line="240"/>
        <w:jc w:val="right"/>
        <w:rPr/>
      </w:pPr>
      <w:r>
        <w:rPr>
          <w:bCs/>
          <w:lang w:val="uk-UA"/>
        </w:rPr>
        <w:tab/>
        <w:t xml:space="preserve">  у редакції рішення Обухівської міської ради Київської</w:t>
      </w:r>
    </w:p>
    <w:p>
      <w:pPr>
        <w:pStyle w:val="Normal"/>
        <w:tabs>
          <w:tab w:val="clear" w:pos="708"/>
          <w:tab w:val="left" w:pos="-5670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ab/>
        <w:t xml:space="preserve">  області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lang w:val="uk-UA"/>
        </w:rPr>
        <w:t>від 10.11.2022 №656</w:t>
      </w:r>
      <w:r>
        <w:rPr>
          <w:bCs/>
          <w:lang w:val="en-US"/>
        </w:rPr>
        <w:t>-34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ІІ</w:t>
      </w:r>
      <w:r>
        <w:rPr>
          <w:bCs/>
          <w:lang w:val="uk-UA"/>
        </w:rPr>
        <w:t>І</w:t>
      </w:r>
    </w:p>
    <w:p>
      <w:pPr>
        <w:pStyle w:val="Normal"/>
        <w:tabs>
          <w:tab w:val="clear" w:pos="708"/>
          <w:tab w:val="left" w:pos="-5529" w:leader="none"/>
        </w:tabs>
        <w:spacing w:lineRule="atLeast" w:line="240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</w:p>
    <w:tbl>
      <w:tblPr>
        <w:tblW w:w="10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"/>
        <w:gridCol w:w="4488"/>
        <w:gridCol w:w="1843"/>
        <w:gridCol w:w="1559"/>
        <w:gridCol w:w="1417"/>
      </w:tblGrid>
      <w:tr>
        <w:trPr>
          <w:trHeight w:val="972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штори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и енергозбереження і енергоефективності та реформування і розвитку житлово-комунального господарства Обухівської міської територіальної громади на 2021-2025 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2 рік</w:t>
            </w:r>
          </w:p>
        </w:tc>
      </w:tr>
      <w:tr>
        <w:trPr>
          <w:trHeight w:val="972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</w:tr>
      <w:tr>
        <w:trPr>
          <w:trHeight w:val="498" w:hRule="atLeast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Забезпечення резервного запасу матеріально-технічних ресурсів (труб, обладнання, запірної арматури, кріпильних матеріа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руба електрозварна – 2,687 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теплоізоляційна – 183 пог.м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тинги - 8 шт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фта – 64; кільце гумове ущільнююче – 8 шт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ьба сталева – 60 шт, відвід сталевий – 60 шт, перехід сталевий концентричний – 61 шт, фланець сталевий – 6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–грудень 2022 рік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тлів газових конденсаційних (2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огодо залежного регулятора для котельного обладнання та дат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регулятор,1 да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Красна Слобідка, вул. І. Кабанця, 2  (котельна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Маловільшанської гімназії Обухівської міської ради Київської області Обухівський район, с.Мала Вільшанка, вул. Васильківська, 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 системи газопостачання котельні </w:t>
            </w:r>
            <w:r>
              <w:rPr/>
              <w:t>Семенівського ліцею Обухівської міської ради Київської області</w:t>
            </w:r>
            <w:r>
              <w:rPr>
                <w:color w:val="000000"/>
                <w:lang w:eastAsia="uk-UA"/>
              </w:rPr>
              <w:t xml:space="preserve"> Обухівський район, с.Семенівка, вул. Шкільна, 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системи газопостачання котельні Копачівського навчально-виховного комплексу  «Загальноосвітня школа І-ІІ ступенів – дитячий садок» Обухівської міської ради Київської області Обухівський район, с.Копачів, вул. Фрунзе, 1",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системи газопостачання котельні Будинку культури с.Перше Травня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робка технічних умов на Виготовлення проектно-кошторисної документації:"Реконструкція системи газопостачання котельні Дерев’янської гімназії Обухівської міської ради Київської області Обухівський район, с.Дерев'яна, вул. Шкільна, 17"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Германівської  гімназії Обухівської міської ради Київської області  Обухівський район, с.Германівка, вул. Богдана Хмельницького, 3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технічних умов на Реконструкцію системи газопостачання котельні Краснослобідського навчально-виховного комплексу  «Загальноосвітня школа І-ІІІ ступенів – дитячий садок» Обухівської міської ради Київської області Обухівський район, с.Красна Слобідка, вул. Незалежності, 44    (котельна 2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Розробка технічних умов на Реконструкцію системи газопостачання котельні Германівської загальноосвітньої  школи І-ІІІ ступенів імені братів Гетьманів  Обухівської міської ради Київської області Обухівський район, с.Германівка, вул. Олени Ковальчук, 36"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/>
              <w:t>системи газопостачання котельні Академічного ліцею ім. Володимира Мельника Обухівської міської ради Київської області 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.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пальника на рідкому палив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Придбання модулів МН-120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4,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провідне господарство </w:t>
            </w:r>
          </w:p>
        </w:tc>
      </w:tr>
      <w:tr>
        <w:trPr>
          <w:trHeight w:val="71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ідео обстеження центрального каналізаційного кол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 2022 рік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робничий контроль безпечності та якості питної води, забруднення  джерел питного водопостачання (Надання послуг з лабораторних досліджень води) семи  свердло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свердл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56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атеріалів для ремонту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shd w:fill="FFFFFF" w:val="clear"/>
              </w:rPr>
              <w:t>истем протипоженого водогону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 на</w:t>
            </w:r>
            <w:r>
              <w:rPr>
                <w:shd w:fill="FFFFFF" w:val="clear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водопровідній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мереж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Капітальний ремонт артезіанської свердловини (мереж 0,4 кВ) за адресою: с. Перше Травня,  вул. П. Гудима, 16/1, Обухівського району, Київської області, в т.ч.пк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свердл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- 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104"/>
              </w:rPr>
            </w:pP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pacing w:val="-2"/>
                <w:w w:val="104"/>
              </w:rPr>
              <w:t>Погашення заборгованості за спожиту</w:t>
            </w:r>
            <w:r>
              <w:rPr>
                <w:lang w:val="uk-UA"/>
              </w:rPr>
              <w:t xml:space="preserve"> електричну енерг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lang w:val="uk-UA"/>
              </w:rPr>
              <w:t>Черв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  <w:t xml:space="preserve">Капітальний ремонт покрівлі </w:t>
            </w:r>
            <w:r>
              <w:rPr/>
              <w:t>насосної станції ІІІ підйому</w:t>
            </w:r>
            <w:r>
              <w:rPr>
                <w:lang w:val="en-US" w:eastAsia="en-US"/>
              </w:rPr>
              <w:t xml:space="preserve"> м.Обухів, вул.Каштанова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Капітальний ремонт покрівлі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Станції  водопідготовки (машинний зал І ступені, фільтрувальний зал І ступені, адмінбудівля) м.Обухів, вул.Київська,13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w w:val="104"/>
                <w:lang w:val="uk-UA"/>
              </w:rPr>
              <w:t>Придбання насосно-силових  агрегатів з електродвигуном (для свердлов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шт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92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П ОМР «Обухівтеплотрансбуд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Придбання теплообмі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2 по вул. Київська, 176 б</w:t>
            </w:r>
            <w:r>
              <w:rPr>
                <w:lang w:val="uk-UA" w:eastAsia="en-US"/>
              </w:rPr>
              <w:t xml:space="preserve"> 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 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3 по вул. Київська, 168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5 по вул. Каштанова, 2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 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ЕП №7 по вул. Каштанова, 7 б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68 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4"/>
                <w:lang w:val="uk-UA"/>
              </w:rPr>
            </w:pPr>
            <w:r>
              <w:rPr>
                <w:lang w:val="uk-UA"/>
              </w:rPr>
              <w:t>Капітальний ремонт КТП №11 по вул. Миру, 13 а</w:t>
            </w:r>
            <w:r>
              <w:rPr>
                <w:lang w:val="uk-UA" w:eastAsia="en-US"/>
              </w:rPr>
              <w:t xml:space="preserve"> 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П «Обухіврайтепломережа» на: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енер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22</w:t>
            </w:r>
          </w:p>
        </w:tc>
      </w:tr>
      <w:tr>
        <w:trPr>
          <w:trHeight w:val="4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Інша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3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5" w:hanging="0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ограм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8266,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Обухівської міської ради </w:t>
        <w:tab/>
        <w:tab/>
        <w:t xml:space="preserve">                                  Сергій КЛОЧК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комітету Обухівської </w:t>
      </w:r>
      <w:r>
        <w:rPr>
          <w:bCs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Київської області                                                                                      Людмила ШЕВЧЕНКО 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Обычный (веб)"/>
    <w:basedOn w:val="Normal"/>
    <w:qFormat/>
    <w:pPr/>
    <w:rPr>
      <w:color w:val="00000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uk.wikipedia.org/wiki/&#1042;&#1086;&#1076;&#1086;&#1087;&#1088;&#1086;&#1074;&#1110;&#107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18:00Z</dcterms:created>
  <dc:creator>user</dc:creator>
  <dc:description/>
  <cp:keywords/>
  <dc:language>en-US</dc:language>
  <cp:lastModifiedBy>user</cp:lastModifiedBy>
  <cp:lastPrinted>2022-11-02T14:06:00Z</cp:lastPrinted>
  <dcterms:modified xsi:type="dcterms:W3CDTF">2022-11-15T07:23:00Z</dcterms:modified>
  <cp:revision>5</cp:revision>
  <dc:subject/>
  <dc:title/>
</cp:coreProperties>
</file>