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52133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ВІСІМНАДЦЯТА 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 грудня 2021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 xml:space="preserve">        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502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 xml:space="preserve">- 18 -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твердження  кошторису на виконання заходів Комплексної Програми культурно-мистецьких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хівської міської територіальної громади на 2021-2025 ро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ершочергові заходи у 2022 році </w:t>
      </w:r>
    </w:p>
    <w:p>
      <w:pPr>
        <w:pStyle w:val="NormalWeb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начальника відділу культури, національностей та релігій Виконавчого комітету Обухівської міської ради Київської області Тетяни БОГДАНОВИЧ «Про затвер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на виконання заходів</w:t>
      </w:r>
      <w:r>
        <w:rPr>
          <w:rFonts w:cs="Times New Roman" w:ascii="Times New Roman" w:hAnsi="Times New Roman"/>
          <w:sz w:val="28"/>
          <w:szCs w:val="28"/>
        </w:rPr>
        <w:t xml:space="preserve"> Комплексної Програми культурно-мистецьких заходів на території Обухівської міської територіальної громади на 2021-2025 роки на першочергові заходи у 2022 році», проєкт якого було розглянуто та схвалено рішенням Виконавчого комітету Обухівської міської ради Київської області від 09 грудня 2021 року № 577 «Про схвалення коштори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иконання заходів </w:t>
      </w:r>
      <w:r>
        <w:rPr>
          <w:rFonts w:cs="Times New Roman" w:ascii="Times New Roman" w:hAnsi="Times New Roman"/>
          <w:sz w:val="28"/>
          <w:szCs w:val="28"/>
        </w:rPr>
        <w:t>Комплексної Програми культурно-мистецьких заходів на території Обухівської міської територіальної громади на 2021-2025 роки на першочергові заходи у 2022 році, у відповідності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твердити кошторис на виконання заходів Комплексної Програми культурно-мистецьких заходів на території Обухівської міської територіальної громади на 2021-2025 роки на першочергові заходи у 2022 році  згідно з додатком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ідділу культури, національностей та релігій Виконавчого комітету Обухівської міської ради Київської області забезпечити організацію виконання передбачених вищевказаним кошторисом заходів на першочергові заходи у 2022 році.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інансовому управлінню Виконавчого комітету Обухівської міської ради, при внесенні змін до рішення сесії «Про бюджет Обухівської міської територіальної громади на 2022 рік» додатково  передбачити кошти на реалізацію заходів даної Програми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кошторису на виконання заходів Комплексної Програми культурно-мистецьких заходів на території Обухівської міської територіальної громади на 2021-2025 роки на першочергові заходи у 2022 році покласти на заступника міського голови з питань діяльності виконавчих органів Обухівської міської ради Київської області Антоніну ШЕВЧЕНКО та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на постійні комісії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бухівський міський  голова                                           Олександр ЛЕВЧЕНКО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/>
      </w:pPr>
      <w:r>
        <w:rPr/>
        <w:t>Вик. Т. Богдан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 xml:space="preserve">              до </w:t>
      </w:r>
      <w:r>
        <w:rPr>
          <w:rFonts w:cs="Times New Roman" w:ascii="Times New Roman" w:hAnsi="Times New Roman"/>
          <w:sz w:val="28"/>
          <w:szCs w:val="28"/>
        </w:rPr>
        <w:t xml:space="preserve">рішення Обухівської  міської ради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7 гру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02</w:t>
      </w:r>
      <w:r>
        <w:rPr>
          <w:rFonts w:cs="Times New Roman" w:ascii="Times New Roman" w:hAnsi="Times New Roman"/>
          <w:bCs/>
          <w:sz w:val="28"/>
          <w:szCs w:val="28"/>
        </w:rPr>
        <w:t xml:space="preserve">- 18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ІІ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ошторис на виконання заходів  Комплексної Програми культурно-мистецьких заходів на території Обухівської міської  територіальної громади на 2021-2025 роки на першочергові заходи у 2022 році  </w:t>
      </w:r>
    </w:p>
    <w:tbl>
      <w:tblPr>
        <w:tblW w:w="988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42"/>
        <w:gridCol w:w="5734"/>
        <w:gridCol w:w="1553"/>
      </w:tblGrid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очергові заходи 2022 року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ержавних, Міжнародних та професійних свя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іч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і вистави у селах  Обухівської МТ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іч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ь соборності Украї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тий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бойових дій на території інших держав. 32-а річниця виведення  радянських військ з Афганістан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тий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`яті Героїв Небесної Сот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2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тий-берез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Масляної (Колоді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і вистави у селах  Обухівської МТ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ез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жнародний жіночий ден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ез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ез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житлово-комунального госпо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ез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и пам’ятаємо Обухівщина» - захід на вшанування сімей загиблих учасників Революції Гідності та воїнів АТ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ві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пісенний фестиваль «Рідна мати моя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ві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-та річниця Чорнобильської катастроф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ві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ознавче свято  - Фестиваль писанок «За тиждень Великдень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мирення та пам`я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 (76-а річниц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Григорі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крорайону Яблуне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р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р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жертв війни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р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Конституції Україн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рв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Перегоні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Купала. Театралізоване дійство біля ставу. Обрядові вистави у селах  Обухівської МТ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ипень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Лен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Германі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Деремез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Перше Трав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Красна Слобід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го Прапора Украї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Нещер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-та річниця Незалежності Україн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села Дерев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я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Тацен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`яті захисників  України, які загинули в боротьбі  за незалежність, суверенітет, територіальну цілісність Украї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рп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Мала Вільша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рес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До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рес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Семені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рес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іст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ов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юдей похилого ві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ов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осві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ов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Крас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ов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Копач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овт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ника Украї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а річниця визволення  міста Обухів від нацистських загарбників у Другій світовій вій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ільського госпо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огляд художньої самодіяльності  творчих колективів Обухівської МТ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`яті жертв Голодомору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д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д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Микола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міської ялин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ден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св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річниці від дня народження видатного  поета-земляка Андрія Малиш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літературний фестиваль-конкурс «Поетичний рушник» для осіб з інвал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премією  Обухівської міської ради ім А. Малиш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опа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рок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</w:tr>
      <w:tr>
        <w:trPr>
          <w:trHeight w:val="4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рок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иставок, конференцій та майстер-класів, оформлення мистецького простор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3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>Секретар міської ради                                                                Сергій  КЛОЧКО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культури,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іональностей та релігій                                               Тетяна БОГД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1:00Z</dcterms:created>
  <dc:creator>Admin</dc:creator>
  <dc:description/>
  <cp:keywords/>
  <dc:language>en-US</dc:language>
  <cp:lastModifiedBy>user</cp:lastModifiedBy>
  <cp:lastPrinted>2021-12-23T14:56:00Z</cp:lastPrinted>
  <dcterms:modified xsi:type="dcterms:W3CDTF">2021-12-23T12:56:00Z</dcterms:modified>
  <cp:revision>9</cp:revision>
  <dc:subject/>
  <dc:title>       </dc:title>
</cp:coreProperties>
</file>