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4969"/>
          <w:sz w:val="28"/>
          <w:szCs w:val="28"/>
        </w:rPr>
      </w:pPr>
      <w:bookmarkStart w:id="0" w:name="5"/>
      <w:bookmarkStart w:id="1" w:name="4"/>
      <w:bookmarkStart w:id="2" w:name="3"/>
      <w:bookmarkEnd w:id="0"/>
      <w:bookmarkEnd w:id="1"/>
      <w:bookmarkEnd w:id="2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1765</wp:posOffset>
            </wp:positionH>
            <wp:positionV relativeFrom="page">
              <wp:posOffset>266700</wp:posOffset>
            </wp:positionV>
            <wp:extent cx="542925" cy="7239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ВІСІМНАДЦЯТА </w:t>
      </w:r>
      <w:r>
        <w:rPr>
          <w:rFonts w:cs="Times New Roman" w:ascii="Times New Roman" w:hAnsi="Times New Roman"/>
          <w:b/>
          <w:bCs/>
        </w:rPr>
        <w:t>СЕСІЯ ВОСЬ</w:t>
      </w:r>
      <w:r>
        <w:rPr>
          <w:rFonts w:cs="Times New Roman" w:ascii="Times New Roman" w:hAnsi="Times New Roman"/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2160" w:firstLine="72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ru-RU"/>
        </w:rPr>
        <w:t xml:space="preserve">17 грудня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 xml:space="preserve">2021 року </w:t>
        <w:tab/>
        <w:tab/>
        <w:tab/>
        <w:tab/>
        <w:tab/>
        <w:t xml:space="preserve">                 №487- 18-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Програми надання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кі діють на території Обухівської міської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иторіальної громади  на 2021-2025 роки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6"/>
      <w:bookmarkEnd w:id="3"/>
      <w:r>
        <w:rPr>
          <w:rFonts w:cs="Times New Roman" w:ascii="Times New Roman" w:hAnsi="Times New Roman"/>
          <w:sz w:val="28"/>
          <w:szCs w:val="28"/>
        </w:rPr>
        <w:t>Відповідно до пункту 22 частини першої статті 26 Закону України "Про місцеве самоврядування в Україні", статті 13 Закону України "Про основи соціальної захищеності осіб з інвалідністю в Україні", статті 20 Закону України "Про статус ветеранів війни гарантії їх соціального захисту", статті 3 Закону України "Про соціальний захист дітей війни", статті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 Закону України "Про жертви нацистських переслідувань", ″Про  громадські об'єднання",  враховуючи висновки постійних комісій з гуманітарних питань та з питань </w:t>
      </w:r>
      <w:r>
        <w:rPr>
          <w:rFonts w:cs="Times New Roman" w:ascii="Times New Roman" w:hAnsi="Times New Roman"/>
          <w:bCs/>
          <w:sz w:val="28"/>
          <w:szCs w:val="28"/>
        </w:rPr>
        <w:t>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ХІВСЬКА МІСЬКА РАДА </w:t>
      </w:r>
      <w:r>
        <w:rPr>
          <w:rFonts w:cs="Times New Roman" w:ascii="Times New Roman" w:hAnsi="Times New Roman"/>
          <w:b/>
          <w:bCs/>
          <w:sz w:val="24"/>
          <w:szCs w:val="24"/>
        </w:rPr>
        <w:t>В И Р І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/>
      </w:pPr>
      <w:bookmarkStart w:id="4" w:name="7"/>
      <w:bookmarkEnd w:id="4"/>
      <w:r>
        <w:rPr>
          <w:rFonts w:cs="Times New Roman" w:ascii="Times New Roman" w:hAnsi="Times New Roman"/>
          <w:sz w:val="28"/>
          <w:szCs w:val="28"/>
        </w:rPr>
        <w:t xml:space="preserve">1. Внести зміни до Програми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  організаціям, які діють на території Обухівської міської територіальної громади  на 2021-2025 роки затвердженої рішенням сесії Обухівської міської ради Київської області від 24.12.2020 №71-3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>, виклавши в новій редакції, що</w:t>
      </w:r>
      <w:r>
        <w:rPr>
          <w:rFonts w:cs="Times New Roman" w:ascii="Times New Roman" w:hAnsi="Times New Roman"/>
          <w:sz w:val="28"/>
          <w:szCs w:val="28"/>
        </w:rPr>
        <w:t xml:space="preserve">  додається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bookmarkStart w:id="5" w:name="8"/>
      <w:bookmarkEnd w:id="5"/>
      <w:r>
        <w:rPr>
          <w:rFonts w:cs="Times New Roman" w:ascii="Times New Roman" w:hAnsi="Times New Roman"/>
          <w:sz w:val="28"/>
          <w:szCs w:val="28"/>
        </w:rPr>
        <w:t>2. Фінансовому управлінню Виконавчого комітету Обухівської міської ради передбачити кошти на виконання Програми у бюджеті Обухівської міської  територіальної громади 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3</w:t>
      </w:r>
      <w:r>
        <w:rPr/>
        <w:t xml:space="preserve">. </w:t>
      </w:r>
      <w:bookmarkStart w:id="6" w:name="10"/>
      <w:bookmarkEnd w:id="6"/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тоніну </w:t>
      </w:r>
      <w:r>
        <w:rPr>
          <w:rFonts w:cs="Times New Roman" w:ascii="Times New Roman" w:hAnsi="Times New Roman"/>
          <w:sz w:val="28"/>
          <w:szCs w:val="28"/>
        </w:rPr>
        <w:t xml:space="preserve">ШЕВЧЕНКО та постійні комісії з гуманітарних питань та з питань </w:t>
      </w:r>
      <w:r>
        <w:rPr>
          <w:rFonts w:cs="Times New Roman" w:ascii="Times New Roman" w:hAnsi="Times New Roman"/>
          <w:bCs/>
          <w:sz w:val="28"/>
          <w:szCs w:val="28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ий міський голова                                       Олександр Л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widowControl w:val="false"/>
        <w:spacing w:lineRule="auto" w:line="249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/>
          <w:sz w:val="20"/>
          <w:szCs w:val="20"/>
          <w:u w:val="none"/>
        </w:rPr>
      </w:r>
    </w:p>
    <w:p>
      <w:pPr>
        <w:pStyle w:val="Heading"/>
        <w:widowControl w:val="false"/>
        <w:spacing w:lineRule="auto" w:line="249"/>
        <w:ind w:left="5812" w:hanging="0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Затверджено</w:t>
      </w:r>
    </w:p>
    <w:p>
      <w:pPr>
        <w:pStyle w:val="Heading"/>
        <w:widowControl w:val="false"/>
        <w:spacing w:lineRule="auto" w:line="249"/>
        <w:ind w:left="4962" w:hanging="0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 xml:space="preserve">рішенням Обухівської міської ради від 17 .12.2021 № </w:t>
      </w:r>
      <w:r>
        <w:rPr>
          <w:b w:val="false"/>
          <w:bCs w:val="false"/>
          <w:kern w:val="2"/>
          <w:szCs w:val="24"/>
          <w:u w:val="none"/>
        </w:rPr>
        <w:t>487- 18-</w:t>
      </w:r>
      <w:r>
        <w:rPr>
          <w:b w:val="false"/>
          <w:bCs w:val="false"/>
          <w:kern w:val="2"/>
          <w:szCs w:val="24"/>
          <w:u w:val="none"/>
          <w:lang w:val="en-US"/>
        </w:rPr>
        <w:t>V</w:t>
      </w:r>
      <w:r>
        <w:rPr>
          <w:b w:val="false"/>
          <w:bCs w:val="false"/>
          <w:kern w:val="2"/>
          <w:szCs w:val="24"/>
          <w:u w:val="none"/>
        </w:rPr>
        <w:t>ІІІ</w:t>
      </w:r>
    </w:p>
    <w:p>
      <w:pPr>
        <w:pStyle w:val="Normal"/>
        <w:spacing w:before="0" w:after="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ії д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ішенням сесії Обухівської міської ради Київської області від 24.12.2020 №71-3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</w:t>
      </w:r>
      <w:r>
        <w:rPr>
          <w:rFonts w:cs="Times New Roman" w:ascii="Times New Roman" w:hAnsi="Times New Roman"/>
          <w:b/>
          <w:bCs/>
          <w:sz w:val="28"/>
          <w:szCs w:val="28"/>
        </w:rPr>
        <w:t>надання фінансової підтримк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омадським  організаціям, які діють на території Обухівської міської  територіальної громади  на 2021-2025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. Обухів</w:t>
      </w:r>
    </w:p>
    <w:p>
      <w:pPr>
        <w:pStyle w:val="Normal"/>
        <w:ind w:left="2832"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 програм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кі діють на території Обухівської міської територіальної громади на 2021-2025 роки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0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Ініціатор розроблення програм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и для розробле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місцеве самоврядування в Україні», Бюджетного кодексу України (зі змінами та доповненнями) та інші нормативно-правові акти Украї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роки</w:t>
            </w:r>
          </w:p>
        </w:tc>
      </w:tr>
      <w:tr>
        <w:trPr>
          <w:trHeight w:val="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 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основних джерел фінансува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бухівської міської  територіальної громад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альна роль громадянського суспільства в утвердженні демократії, прав і свобод людини, принципів соціальної справедливості є загально визнаною. Останнім часом зросла кількість громадських організацій, розширилися сфера їх діяльності й вплив на прийняття рішень на міському рівні. Разом з тим, фундаментальною проблемою залишається низька фінансова самодостатність громадських організацій, оскільки вони є неприбутковими. Тому необхідно спрямувати зусилля на впровадження ефективного механізму налагодження комунікацій та створення сприятливих умов для розвитку громадянського суспільства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Мета програм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передні роки на території Обухівської міської територіальної громади ради послідовно реалізовувалась соціальна політика, направлена на підтримку громадських організацій, діяльність яких має соціальну спрямованість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ограми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  організаціям, які діють на території Обухівської міської територіальної громади на 2021-2025 роки</w:t>
      </w:r>
      <w:r>
        <w:rPr>
          <w:rFonts w:cs="Times New Roman" w:ascii="Times New Roman" w:hAnsi="Times New Roman"/>
          <w:bCs/>
          <w:color w:val="2649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гає у забезпеченні конструктивної взаємодії між Виконавчим комітетом Обухівської міської ради та громадськими організаціями, діяльність яких має соціальну спрямованість, з вирішення актуальних питань розвитку міста, підтримки громадських ініціатив, підвищення рівня соціального захисту окремих категорій населення, сприяння розвитку громадянського суспі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бґрунтування шляхів та засобів розв’язання проблеми, обсягів та джерел фінансування, строків виконання програ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ість організації надання фінансової допомоги  громадським організаціям, громадським об’єднанням, спілкам діяльність яких має соціальну спрямованість; сприяння задоволенню та захисту законних потреб та інтересів громадських організацій осіб, які захищали незалежність, суверенітет та територіальну цілісність України і брали безпосередню участь в антитерористичній опе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І. Надання фінансової допомоги  громадським організаціям, діяльність яких має соціальну спрямовані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громадські об'єднання» громадські організації - це добровільні об'єднання фізичних осіб для здійснення та захисту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а громадських організацій, діяльність яких має соціальну спрямованість, направлена на захист та задоволення інтересів громадян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ючи статус неприбуткових, згідно з Податковим кодексом України, громадські організації, діяльність яких має соціальну спрямованість, не одержують прибутку і в умовах фінансової нестабільності позбавлені можливості сплачувати кошти за оренду приміщень, комунальні послуги, виконувати статутні завдання, що ставить під загрозу їх існува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3 Закону України «Про основи соціальної захищеності про осіб з інвалідністю в Україні», статті 20 Закону України «Про статус ветеранів війни, гарантії їх соціального захисту», статті 3 Закону України «Про соціальний захист дітей війни», статті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жертви нацистських переслідувань», зокрема органам місцевого самоврядування пропонується надавати допомогу і сприяти громадським організаціям осіб з інвалідністю в їх діяльності, надавати громадським організаціям ветеранів фінансову підтримку для виконання їх статутних завдань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з програмою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</w:t>
      </w:r>
      <w:r>
        <w:rPr>
          <w:rFonts w:cs="Times New Roman" w:ascii="Times New Roman" w:hAnsi="Times New Roman"/>
          <w:bCs/>
          <w:color w:val="264969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ізаціям, які діють на території Обухівської міської територіальної громади  на 2022 рік </w:t>
      </w:r>
      <w:r>
        <w:rPr>
          <w:rFonts w:cs="Times New Roman" w:ascii="Times New Roman" w:hAnsi="Times New Roman"/>
          <w:sz w:val="28"/>
          <w:szCs w:val="28"/>
        </w:rPr>
        <w:t xml:space="preserve"> фінансова підтримка громадських організацій, діяльність яких має соціальну спрямованість, становитим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27"/>
        <w:gridCol w:w="1417"/>
        <w:gridCol w:w="2268"/>
      </w:tblGrid>
      <w:tr>
        <w:trPr>
          <w:trHeight w:val="82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організаці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</w:tr>
      <w:tr>
        <w:trPr>
          <w:trHeight w:val="82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і обсяги (грн.)</w:t>
            </w:r>
          </w:p>
        </w:tc>
      </w:tr>
      <w:tr>
        <w:trPr>
          <w:trHeight w:val="7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громадських організацій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 100,00</w:t>
            </w:r>
          </w:p>
        </w:tc>
      </w:tr>
      <w:tr>
        <w:trPr>
          <w:trHeight w:val="128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Обухівської міськрайонної організації Української спілки ветеранів Афганістану (воїнів інтернаціоналіс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УВП У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 Обухівської міської ради ветер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Обухівської Міськрайонної Організації Товариства Червоного Хрест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Громадської організації «Об»єднання сімей загиблих (померлих) воїнів АТО «Ми пам»ятаємо.Обухівщ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а підтримка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омадської організації «Материнське сер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а підтримка Громадської організації «Спілка учасників антитерористичної операції міста Обухів та Обухівського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а підтримка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омадської організації «Об»єднання майстрів «Творча спадщ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шти використовувати згідно Порядку відбору громадських організацій для надання фінансової підтримки з бюджету </w:t>
      </w:r>
      <w:r>
        <w:rPr>
          <w:rFonts w:cs="Times New Roman" w:ascii="Times New Roman" w:hAnsi="Times New Roman"/>
          <w:bCs/>
          <w:sz w:val="28"/>
          <w:szCs w:val="28"/>
        </w:rPr>
        <w:t>Обухівської міської 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, затвердженому рішенням Обухівської міської ради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4.12.2020 року № 72-3-VIІI зі змі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бір громадських організацій, діяльність яких має соціальну спрямованість, для надання  допомоги проводиться відповідно до Порядку відбору громадських організацій для надання фінансової підтримки з міського бюджету </w:t>
      </w:r>
      <w:r>
        <w:rPr>
          <w:rFonts w:cs="Times New Roman" w:ascii="Times New Roman" w:hAnsi="Times New Roman"/>
          <w:bCs/>
          <w:sz w:val="28"/>
          <w:szCs w:val="28"/>
        </w:rPr>
        <w:t>Обухівської міської  територіальної громади</w:t>
      </w:r>
      <w:r>
        <w:rPr>
          <w:rFonts w:cs="Times New Roman" w:ascii="Times New Roman" w:hAnsi="Times New Roman"/>
          <w:sz w:val="28"/>
          <w:szCs w:val="28"/>
        </w:rPr>
        <w:t>, затвердженого рішенням Обухівської міської ради 24</w:t>
      </w:r>
      <w:r>
        <w:rPr>
          <w:rFonts w:cs="Times New Roman" w:ascii="Times New Roman" w:hAnsi="Times New Roman"/>
          <w:color w:val="000000"/>
          <w:sz w:val="28"/>
          <w:szCs w:val="28"/>
        </w:rPr>
        <w:t>.12.2020 року №72-3-VIІI зі змінами.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інансування завдань і заходів програми можуть уточнюватися залежно від можливостей бюджетного фінансування та у зв'язку зі змінами напрямів фінансової підтрим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і </w:t>
      </w:r>
      <w:r>
        <w:rPr>
          <w:rFonts w:cs="Times New Roman" w:ascii="Times New Roman" w:hAnsi="Times New Roman"/>
          <w:bCs/>
          <w:sz w:val="28"/>
          <w:szCs w:val="28"/>
        </w:rPr>
        <w:t>надання фінансової підтримки громадським  організаціям які діють на території Обухівської міської  територіальної громади  на 2021-2025 рок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133350</wp:posOffset>
                </wp:positionH>
                <wp:positionV relativeFrom="paragraph">
                  <wp:posOffset>60960</wp:posOffset>
                </wp:positionV>
                <wp:extent cx="85979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47"/>
                              <w:gridCol w:w="2546"/>
                              <w:gridCol w:w="1173"/>
                              <w:gridCol w:w="2069"/>
                              <w:gridCol w:w="1516"/>
                              <w:gridCol w:w="1340"/>
                              <w:gridCol w:w="2309"/>
                            </w:tblGrid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зва напряму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пріоритетні завдання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ходи програм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трок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иконавці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ума фінанс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осіб з інвалідністю та осіб, які потребують соціальної підтримк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ind w:left="72" w:firstLine="42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правління соціального захисту населення Виконавчого комітету Обухівської міської ради,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фінансове  управлі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Виконавчого комітету Обу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шти бюджету Обухівської міської  територіальної гром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 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6. надання фінансової підтримки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sz w:val="28"/>
                                      <w:szCs w:val="28"/>
                                    </w:rPr>
                                    <w:t>Громадської організації «Материнське серце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 1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8. надання фінансової підтримки Громадській організації «Об»єднання майстрів «Творча спадщина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pt;height:595.3pt;mso-wrap-distance-left:0pt;mso-wrap-distance-right:9pt;mso-wrap-distance-top:0pt;mso-wrap-distance-bottom:0pt;margin-top:4.8pt;mso-position-vertical-relative:text;margin-left:10.5pt;mso-position-horizontal-relative:margin">
                <v:fill opacity="0f"/>
                <v:textbox inset="0in,0in,0in,0in">
                  <w:txbxContent>
                    <w:tbl>
                      <w:tblPr>
                        <w:tblW w:w="1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47"/>
                        <w:gridCol w:w="2546"/>
                        <w:gridCol w:w="1173"/>
                        <w:gridCol w:w="2069"/>
                        <w:gridCol w:w="1516"/>
                        <w:gridCol w:w="1340"/>
                        <w:gridCol w:w="2309"/>
                      </w:tblGrid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зва напряму діяльност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пріоритетні завдання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ходи програми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трок виконання заходу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иконавці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ума фінансуван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осіб з інвалідністю та осіб, які потребують соціальної підтримки</w:t>
                              <w:tab/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ind w:left="72" w:firstLine="42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правління соціального захисту населення Виконавчого комітету Обухівської міської ради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 xml:space="preserve"> фінансове  управлі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Виконавчого комітету Обухівської 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шти бюджету Обухівської міської  територіальної гром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 000</w:t>
                            </w:r>
                          </w:p>
                        </w:tc>
                        <w:tc>
                          <w:tcPr>
                            <w:tcW w:w="2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 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 000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 000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6. надання фінансової підтримки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sz w:val="28"/>
                                <w:szCs w:val="28"/>
                              </w:rPr>
                              <w:t>Громадської організації «Материнське серце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 100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 000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8. надання фінансової підтримки Громадській організації «Об»єднання майстрів «Творча спадщина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 000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68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ом Програми виступає заступник міського голови відповідно до розподілу обов'язк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про виконання Програми здійснюється управлінням соціального захисту населення виконавчого комітету Обухівської міської ради 1 раз на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  <w:tab/>
        <w:tab/>
        <w:t xml:space="preserve">             </w:t>
        <w:tab/>
        <w:tab/>
        <w:t xml:space="preserve">       Антоніна ШЕВЧЕНКО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соці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хисту населення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        </w:t>
        <w:tab/>
        <w:tab/>
        <w:tab/>
        <w:tab/>
        <w:t xml:space="preserve">       Ніна ЦИГАНОК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u w:val="single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3:00Z</dcterms:created>
  <dc:creator>Admin</dc:creator>
  <dc:description/>
  <cp:keywords/>
  <dc:language>en-US</dc:language>
  <cp:lastModifiedBy>user</cp:lastModifiedBy>
  <cp:lastPrinted>2021-12-23T11:41:00Z</cp:lastPrinted>
  <dcterms:modified xsi:type="dcterms:W3CDTF">2021-12-23T09:41:00Z</dcterms:modified>
  <cp:revision>568</cp:revision>
  <dc:subject/>
  <dc:title/>
</cp:coreProperties>
</file>