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7 лютого 2026 року                  місто Обухів                                     № 71 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хід виконання  </w:t>
      </w:r>
      <w:r>
        <w:rPr>
          <w:b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b/>
          <w:sz w:val="28"/>
          <w:szCs w:val="28"/>
        </w:rPr>
        <w:t>«Обухівтеплотрансбуд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- 2025 роки за 2025 рік</w:t>
      </w:r>
      <w:r>
        <w:rPr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іт про хід виконання Програми </w:t>
      </w:r>
      <w:r>
        <w:rPr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</w:rPr>
        <w:t>«Обухівтеплотрансбу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-2025 роки за 2025 рік</w:t>
      </w:r>
      <w:r>
        <w:rPr>
          <w:bCs/>
          <w:sz w:val="28"/>
          <w:szCs w:val="28"/>
        </w:rPr>
        <w:t xml:space="preserve">, затвердженої рішенням Обухівської міської ради Київської області від 28.11.2024 № </w:t>
      </w:r>
      <w:r>
        <w:rPr>
          <w:bCs/>
          <w:kern w:val="2"/>
          <w:sz w:val="28"/>
          <w:szCs w:val="28"/>
        </w:rPr>
        <w:t>1443-65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</w:rPr>
        <w:t>ІІІ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Програми </w:t>
      </w:r>
      <w:r>
        <w:rPr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</w:rPr>
        <w:t>«Обухівтеплотрансбу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-2025 роки за 2025 рік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(підпис)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Людмила Шевченко                                                                                                           </w:t>
      </w:r>
    </w:p>
    <w:p>
      <w:pPr>
        <w:pStyle w:val="Normal"/>
        <w:spacing w:lineRule="auto" w:line="256"/>
        <w:jc w:val="right"/>
        <w:rPr/>
      </w:pPr>
      <w:r>
        <w:rPr/>
        <w:t xml:space="preserve">                                  </w:t>
      </w:r>
      <w:r>
        <w:rPr/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17.02.2026  № 71    </w:t>
      </w:r>
    </w:p>
    <w:p>
      <w:pPr>
        <w:pStyle w:val="Docdata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  <w:color w:val="000000"/>
        </w:rPr>
        <w:t>Звіт про хід викон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и  фінансової підтримки Комунального підприємства Обухівської міської ради «Обухівтеплотрансбу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-2025 роки</w:t>
      </w:r>
    </w:p>
    <w:p>
      <w:pPr>
        <w:pStyle w:val="Normal"/>
        <w:jc w:val="center"/>
        <w:rPr/>
      </w:pPr>
      <w:r>
        <w:rPr>
          <w:b/>
          <w:szCs w:val="28"/>
        </w:rPr>
        <w:t>за 2025 рік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/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3685"/>
        <w:gridCol w:w="2127"/>
        <w:gridCol w:w="850"/>
        <w:gridCol w:w="1843"/>
        <w:gridCol w:w="1701"/>
        <w:gridCol w:w="2693"/>
      </w:tblGrid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напряму (пріоритетні завда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        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 xml:space="preserve">Обсяг фінансування з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юджету Обухівської міської територіальної громади  на 2025 рік 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не викон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5 рік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041"/>
                <w:b/>
                <w:bCs/>
                <w:color w:val="000000"/>
              </w:rPr>
              <w:t>надання фінансової підтримки шляхом здійснення поточних трансфертів за рахунок бюджету Обухівської міської територіальної гром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-монтажні роботи по  встановленню комірки в ТП-10/0,4 кВ в РУ-10 кВ за адресою м. Обухів, вул. Каштанова 23, у тому числі проєктно-вишукувальні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111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-монтажні роботи по  встановленню комірки в ТП-10/0,4 кВ в РУ-10 кВ за адресою м. Обухів, вул. Каштанова 20А,  у тому числі проєктно-вишукувальні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111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автотранспорту, необхідних для виконання вантажно-розвантажувальних робіт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штування фундаменту та встановлення трансформаторної підстанції в кількості 2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штування території з улаштуванням підстильних та вирівнювальних шарів основи з щебенево-піщаних сумішів для встановлення газопоршневих генераторних установок на території по вулиці Каштанова, 20-А в місті Обухів Киї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топографо-геодезичної зйомки в масштабі 1:500 по локаціям встановлення газопоршневих генераторних установок за адресами: вулиця Каштанова, 20-А в місті Обухів Київської області та вулиця Каштанов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огорожі в місцях розташування генераційних установок на 2 локаці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127,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027"/>
                <w:b/>
                <w:bCs/>
                <w:color w:val="000000"/>
              </w:rPr>
              <w:t>надання фінансової підтримки</w:t>
            </w:r>
            <w:r>
              <w:rPr>
                <w:b/>
                <w:bCs/>
                <w:color w:val="000000"/>
              </w:rPr>
              <w:t> на поповнення статутного капіталу комунальних підприєм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готовлення робочого проєкту по об’єкту: «Нове будівництво КЛ-10кВ з відповідним електротехнічним обладнанням із встановленням газопоршневої генераційної установки за адресою: Київська обл., м. Обухів, вул. Каштанова, 23», в тому числі експертиза робочого проє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,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готовлення робочого проєкту по об’єкту: «Нове будівництво КЛ-10кВ з відповідним електротехнічним обладнанням із встановленням газопоршневої генераційної установки за адресою: Київська обл., м. Обухів, вул. Каштанова, 20А, в тому числі експертиза робочого проєк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подрібнювача гі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,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«Котка дорожнього» вагою до 3 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Перевозки для котка дорожн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3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«Причепу безпе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60,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«Засобів малої механізації»: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нзинова віброплита-2шт, генератор інверторний -1шт, молоток відбійний-1шт, бензоповітодуйка -1 шт, швонорізчик-1шт, перфоратор акумуляторний-1шт.кутова шліфмашина -2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0,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355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162,5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8,355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сього по Програм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5,718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капітального будівництва та </w:t>
      </w:r>
    </w:p>
    <w:p>
      <w:pPr>
        <w:pStyle w:val="Normal"/>
        <w:rPr>
          <w:b/>
          <w:b/>
        </w:rPr>
      </w:pPr>
      <w:r>
        <w:rPr>
          <w:b/>
        </w:rPr>
        <w:t xml:space="preserve">експлуатаційних послуг виконавчого комітету Обухівської міської </w:t>
      </w:r>
    </w:p>
    <w:p>
      <w:pPr>
        <w:pStyle w:val="Normal"/>
        <w:rPr>
          <w:b/>
          <w:b/>
        </w:rPr>
      </w:pPr>
      <w:r>
        <w:rPr>
          <w:b/>
        </w:rPr>
        <w:t xml:space="preserve">ради Київської області              </w:t>
        <w:tab/>
        <w:t xml:space="preserve">                     </w:t>
        <w:tab/>
        <w:tab/>
        <w:tab/>
        <w:tab/>
        <w:tab/>
        <w:tab/>
        <w:t xml:space="preserve">                 (підпис)             Володимир ФЕДЧИШИН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character" w:styleId="Style17">
    <w:name w:val="Абзац списка Знак"/>
    <w:qFormat/>
    <w:rPr>
      <w:sz w:val="22"/>
      <w:szCs w:val="22"/>
      <w:lang w:val="ru-RU"/>
    </w:rPr>
  </w:style>
  <w:style w:type="character" w:styleId="2573">
    <w:name w:val="2573"/>
    <w:qFormat/>
    <w:rPr/>
  </w:style>
  <w:style w:type="character" w:styleId="2041">
    <w:name w:val="2041"/>
    <w:qFormat/>
    <w:rPr/>
  </w:style>
  <w:style w:type="character" w:styleId="2027">
    <w:name w:val="202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56:00Z</dcterms:created>
  <dc:creator>Anna</dc:creator>
  <dc:description/>
  <cp:keywords/>
  <dc:language>en-US</dc:language>
  <cp:lastModifiedBy>user13</cp:lastModifiedBy>
  <cp:lastPrinted>2025-02-11T13:20:00Z</cp:lastPrinted>
  <dcterms:modified xsi:type="dcterms:W3CDTF">2026-02-18T09:57:00Z</dcterms:modified>
  <cp:revision>5</cp:revision>
  <dc:subject/>
  <dc:title/>
</cp:coreProperties>
</file>