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0540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 w:eastAsia="uk-UA"/>
        </w:rPr>
      </w:pPr>
      <w:r>
        <w:rPr>
          <w:b/>
          <w:sz w:val="28"/>
          <w:lang w:val="en-US"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17 лютого 2026 року                  місто Обухів                                     № 69  </w:t>
      </w:r>
    </w:p>
    <w:p>
      <w:pPr>
        <w:pStyle w:val="Style19"/>
        <w:shd w:fill="FFFFFF" w:val="clear"/>
        <w:spacing w:lineRule="atLeast" w:line="23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хід виконання 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на 2021 –2025 роки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2025 рік</w:t>
      </w:r>
    </w:p>
    <w:p>
      <w:pPr>
        <w:pStyle w:val="Style19"/>
        <w:shd w:fill="FFFFFF" w:val="clear"/>
        <w:spacing w:lineRule="atLeast" w:line="235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 звіт про хід виконання 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на 2021 –2025 роки за 2025 рік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твердженої рішенням Обухівської міської ради Київської області від 24.12.2020 № 57-3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підпунктом 1 пункту «а» статті 27 Закону України «Про місцеве самоврядування в Україні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віт про хід виконання </w:t>
      </w:r>
      <w:r>
        <w:rPr>
          <w:sz w:val="28"/>
          <w:szCs w:val="28"/>
          <w:lang w:eastAsia="uk-UA"/>
        </w:rPr>
        <w:t xml:space="preserve">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на 2021 –2025 роки </w:t>
      </w:r>
      <w:r>
        <w:rPr>
          <w:sz w:val="28"/>
          <w:szCs w:val="28"/>
        </w:rPr>
        <w:t>за 2025 рік схвалити  та  винести на розгляд і затвердження чергової сесії Обухівської міської ради Київської області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(підпис)               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/>
      </w:pPr>
      <w:r>
        <w:rPr/>
        <w:t>Людмила Шевченко</w:t>
      </w:r>
    </w:p>
    <w:p>
      <w:pPr>
        <w:pStyle w:val="Normal"/>
        <w:tabs>
          <w:tab w:val="clear" w:pos="708"/>
          <w:tab w:val="left" w:pos="6586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Додаток до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 xml:space="preserve">рішення виконавчого комітету Обухівської міської ради 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Київської області</w:t>
      </w:r>
    </w:p>
    <w:p>
      <w:pPr>
        <w:pStyle w:val="Normal"/>
        <w:jc w:val="center"/>
        <w:rPr>
          <w:lang w:eastAsia="uk-UA"/>
        </w:rPr>
      </w:pPr>
      <w:r>
        <w:rPr>
          <w:color w:val="000000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uk-UA"/>
        </w:rPr>
        <w:t xml:space="preserve">від 17.02.2026  № 69  </w:t>
      </w:r>
    </w:p>
    <w:p>
      <w:pPr>
        <w:pStyle w:val="Normal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про хід виконання </w:t>
      </w:r>
    </w:p>
    <w:p>
      <w:pPr>
        <w:pStyle w:val="Normal"/>
        <w:shd w:fill="FFFFFF" w:val="clear"/>
        <w:ind w:left="284" w:firstLine="424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ий територіальної громади на 2021 – 2025 роки за 2025 рік</w:t>
      </w:r>
    </w:p>
    <w:p>
      <w:pPr>
        <w:pStyle w:val="Normal"/>
        <w:shd w:fill="FFFFFF" w:val="clear"/>
        <w:ind w:left="284" w:firstLine="424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tbl>
      <w:tblPr>
        <w:tblW w:w="15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75"/>
        <w:gridCol w:w="1560"/>
        <w:gridCol w:w="1417"/>
        <w:gridCol w:w="1418"/>
        <w:gridCol w:w="1417"/>
        <w:gridCol w:w="1276"/>
        <w:gridCol w:w="1701"/>
      </w:tblGrid>
      <w:tr>
        <w:trPr>
          <w:trHeight w:val="16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об̓’єктів  та заходів Програм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на 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/>
              <w:t>на 2025 рік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співвласників житлових будинків</w:t>
            </w:r>
          </w:p>
          <w:p>
            <w:pPr>
              <w:pStyle w:val="Normal"/>
              <w:jc w:val="center"/>
              <w:rPr/>
            </w:pPr>
            <w:r>
              <w:rPr/>
              <w:t>на 2025 рік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не виконання</w:t>
            </w:r>
          </w:p>
        </w:tc>
      </w:tr>
      <w:tr>
        <w:trPr>
          <w:trHeight w:val="1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ього профінансовано за 12 місяц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/>
              <w:t>за 12 місяц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співвласників житлових будинкі</w:t>
            </w:r>
          </w:p>
          <w:p>
            <w:pPr>
              <w:pStyle w:val="Normal"/>
              <w:jc w:val="center"/>
              <w:rPr/>
            </w:pPr>
            <w:r>
              <w:rPr/>
              <w:t>за 12 міся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лік робіт що зроблен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італьний ремонт  внутрішньо будинкових мереж  холодного  водопостачання  в житловому  будинку №7В по вул. Каштанова м.Обухів, Ки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17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25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919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ено на труби ППР-88м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пітальний ремонт мереж гарячого водопостачання житлового будинку по вул. Каштанова, 11 м. Обухів, Ки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46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87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596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ено на труби ППР-430м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я системи теплопостачання в частині опалення житлового будинку по вул. Київська, 109 м. Обухів, Ки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,7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,99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,736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 ІТП -1 ш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Капітальний ремонт ліфта житловому будинку за адресою: м.Обухів, вул.Миру, 13(п.2), реєстр.№16826, в/п.500, пов.14, шв.1,00 м/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88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4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3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іна редукт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ліфта в житловому будинку за адресою: м.Обухів, вул.Миру, 8 (п.4), реєстр.№12764, в/п.320, пов.9, шв.0,71 м/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9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1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кана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>Капітальний ремонт огороджувальних конструкцій (заміна вікон на енергоефективні металопластикові) на сходових клітинах другого під'їзду багатоквартирного будинку №32, вул.Каштанова,м.Обухів Київської обл</w:t>
            </w:r>
            <w:r>
              <w:rPr>
                <w:b/>
                <w:spacing w:val="-5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097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59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1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іна вікон на м/пластикові 8,7м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/>
              <w:t>Капітальний ремонт покрівлі другого підʼїзду багатоквартирного  будинку №26, вул.Каштанова, м.Обухів Київська об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7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7,73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,62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,10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івля руберойдна -199,55м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Капітальний ремонт трубопроводу холодного водопостачання багатоквартирного будинку №4/2, вул.Каштанова, м.Обух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137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,08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91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3,17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іна труби на ППР ДУ 63мм-90м.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Капітальний ремонт огороджувальних конструкцій (заміна вікон на енергоефективні металопластикові на сходових клітинах в першому та другому під’їздах, заміна вхідних дверей  в першому під’їзді) багатоквартирного житлового будинку №13 по вул.Малишка, м.Обухів Київська обла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77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17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4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іна вікон на м/пластикові 4,32 м2 заміна вхідних дверей -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Капітальний ремонт ліфта в житловому будинку за адресою :</w:t>
            </w:r>
            <w:r>
              <w:rPr>
                <w:color w:val="000000"/>
              </w:rPr>
              <w:t>м. Обухів</w:t>
            </w:r>
            <w:r>
              <w:rPr>
                <w:spacing w:val="-5"/>
              </w:rPr>
              <w:t xml:space="preserve"> вул.Миру ,8 (2п.) реєстр № 12762 в/п 320, 9 пов. Шв 0,71м/с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3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42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47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міна канату -60м; обмежувач швидкості-1шт </w:t>
            </w:r>
          </w:p>
        </w:tc>
      </w:tr>
      <w:tr>
        <w:trPr>
          <w:trHeight w:val="1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5"/>
              </w:rPr>
              <w:t>Капітальний ремонт ліфта в житловому будинку за адресою :</w:t>
            </w:r>
            <w:r>
              <w:rPr>
                <w:color w:val="000000"/>
              </w:rPr>
              <w:t>м. Обухів</w:t>
            </w:r>
            <w:r>
              <w:rPr>
                <w:spacing w:val="-5"/>
              </w:rPr>
              <w:t xml:space="preserve"> вул.Миру ,8 (3п.) реєстр № 12763 в/п 320, 9 пов. Шв 0,71м/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73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,65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іна канату -60м; обмежувач швидкості-1ш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поділені кошти по об’єктам та заходам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9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4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4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0</w:t>
            </w:r>
            <w:r>
              <w:rPr>
                <w:b/>
              </w:rPr>
              <w:t>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1,02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,78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озподілені кошти по об’єктам та заходам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по Програм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4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34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0</w:t>
            </w:r>
            <w:r>
              <w:rPr>
                <w:b/>
              </w:rPr>
              <w:t>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1,02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,78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right="-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-141" w:hanging="0"/>
        <w:jc w:val="both"/>
        <w:rPr/>
      </w:pPr>
      <w:r>
        <w:rPr>
          <w:b/>
        </w:rPr>
        <w:t xml:space="preserve">Начальник управління капітального будівництва та </w:t>
      </w:r>
    </w:p>
    <w:p>
      <w:pPr>
        <w:pStyle w:val="Normal"/>
        <w:ind w:left="709" w:right="-141" w:hanging="0"/>
        <w:jc w:val="both"/>
        <w:rPr>
          <w:b/>
          <w:b/>
        </w:rPr>
      </w:pPr>
      <w:r>
        <w:rPr>
          <w:b/>
        </w:rPr>
        <w:t>експлуатаційних послуг виконавчого комітету Обухівської</w:t>
      </w:r>
    </w:p>
    <w:p>
      <w:pPr>
        <w:pStyle w:val="Normal"/>
        <w:ind w:right="-141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міської ради Київської області              </w:t>
        <w:tab/>
        <w:t xml:space="preserve">                     </w:t>
        <w:tab/>
        <w:tab/>
        <w:tab/>
        <w:tab/>
        <w:tab/>
        <w:t>(підпис)                               Володимир ФЕДЧИШИН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0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cs="Times New Roman"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21">
    <w:name w:val="Основной текст 2"/>
    <w:basedOn w:val="Normal"/>
    <w:qFormat/>
    <w:pPr>
      <w:jc w:val="right"/>
    </w:pPr>
    <w:rPr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4:55:00Z</dcterms:created>
  <dc:creator>Anna</dc:creator>
  <dc:description/>
  <cp:keywords/>
  <dc:language>en-US</dc:language>
  <cp:lastModifiedBy>user13</cp:lastModifiedBy>
  <cp:lastPrinted>2026-02-02T10:30:00Z</cp:lastPrinted>
  <dcterms:modified xsi:type="dcterms:W3CDTF">2026-02-18T10:00:00Z</dcterms:modified>
  <cp:revision>5</cp:revision>
  <dc:subject/>
  <dc:title/>
</cp:coreProperties>
</file>