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 2026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о виконання Комплексної Програми культурно-мистец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-2025 роки з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ab/>
      </w:r>
      <w:r>
        <w:rPr>
          <w:b w:val="false"/>
          <w:lang w:val="uk-UA"/>
        </w:rPr>
        <w:t xml:space="preserve">Розглянувши звіт про виконання Комплексної </w:t>
      </w:r>
      <w:r>
        <w:rPr>
          <w:b w:val="false"/>
          <w:bCs w:val="false"/>
          <w:lang w:val="uk-UA"/>
        </w:rPr>
        <w:t>Програми культурно-мистецьких заходів на території Обухівської міської територіальної громади на 2021-2025 роки</w:t>
      </w:r>
      <w:r>
        <w:rPr>
          <w:b w:val="false"/>
          <w:lang w:val="uk-UA"/>
        </w:rPr>
        <w:t xml:space="preserve"> за 2025 рік</w:t>
      </w:r>
      <w:r>
        <w:rPr>
          <w:b w:val="false"/>
          <w:bCs w:val="false"/>
          <w:lang w:val="uk-UA"/>
        </w:rPr>
        <w:t>, затвердженої рішенням Обухівської міської ради від 24.12.2020 № 67-3-</w:t>
      </w:r>
      <w:r>
        <w:rPr>
          <w:b w:val="false"/>
          <w:bCs w:val="false"/>
          <w:lang w:val="en-US"/>
        </w:rPr>
        <w:t>VIII</w:t>
      </w:r>
      <w:r>
        <w:rPr>
          <w:b w:val="false"/>
          <w:bCs w:val="false"/>
          <w:lang w:val="uk-UA"/>
        </w:rPr>
        <w:t xml:space="preserve">, </w:t>
      </w:r>
      <w:r>
        <w:rPr>
          <w:b w:val="false"/>
          <w:lang w:val="uk-UA"/>
        </w:rPr>
        <w:t xml:space="preserve">відповідно до підпункту 1 пункту а статті 27, підпункту 4 пункту б статті 34 Закону України «Про місцеве самоврядування в Україні»,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lang w:val="uk-UA"/>
        </w:rPr>
      </w:pPr>
      <w:r>
        <w:rPr>
          <w:b w:val="false"/>
          <w:lang w:val="uk-UA"/>
        </w:rPr>
        <w:t>1. Схвалити звіт про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>виконання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 xml:space="preserve">Комплексної </w:t>
      </w:r>
      <w:r>
        <w:rPr>
          <w:rStyle w:val="PageNumber"/>
          <w:b/>
          <w:bCs/>
          <w:lang w:val="uk-UA"/>
        </w:rPr>
        <w:t>Програми культурно-мистецьких заходів на території Обухівської міської територіальної громади на 2021-2025 роки за 2025 рік</w:t>
      </w:r>
      <w:r>
        <w:rPr>
          <w:b w:val="false"/>
          <w:lang w:val="uk-UA"/>
        </w:rPr>
        <w:t xml:space="preserve"> та подати на розгляд і затвердження чергової сесії Обухівської міської ради Київської області (додається).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БОГДАН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</w:t>
      </w:r>
      <w:r>
        <w:rPr>
          <w:bCs/>
          <w:lang w:val="uk-UA"/>
        </w:rPr>
        <w:t xml:space="preserve">від 17 лютого 2026 року №61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віт п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виконання Комплексної Програми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но-мистецьк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ході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иторії Обухівської міської територіальної громади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21-2025 роки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zh-CN" w:bidi="hi-IN"/>
        </w:rPr>
        <w:t xml:space="preserve">             </w:t>
      </w:r>
    </w:p>
    <w:tbl>
      <w:tblPr>
        <w:tblW w:w="100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49"/>
        <w:gridCol w:w="3922"/>
        <w:gridCol w:w="1621"/>
        <w:gridCol w:w="1911"/>
      </w:tblGrid>
      <w:tr>
        <w:trPr>
          <w:trHeight w:val="11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Назва заход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точнений п</w:t>
            </w:r>
            <w:r>
              <w:rPr>
                <w:b/>
              </w:rPr>
              <w:t>лан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на 2025 рік (грн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плану на 2025 рік (грн)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 з відзначення державних та  міжнародних  свя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іч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ядові вистави у селах  Обухівської МТ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іч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ь соборності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ют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вшанування учасників бойових дій на території інших держав. 36-а річниця виведення  радянських військ з Афганістан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ют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`яті Героїв Небесної Сотн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рез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 Масляної (Колодій)</w:t>
            </w:r>
          </w:p>
          <w:p>
            <w:pPr>
              <w:pStyle w:val="Normal"/>
              <w:rPr/>
            </w:pPr>
            <w:r>
              <w:rPr/>
              <w:t>Обрядові вистави у селах  Обухівської МТ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рез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і дні, Обухівський міський фестиваль-конкурс читц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5.00</w:t>
            </w:r>
          </w:p>
        </w:tc>
      </w:tr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ретя</w:t>
            </w:r>
            <w:r>
              <w:rPr/>
              <w:t xml:space="preserve"> річниця звільнення Київської області від російських окупант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9-а річниця Чорнобильської катастроф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дознавче свято  - Фестиваль писанок «За тиждень Великден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пам`яті та перемоги над нацизмом у Другій світовій війні 1939-1945 рок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хід на вшанування пам’яті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997.5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Європ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Чер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bookmarkStart w:id="0" w:name="_Hlk197957468"/>
            <w:r>
              <w:rPr>
                <w:bCs/>
                <w:lang w:val="uk-UA"/>
              </w:rPr>
              <w:t>Заходи з відзначення Днів сіл територіальної громади та Дня мікрорайону Яблуневий</w:t>
            </w:r>
            <w:bookmarkEnd w:id="0"/>
            <w:r>
              <w:rPr>
                <w:bCs/>
                <w:lang w:val="uk-UA"/>
              </w:rPr>
              <w:t xml:space="preserve"> (всього 14 заході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473.16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Чер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Конституції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української державност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Державного Прапора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-тя річниця Незалежності</w:t>
            </w:r>
            <w:r>
              <w:rPr>
                <w:lang w:val="uk-UA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`яті захисників 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85000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Верес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ечір 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і «Реквієм нескореним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0000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ерес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міс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996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Жов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хисників  та захисниць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.00</w:t>
            </w:r>
          </w:p>
        </w:tc>
      </w:tr>
      <w:tr>
        <w:trPr>
          <w:trHeight w:val="36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2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стопад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Гідності та Своб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3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ам`яті жертв Голодомору в Україн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95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470.00</w:t>
            </w:r>
          </w:p>
        </w:tc>
      </w:tr>
      <w:tr>
        <w:trPr>
          <w:trHeight w:val="3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50000.00</w:t>
            </w:r>
          </w:p>
        </w:tc>
      </w:tr>
      <w:tr>
        <w:trPr>
          <w:trHeight w:val="3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вятого Миколая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ідкриття міської ялин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6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998.26</w:t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1" w:name="_Hlk220932556"/>
            <w:r>
              <w:rPr/>
              <w:t>Новорічно-різдвяні свята</w:t>
            </w:r>
          </w:p>
          <w:p>
            <w:pPr>
              <w:pStyle w:val="Normal"/>
              <w:rPr>
                <w:lang w:val="uk-UA"/>
              </w:rPr>
            </w:pPr>
            <w:bookmarkStart w:id="2" w:name="_Hlk220932556"/>
            <w:r>
              <w:rPr>
                <w:lang w:val="uk-UA"/>
              </w:rPr>
              <w:t>Конкурс-огляд Різдвяних вертепів</w:t>
            </w:r>
            <w:bookmarkEnd w:id="2"/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6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16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4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оди з відзначення 113-ї річниці від дня народження видатного  поета-земляка Андрія Малиш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український літературний фестиваль-конкурс «Поетичний рушник» для осіб з інвалідніст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одження премією  Обухівської міської ради ім А. Малиш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4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</w:t>
            </w:r>
            <w:r>
              <w:rPr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ький фестиваль народного мистецтва «Обухівський шитий рушник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5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4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19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5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8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998.67</w:t>
            </w:r>
          </w:p>
        </w:tc>
      </w:tr>
      <w:tr>
        <w:trPr>
          <w:trHeight w:val="5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городження премією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ради творчих колективів у зв’язку і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присвоєнням/підтвердженням звання «народного»/ «зразковог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городження премією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50000.00</w:t>
            </w:r>
          </w:p>
        </w:tc>
      </w:tr>
      <w:tr>
        <w:trPr>
          <w:trHeight w:val="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Разом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 865000.</w:t>
            </w:r>
            <w:r>
              <w:rPr>
                <w:b/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864908.59</w:t>
            </w:r>
          </w:p>
        </w:tc>
      </w:tr>
    </w:tbl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5 рік - 100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(підпис)  Людмила БАКАЙЧУК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відділу</w:t>
      </w:r>
      <w:r>
        <w:rPr>
          <w:b/>
        </w:rPr>
        <w:t xml:space="preserve"> </w:t>
      </w:r>
      <w:r>
        <w:rPr>
          <w:b/>
          <w:sz w:val="28"/>
          <w:szCs w:val="28"/>
        </w:rPr>
        <w:t>культур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иконавчого комітету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</w:rPr>
        <w:t xml:space="preserve">Обухівської міської ради </w:t>
      </w:r>
      <w:r>
        <w:rPr>
          <w:b/>
          <w:sz w:val="28"/>
          <w:szCs w:val="28"/>
          <w:lang w:val="uk-UA"/>
        </w:rPr>
        <w:t xml:space="preserve">Київської області (підпис) </w:t>
      </w: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ОГДАНОВИЧ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3" w:name="_Hlk150863565"/>
      <w:bookmarkStart w:id="4" w:name="_Hlk150863565"/>
      <w:bookmarkEnd w:id="4"/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470" w:leader="none"/>
        </w:tabs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5" w:name="_Hlk150863565"/>
      <w:bookmarkStart w:id="6" w:name="_Hlk150863565"/>
      <w:bookmarkEnd w:id="6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2:00Z</dcterms:created>
  <dc:creator>Marina</dc:creator>
  <dc:description/>
  <cp:keywords/>
  <dc:language>en-US</dc:language>
  <cp:lastModifiedBy>user13</cp:lastModifiedBy>
  <cp:lastPrinted>2026-02-04T09:37:00Z</cp:lastPrinted>
  <dcterms:modified xsi:type="dcterms:W3CDTF">2026-02-23T13:57:00Z</dcterms:modified>
  <cp:revision>72</cp:revision>
  <dc:subject/>
  <dc:title> </dc:title>
</cp:coreProperties>
</file>