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95pt;margin-top:3.8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43175221" r:id="rId2"/>
        </w:objec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РІШ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17 лютого 2026 року               місто Обухів                                             №5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хід виконання Комплексної програми охорони навколишнього природного середовища на території Обухівської міської територіальної громади на 2021-2025 роки за 2025 рі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глянувши звіт про хід виконання Комплексної програми охорони навколишнього природного середовища на території Обухівської міської територіальної громади на 2021-2025 роки за 2025 рік, відповідно до підпункту 1 пункту «а» статті 27 Закону України «Про місцеве самоврядування в Україні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ЧИЙ КОМІТЕТ ОБУХ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хвалити звіт про хід виконання Комплексної програми охорони навколишнього природного середовища на території Обухівської міської територіальної громади на 2021-2025 роки за 2025 рік та винести на розгляд і затвердження чергової сесії Обухівської міської ради Київської області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(підпис)          Лариса ІЛЬЄ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лег ПРОКОПЕНКО</w:t>
      </w:r>
    </w:p>
    <w:p>
      <w:pPr>
        <w:sectPr>
          <w:type w:val="nextPage"/>
          <w:pgSz w:w="11906" w:h="16838"/>
          <w:pgMar w:left="1259" w:right="849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Додаток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до рішення виконавчого комітету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бухівської міської рад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53 від 17.02.2026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віт про хід виконання Комплексної програми охорони навколишнього природного середовища на території Обухівської міської територіальної громади на 2021-2025 роки за 2025 рік</w:t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"/>
        <w:gridCol w:w="3337"/>
        <w:gridCol w:w="7"/>
        <w:gridCol w:w="1517"/>
        <w:gridCol w:w="14"/>
        <w:gridCol w:w="1517"/>
        <w:gridCol w:w="14"/>
        <w:gridCol w:w="1608"/>
        <w:gridCol w:w="7"/>
        <w:gridCol w:w="1269"/>
        <w:gridCol w:w="7"/>
        <w:gridCol w:w="1064"/>
        <w:gridCol w:w="14"/>
        <w:gridCol w:w="2578"/>
        <w:gridCol w:w="14"/>
      </w:tblGrid>
      <w:tr>
        <w:trPr>
          <w:trHeight w:val="22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ход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ума бюджетних коштів, тис. грн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ума бюджетних коштів виконання, тис. грн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Фактичне виконання Прогр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% виконання (бюджетних коштів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% виконання (Програми)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Причини невиконання</w:t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аспортизація водойм на території Обухівської міської територіальної громади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30,0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30,00</w:t>
            </w:r>
          </w:p>
        </w:tc>
        <w:tc>
          <w:tcPr>
            <w:tcW w:w="16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3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безпечення екологічно безпечного збирання, перевезення, зберігання, оброблення, утилізації, видалення, знешкодження і захоронення відходів з впровадженням роздільного збору відходів та придбання необхідної кількості контейнерів та урн (ліквідація стихійних/несанкціонованих сміттєзвалищ)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90,0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84,243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84,2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8,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ходи щодо ліквідації наслідків буреломів, сніголомів, вітровалів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ходи щодо запобігання інтродукції та поширення чужорідних видів рослин, які загрожують природним екосистемам (обробки джерел виникнення карантинного бур’яну (обробка екологічно-безпечними препаратами для знищення амброзії полинолистої)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,0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5,209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5,2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5,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ходи щодо санітарного очищення зелених насаджень (хворих, вражених омелою)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88,4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83,0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8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8,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ведення заходів щодо пропаганди охорони навколишнього природного середовищ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озроблення документації із землеустрою для територій та об’єктів природного-заповідного фонду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,0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,0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01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сього по програмі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1 558,4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1 542,452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1 542,4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98,9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>Начальник відділу охорони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>навколишнього середовища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>виконавчого комітету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>Обухівської міської ради Київської області                                (підпис)                                                                         Олег ПРОКОПЕНКО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07:00Z</dcterms:created>
  <dc:creator>ZemVidil</dc:creator>
  <dc:description/>
  <cp:keywords/>
  <dc:language>en-US</dc:language>
  <cp:lastModifiedBy>user13</cp:lastModifiedBy>
  <dcterms:modified xsi:type="dcterms:W3CDTF">2026-02-19T08:37:00Z</dcterms:modified>
  <cp:revision>37</cp:revision>
  <dc:subject/>
  <dc:title/>
</cp:coreProperties>
</file>