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5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6189525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7 лютого 2026 року                місто Обухів                                               №5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 рік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хвалити 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 рік та винес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(підпис)       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ксана ТРЕТЯК</w:t>
      </w:r>
    </w:p>
    <w:p>
      <w:pPr>
        <w:sectPr>
          <w:type w:val="nextPage"/>
          <w:pgSz w:w="11906" w:h="16838"/>
          <w:pgMar w:left="1259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дато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2 від 17.02.2026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</w:t>
      </w:r>
      <w:r>
        <w:rPr/>
        <w:t xml:space="preserve"> рік</w:t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669"/>
        <w:gridCol w:w="1134"/>
        <w:gridCol w:w="1197"/>
        <w:gridCol w:w="1411"/>
        <w:gridCol w:w="1418"/>
        <w:gridCol w:w="1095"/>
        <w:gridCol w:w="1739"/>
      </w:tblGrid>
      <w:tr>
        <w:trPr>
          <w:trHeight w:val="12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 бюджетних коштів, тис. гр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Сума бюджетних коштів виконання, тис. гр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Плановий кількісний 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Фактичний кількісний показ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% виконання (Програм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и невиконання</w:t>
            </w:r>
          </w:p>
        </w:tc>
      </w:tr>
      <w:tr>
        <w:trPr>
          <w:trHeight w:val="19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у землеустрою щодо встановлення меж території територіальної громади, внесено зміни згідно рішення Обухівської міської ради Київської області від 11.12.2025 № 1980 - 88 – VІІІ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9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1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0,7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4,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ахід передбачено на два роки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ів землеустрою щодо відведення земельних ділянок у комунальну власність для послідуючого продажу права власності/оренди на земельних торгах (аукціо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8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акупівля не відбулася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ів землеустрою щодо встановлення (зміни) меж адміністративно-територіальних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економлено кошти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3,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2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економлено кошти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 26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 26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звітів про експертну грошову оцінку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1,9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4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оопрацювання (актуалізація) звітів та висновків про вартість об’єкту на нову дату (у разі потреб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ецензування звітів про експертну грошову оцінку земельних ділянок (у разі потреб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4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готовлення обмінних файлів, в форматі XML, на земельні ділянки комунальної власності, які необхідні для внесення відомостей про земельні ділянки та їх власників в Державний земельний када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програ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 613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 091,9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12,7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4,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Начальник земельного відділу 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Обухівської міської ради Київської області                                                                                             (підпис)       Оксана ТРЕТЯК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6:00Z</dcterms:created>
  <dc:creator>ZemVidil</dc:creator>
  <dc:description/>
  <cp:keywords/>
  <dc:language>en-US</dc:language>
  <cp:lastModifiedBy>user13</cp:lastModifiedBy>
  <dcterms:modified xsi:type="dcterms:W3CDTF">2026-02-18T07:33:00Z</dcterms:modified>
  <cp:revision>206</cp:revision>
  <dc:subject/>
  <dc:title/>
</cp:coreProperties>
</file>