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2026 року              місто Обухів                                     №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ідмову ФОП Луговській Валентині Павлівні на встановлення тимчасової споруди площею 30м2, для ведення підприємницької діяльності вздовж вулиці Київської в районі зупинки громадського транспорту «Автошкола» в напрямку Київ-Обухів в місті Обухів Київської обла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вздовж вулиці Київської, в районі зупинки громадського транспорту «Автошкола» в напрямку Київ -Обухів в місті Обухів Київської області, керуючись підпунктом 4 пункту б) частини 1 статті 30 Закону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Обухівської міської ради від 23.12.2025 №2009 - 89– VІІ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мовити ФОП Луговській Валентині Павлівні у погодженні місця розташування на встановлення тимчасової споруди орієнтовною площею до 30м2, для ведення підприємницької діяльності вздовж вулиці Київської в районі зупинки громадського транспорту «Автошкола» в напрямку Київ -Обухів в місті Обухів Київської області за результатом голо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7:30:00Z</dcterms:created>
  <dc:creator>Marina</dc:creator>
  <dc:description/>
  <cp:keywords/>
  <dc:language>en-US</dc:language>
  <cp:lastModifiedBy>user13</cp:lastModifiedBy>
  <cp:lastPrinted>2026-02-13T10:42:00Z</cp:lastPrinted>
  <dcterms:modified xsi:type="dcterms:W3CDTF">2026-02-23T14:30:00Z</dcterms:modified>
  <cp:revision>5</cp:revision>
  <dc:subject/>
  <dc:title> </dc:title>
</cp:coreProperties>
</file>