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 xml:space="preserve"> лютого 2026 року           місто Обухів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№12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відмову ФОП Луговській Валентині Павлівні у погодженні місця розташування на встановлення тимчасової споруди площею 22,5 м2 (3.8м х 5.9м), для ведення підприємницької діяльності вздовж вулиці Київської,  в районі зупинки громадського транспорту «Автошкола» в напрямку Київ -Обухів в місті Обухів Київської області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вернення та надані фізичною особою-підприємцем Луговською Валентиною Павлівною документи щодо погодження місця розміщення тимчасової споруди для провадження підприємницької діяльності вздовж вулиці Київської, в районі зупинки громадського транспорту «Автошкола» в напрямку Київ -Обухів в місті Обухів Київської області, керуючись підпунктом 4 пункту б) частини 1 статті 30 Закону України «Про місцеве самоврядування в Україні», Законом України «Про благоустрій населених пунктів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таттею 28 Закону України «Про регулювання містобудівної діяльності, Порядком розміщення тимчасових споруд для провадження підприємницької діяльності, затвердженого наказом Міністерства регіонального розвитку, будівництва та житлово-комунального господарства України від 21.10.2011 № 244 та зареєстрованого в Міністерстві юстиції України 22.11.2011 за №1330/20068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із змінами внесеними наказом Міністерства розвитку громад та територій від 23.11.2020 №284, Правилами благоустрою населених пунктів Обухівської міської територіальної громади, затверджених рішенням Обухівської міської ради від 23.12.2025 №2009 - 89– VІІІ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Відмовити ФОП Луговській Валентині Павлівні у погодженні місця розташування на встановлення тимчасової споруди площею 22,5 м2 (3.8м х 5.9м), для ведення підприємницької діяльності вздовж вулиці Київської,  в районі зупинки громадського транспорту «Автошкола» в напрямку Київ -Обухів в місті Обухів Київської області за результатом голос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(підпис)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Цельора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с отступом Знак"/>
    <w:qFormat/>
    <w:rPr>
      <w:rFonts w:ascii="Tahoma" w:hAnsi="Tahoma" w:cs="Tahoma"/>
      <w:bCs/>
      <w:sz w:val="24"/>
      <w:szCs w:val="24"/>
    </w:rPr>
  </w:style>
  <w:style w:type="character" w:styleId="5">
    <w:name w:val="Заголовок 5 Знак"/>
    <w:qFormat/>
    <w:rPr>
      <w:b/>
      <w:sz w:val="2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  <w:jc w:val="center"/>
    </w:pPr>
    <w:rPr>
      <w:rFonts w:ascii="Tahoma" w:hAnsi="Tahoma" w:cs="Tahoma"/>
      <w:bCs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3:33:00Z</dcterms:created>
  <dc:creator>Marina</dc:creator>
  <dc:description/>
  <cp:keywords/>
  <dc:language>en-US</dc:language>
  <cp:lastModifiedBy>user13</cp:lastModifiedBy>
  <cp:lastPrinted>2026-02-10T15:23:00Z</cp:lastPrinted>
  <dcterms:modified xsi:type="dcterms:W3CDTF">2026-02-23T14:26:00Z</dcterms:modified>
  <cp:revision>4</cp:revision>
  <dc:subject/>
  <dc:title> </dc:title>
</cp:coreProperties>
</file>