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1 - 92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Чикильову Віталію Анатолі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Незалежності, 14,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Чикильова Віталія Анатолійовича, зареєстровану 05.02.2026 за № 136,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64:0103 для будівництва і обслуговування житлового будинку, господарських будівель і споруд (присадибна ділянка), за адресою: вул. Незалежності, 14, м. Обухів,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згідно договору дарування будинку № 2С-1838 від 29.11.1997, записано в реєстрову книгу № 23а за № 3122 від 03.12.1997,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Чикильову Віталію Анатолійовичу технічну документацію із землеустрою щодо встановлення (відновлення) меж земельної ділянки в натурі (на місцевості) площею 0,1000 га кадастровий номер 3223110100:01:064:0103 для будівництва і обслуговування житлового будинку, господарських будівель і споруд (присадибна ділянка), за адресою: вул. Незалежності, 14,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 Передати Чикильову Віталію Анатолійовичу у приватну власність земельну ділянку площею 0,1000 га кадастровий номер 3223110100:01:064:0103 для будівництва і обслуговування житлового будинку, господарських будівель і споруд (присадибна ділянка), за адресою: вул. Незалежності, 14, м. Обухів, Київської області.</w:t>
      </w:r>
      <w:r>
        <w:br w:type="page"/>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2 - 92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Дикому Володимиру Юрійовичу технічної документації із землеустрою щодо встановлення (відновлення) меж земельної ділянки в натурі (на місцевості) площею 0,2022 га для будівництва і обслуговування житлового будинку, господарських будівель і споруд (присадибна ділянка), за адресою: провулок Лісовий, 5, с. Гусач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Дикого Володимира Юрійовича, зареєстровану 05.02.2026 за № 26/ВРМ1, про затвердження технічної документації із землеустрою щодо встановлення (відновлення) меж земельної ділянки в натурі (на місцевості) площею 0,2022 га кадастровий номер 3223182002:02:005:0021 для будівництва і обслуговування житлового будинку, господарських будівель і споруд (присадибна ділянка), за адресою: провулок Лісовий (раніше провулок Космонавтів), 5,                          с. Гусач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згідно свідоцтва про право на спадщину за законом № 1-486 від 23.03.2012, реєстраційний номер об’єкта нерухомого майна: 396445632231, номер запису про право власності: 6179550 від 25.06.2014,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Дикому Володимиру Юрійовичу технічну документацію із землеустрою щодо встановлення (відновлення) меж земельної ділянки в натурі (на місцевості) площею 0,2022 га кадастровий номер 3223182002:02:005:0021 для будівництва і обслуговування житлового будинку, господарських будівель і споруд (присадибна ділянка), за адресою: провулок Лісовий, 5, с. Гусач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 Передати Дикому Володимиру Юрійовичу у приватну власність земельну ділянку площею 0,2022 га кадастровий номер 3223182002:02:005:0021 для будівництва і обслуговування житлового будинку, господарських будівель і споруд (присадибна ділянка), за адресою: провулок Лісовий, 5, с. Гусач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3 - 92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Терещенко Марії Григо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Загребля, 94, с. Слобід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Терещенко Марії Григорівни, зареєстровану 09.02.2026 за        № 150,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5601:01:016:0108 для будівництва і обслуговування житлового будинку, господарських будівель і споруд (присадибна ділянка), за адресою: вул. Загребля (раніше вул. Першотравнева), 94, с. Слобідка (раніше с. Красна Слобідка), Обухівського району, Київської області та матеріали розроблені інженером-землевпорядником Новаторовим І.О., місце роботи інженера-землевпорядника ФОП Новаторов І.О., враховуючи розміщення на даній земельній ділянці житлового будинку, який знаходиться у власності заявника, згідно свідоцтва про право на спадщину за законом № 382 від 13.02.2008, реєстраційний номер: 20995330, номер запису: 79 в книзі: 2,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Терещенко Марії Григорівні технічну документацію із землеустрою щодо встановлення (відновлення) меж земельної ділянки в натурі (на місцевості) площею 0,2500 га кадастровий номер 3223185601:01:016:0108 для будівництва і обслуговування житлового будинку, господарських будівель і споруд (присадибна ділянка), за адресою: вул. Загребля, 94, с. Слобід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2. Передати Терещенко Марії Григорівні у приватну власність земельну ділянку площею 0,2500 га кадастровий номер 3223185601:01:016:0108 для будівництва і обслуговування житлового будинку, господарських будівель і споруд (присадибна ділянка), за адресою: вул. Загребля, 94, с. Слобід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4 - 92 – VІІІ</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Терещенко Марії Григорівні технічної документації із землеустрою щодо встановлення (відновлення) меж земельних ділянок в натурі (на місцевості) площею 2,4952 га та площею 2,4952 га вид цільового призначення земельних ділянок: 01.01 Для ведення товарного сільськогосподарського виробництва, за адресою: Обухівська територіальна громада (раніше Краснослобідська сільська рада),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Розглянувши заяву Терещенко Марії Григорівни, зареєстровану 28.01.2026 за                № 108, про затвердження технічної документації із землеустрою щодо встановлення (відновлення) меж земельних ділянок в натурі (на місцевості) площею 2,4952 га кадастровий номер 3223185600:02:001:0076 та площею 2,4952 га кадастровий номер 3223185600:02:001:0077 вид цільового призначення земельних ділянок: 01.01 Для ведення товарного сільськогосподарського виробництва, за адресою: Обухівська територіальна громада (раніше Краснослобідська сільська рада), Обухівського району, Київської області та матеріали розроблені інженером-землевпорядником Дмитруком С.М., місце роботи інженера-землевпорядника ФОП Дмитрук С.М., враховуючи свідоцтво про право на спадщину за законом № 386 від 13.02.2008 разом із сертифікатом на право на земельну частку (пай) серії КВ № 0193746, зареєстрованого за № 5667 від 07.07.1997 та свідоцтво про право на спадщину за законом № 380 від 13.02.2008 разом із сертифікатом на право на земельну частку (пай) серії КВ № 0250560, зареєстрованого за № 6377 від 07.07.1997, у відповідності зі статтями 26, 33, 59 Закону України «Про місцеве самоврядування в Україні», статей 12, 116, 122, 125, 126, 186, пункту 21 та підпункту 5 пункту 27 розділу X «ПЕРЕХІДНІ ПОЛОЖЕННЯ» Земельного кодексу України; статті 55 Закону України «Про землеустрій», статей 5, 7, 9 Закону України «Про порядок виділення в натурі (на місцевості) земельних ділянок власникам земельних часток (паїв)»,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1. Затвердити Терещенко Марії Григорівні технічну документацію із землеустрою щодо встановлення (відновлення) меж земельних ділянок в натурі (на місцевості) площею 2,4952 га кадастровий номер 3223185600:02:001:0076 та площею 2,4952 га кадастровий номер 3223185600:02:001:0077 вид цільового призначення земельних ділянок: 01.01 Для ведення товарного сільськогосподарського виробництва, за адресою: Обухівська територіальна громада (раніше Краснослобідська сільська рада),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Терещенко Марії Григорівні у приватну власність дві земельні ділянки площею 2,4952 га кадастровий номер 3223185600:02:001:0076 та площею   2,4952 га кадастровий номер 3223185600:02:001:0077 вид цільового призначення земельних ділянок: 01.01 Для ведення товарного сільськогосподарського виробництва, за адресою: Обухівська територіальна громада (раніше Краснослобідська сільська рада), Обухівського району, Київської області.</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3. Земельні ділянки повинні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5 - 92 – V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Кучеру Сергію Леонідовичу технічної документації із землеустрою щодо встановлення (відновлення) меж земельної ділянки в натурі (на місцевості) площею 0,1006 га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Молодіжна, 10-Г, с. Дерев</w:t>
      </w:r>
      <w:r>
        <w:rPr>
          <w:rFonts w:eastAsia="Times New Roman" w:cs="Times New Roman" w:ascii="Times New Roman" w:hAnsi="Times New Roman"/>
          <w:b/>
          <w:sz w:val="26"/>
          <w:szCs w:val="26"/>
          <w:lang w:val="ru-RU" w:eastAsia="ru-RU"/>
        </w:rPr>
        <w:t>’</w:t>
      </w:r>
      <w:r>
        <w:rPr>
          <w:rFonts w:eastAsia="Times New Roman" w:cs="Times New Roman" w:ascii="Times New Roman" w:hAnsi="Times New Roman"/>
          <w:b/>
          <w:sz w:val="26"/>
          <w:szCs w:val="26"/>
          <w:lang w:eastAsia="ru-RU"/>
        </w:rPr>
        <w:t>ян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учера Сергія Леонідовича, зареєстровану 26.01.2026 за                      № 97, про затвердження технічної документації із землеустрою щодо встановлення (відновлення) меж земельної ділянки в натурі (на місцевості) площею 0,1006 га кадастровий номер 3223182500:05:002:0086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Молодіжна, 10-Г, с. Дерев’яна, Обухівського району, Київської області та матеріали розроблені інженером-землевпорядником Хоменком Б.В., місце роботи інженера-землевпорядника ФОП Хоменко Б.В., враховуючи розміщення на даній земельній ділянці виробничої будівлі № 1, яка знаходиться у власності заявника згідно свідоцтва про право власності на нерухоме майно від 04.09.2015, реєстраційний номер об’єкта нерухомого майна: 717390032231, номер запису про право власності: 11044654 від 29.08.2015, у відповідності зі статтями 26, 33, 59 Закону України «Про місцеве самоврядування в Україні», статей 12, 116, 118, 121, 122, 125, 126, 134, 186, підпункту 5 пункту 27 розділу X «ПЕРЕХІДНІ ПОЛОЖЕННЯ» Земельного кодексу України, пункт 3 розділу VII «ПРИКІНЦЕВІ ТА ПЕРЕХІДНІ ПОЛОЖЕННЯ» Закону України «Про Державний земельний кадастр», статті 55 Закону України «Про землеустрій», статті 16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Кучеру Сергію Леонідовичу технічну документацію із землеустрою щодо встановлення (відновлення) меж земельної ділянки в натурі (на місцевості) площею 0,1006 га кадастровий номер 3223182500:05:002:0086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Молодіжна, 10-Г, с. Дерев’ян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в оренду Кучеру Сергію Леонідовичу земельну ділянку площею     0,1006 га кадастровий номер 3223182500:05:002:0086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Молодіжна, 10-Г, с. Дерев’яна, Обухівського району,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Кучером Сергієм Леонідовичем договір оренди землі площею 0,1006 га кадастровий номер 3223182500:05:002:0086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Молодіжна, 10-Г, с. Дерев’ян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6 - 9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ТОВАРИСТВУ З ОБМЕЖЕНОЮ ВІДПОВІДАЛЬНІСТЮ «КЕГИЧІВСЬКЕ» (далі - ТОВ «КЕГИЧІВСЬКЕ») проекту землеустрою щодо відведення земельної ділянки площею 0,0045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Шевченко Людмили Олександрівни, яка діє від імені                     ТОВ «КЕГИЧІВСЬКЕ» (код ЄДРПОУ 34785048), відповідно до довіреності від 01.01.2026, зареєстровану 20.01.2026 за № 48, про затвердження проекту землеустрою щодо відведення земельної ділянки площею 0,0045 га кадастровий номер 3223110100:01:101:0054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19.09.2025, реєстраційний номер: 09-11 № 68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ТОВ «КЕГИЧІВСЬКЕ» проект землеустрою щодо відведення земельної ділянки площею 0,0045 га кадастровий номер 3223110100:01:101:0054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иконавчому комітету Обухівської міської ради Київської області подати документи на державну реєстрацію земельної ділянки за Обухівською міською радою Київської області у комунальну власність площею 0,0045 га кадастровий номер 3223110100:01:101:0054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Встановити земельний сервітут - право на розміщення тимчасових споруд на земельну ділянку площею 0,0045 га кадастровий номер 3223110100:01:101:0054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Доручити Секретарю Обухівської міської ради укласти з ТОВ «КЕГИЧІВСЬКЕ» договір про встановлення земельного сервітуту - право на розміщення тимчасових споруд на земельну ділянку площею 0,0045 га кадастровий номер 3223110100:01:101:0054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Встановити річну ставку плати за користування земельною ділянкою зазначеної в пункті 3. цього рішення 12,0% від нормативної грошової оцінки земельної ділянки, з урахуванням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ТОВ «КЕГИЧІВСЬКЕ» дотримуватися статті 111 Земельного кодексу України та забезпечувати безперешкодний доступ до комунікацій та інших об’єктів інфраструктур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7 - 9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Ткаченко Світлані Дмитрівні проекту землеустрою щодо відведення земельної ділянки площею 0,0056 га вид цільового призначення земельної ділянки: 03.07 Для будівництва та обслуговування будівель торгівлі, за адресою: вул. Миру,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Ткаченко Світлани Дмитрівни, зареєстровану 23.01.2026 за № 94, про затвердження проекту землеустрою щодо відведення земельної ділянки площею 0,0056 га кадастровий номер 3223110100:01:098:0279 вид цільового призначення земельної ділянки: 03.07 Для будівництва та обслуговування будівель торгівлі, за адресою: вул. Миру,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15.10.2025, реєстраційний номер: 09-11 № 77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Ткаченко Світлані Дмитрівні проект землеустрою щодо відведення земельної ділянки площею 0,0056 га кадастровий номер 3223110100:01:098:0279 вид цільового призначення земельної ділянки: 03.07 Для будівництва та обслуговування будівель торгівлі, за адресою: вул. Миру,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иконавчому комітету Обухівської міської ради Київської області подати документи на державну реєстрацію земельної ділянки за Обухівською міською радою Київської області у комунальну власність площею 0,0056 га кадастровий номер 3223110100:01:098:0279 вид цільового призначення земельної ділянки: 03.07 Для будівництва та обслуговування будівель торгівлі, за адресою: вул. Миру,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становити земельний сервітут - право на розміщення тимчасових споруд на земельну ділянку площею 0,0056 га кадастровий номер 3223110100:01:098:0279 вид цільового призначення земельної ділянки: 03.07 Для будівництва та обслуговування будівель торгівлі, за адресою: вул. Миру, м. Обухів, Київської області, терміном на                10 (десять) років.</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Доручити Секретарю Обухівської міської ради укласти з ФОП Ткаченко Світланою Дмитрівною договір про встановлення земельного сервітуту - право на розміщення тимчасових споруд на земельну ділянку площею 0,0056 га кадастровий номер 3223110100:01:098:0279 вид цільового призначення земельної ділянки: 03.07 Для будівництва та обслуговування будівель торгівлі, за адресою: вул. Миру,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Встановити річну ставку плати за користування земельною ділянкою зазначеної в пункті 3. цього рішення 12,0% від нормативної грошової оцінки земельної ділянки, з урахуванням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ФОП Ткаченко Світлані Дмитрівні дотримуватися статті 111 Земельного кодексу України та забезпечувати безперешкодний доступ до комунікацій та інших об’єктів інфраструктур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8 - 92 – VІІІ</w:t>
      </w:r>
    </w:p>
    <w:p>
      <w:pPr>
        <w:pStyle w:val="Normal"/>
        <w:tabs>
          <w:tab w:val="clear" w:pos="708"/>
          <w:tab w:val="left" w:pos="142" w:leader="none"/>
          <w:tab w:val="left" w:pos="1620" w:leader="none"/>
        </w:tabs>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ТОВАРИСТВУ З ОБМЕЖЕНОЮ ВІДПОВІДАЛЬНІСТЮ «ОБУХІВ СТРОЙ» (далі - ТОВ «ОБУХІВ СТРОЙ») дозволу на розроблення технічної документації із землеустрою щодо інвентаризації землі площею 2,2899 га кадастровий номер 3223110100:01:096:0015 вид цільового призначення земельної ділянки: 02.03 Для будівництва і обслуговування багатоквартирного житлового будинку,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ТОВ «ОБУХІВ СТРОЙ» (код ЄДРПОУ 45860965) Володимира СТЕЦЕНКА, зареєстровану 27.01.2026 за № 101, про надання дозволу на розроблення технічної документації із землеустрою щодо інвентаризації землі площею 2,2899 га кадастровий номер 3223110100:01:096:0015 вид цільового призначення земельної ділянки: 02.03 Для будівництва і обслуговування багатоквартирного житлового будинку, за адресою: вул. Київська, м. Обухів, Київської області, враховуючи розміщення на даній земельній ділянці об’єкту будівництва (будинку 17% готовності), який знаходиться у власності заявника згідно інформації з Державного реєстру речових прав, реєстраційний номер об’єкта нерухомого майна: 3194911832120, номер відомостей про право власності: 61288188 від 27.08.2025 та об’єкту будівництва (будинку 16% готовності), який знаходиться у власності заявника згідно інформації з Державного реєстру речових прав, реєстраційний номер об’єкта нерухомого майна: 3265969432120, номер відомостей про право власності: 63078480 від 08.01.2026, у відповідності зі статтями 26, 33, 59 Закону України «Про місцеве самоврядування в Україні», статей 12, 122, 123, 186 Земельного кодексу України; статті 57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ТОВ «ОБУХІВ СТРОЙ» дозвіл на розроблення технічної документації із землеустрою щодо інвентаризації землі площею 2,2899 га кадастровий номер 3223110100:01:096:0015 вид цільового призначення земельної ділянки: 02.03 Для будівництва і обслуговування багатоквартирного житлового будинку,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ТОВ «ОБУХІВ СТРОЙ»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ТОВ «ОБУХІВ СТРОЙ» погодити технічну документацію із відповідними службами у порядку, встановленому статтею 186 Земельного кодексу України та подати технічну документаці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9 - 92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Кліменку Владиславу Анатолійовичу дозволу на розроблення технічної документації із землеустрою щодо встановлення (відновлення) меж земельної ділянки в натурі (на місцевості) орієнтовною площею 2,490 га вид цільового призначення земельної ділянки: 01.01 Для ведення товарного сільськогосподарського виробництва, за адресою: ділянка № 244, Обухівська територіальна громада (раніше Краснослобід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Кліменка Владислава Анатолійовича, зареєстровану 29.01.2026 за № 116, про надання дозволу на розроблення технічної документації із землеустрою щодо встановлення (відновлення) меж земельної ділянки в натурі (на місцевості) орієнтовною площею 2,490 га вид цільового призначення земельної ділянки: 01.01 Для ведення товарного сільськогосподарського виробництва, за адресою: ділянка № 244, Обухівська територіальна громада (раніше Краснослобідська сільська рада), Обухівського району, Київської області, враховуючи рішення Обухівського районного суду Київської області № 372/3609/25 від 24.10.2025 та сертифікат на право на земельну частку (пай) серії РН № 323162, зареєстрований за № 6482 від 06.07.2004, у відповідності зі статтями 26, 33, 59 Закону України «Про місцеве самоврядування в Україні», статей 12, 122, 186 Земельного кодексу України, статті 55 Закону України «Про землеустрій», статей 3, 5 Закону України «Про порядок виділення в натурі (на місцевості) земельних ділянок власникам земельних часток (паїв)»,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Кліменку Владиславу Анатолійовичу дозвіл на розроблення технічної документації із землеустрою щодо встановлення (відновлення) меж земельної ділянки в натурі (на місцевості) орієнтовною площею 2,490 га вид цільового призначення земельної ділянки: 01.01 Для ведення товарного сільськогосподарського виробництва, за адресою: ділянка № 244, Обухівська територіальна громада (раніше Краснослобід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2. </w:t>
      </w:r>
      <w:r>
        <w:rPr>
          <w:rFonts w:eastAsia="Batang;바탕" w:cs="Times New Roman" w:ascii="Times New Roman" w:hAnsi="Times New Roman"/>
          <w:sz w:val="26"/>
          <w:szCs w:val="26"/>
        </w:rPr>
        <w:t xml:space="preserve">Кліменку Владиславу Анатолійовичу </w:t>
      </w:r>
      <w:r>
        <w:rPr>
          <w:rFonts w:eastAsia="Times New Roman" w:cs="Times New Roman" w:ascii="Times New Roman" w:hAnsi="Times New Roman"/>
          <w:sz w:val="26"/>
          <w:szCs w:val="26"/>
          <w:lang w:eastAsia="ru-RU"/>
        </w:rPr>
        <w:t xml:space="preserve">замовити розроблення </w:t>
      </w:r>
      <w:r>
        <w:rPr>
          <w:rFonts w:eastAsia="Batang;바탕" w:cs="Times New Roman" w:ascii="Times New Roman" w:hAnsi="Times New Roman"/>
          <w:sz w:val="26"/>
          <w:szCs w:val="26"/>
        </w:rPr>
        <w:t xml:space="preserve">технічної документації </w:t>
      </w:r>
      <w:r>
        <w:rPr>
          <w:rFonts w:eastAsia="Times New Roman" w:cs="Times New Roman" w:ascii="Times New Roman" w:hAnsi="Times New Roman"/>
          <w:sz w:val="26"/>
          <w:szCs w:val="26"/>
          <w:lang w:eastAsia="ru-RU"/>
        </w:rPr>
        <w:t>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3. </w:t>
      </w:r>
      <w:r>
        <w:rPr>
          <w:rFonts w:eastAsia="Batang;바탕" w:cs="Times New Roman" w:ascii="Times New Roman" w:hAnsi="Times New Roman"/>
          <w:sz w:val="26"/>
          <w:szCs w:val="26"/>
        </w:rPr>
        <w:t>Кліменку Владиславу Анатолійовичу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10 - 92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надання Загродській Ларисі Михайлівні дозволу на розроблення технічної документації із землеустрою щодо інвентаризації земель орієнтовною площею 0,3374 га вид цільового призначення земельної ділянки: 01.13 Для іншого сільськогосподарського призначення, за адресою: вул. Богдана Хмельницького, 68-А, с. Герма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глянувши заяву Загродської Лариси Михайлівни, зареєстровану 05.02.2026 за                             № 56/ВРМ2, про надання дозволу на розроблення технічної документації із землеустрою щодо інвентаризації земель орієнтовною площею 0,3374 га вид цільового призначення земельної ділянки: 01.13 Для іншого сільськогосподарського призначення, за адресою:                                     вул. Богдана Хмельницького, 68-А, с. Германівка, Обухівського району, Київської області, враховуючи розміщення на даній земельній ділянці будівлі (корівника), який знаходиться у власності заявника, згідно договору купівлі-продажу будівлі № 1739 від 18.12.2025, реєстраційний номер об’єкта нерухомого майна: 3156749032120, номер відомостей про право власності: 62997143 від 26.12.2025, у відповідності зі статтями 26, 33, 59 Закону України «Про місцеве самоврядування в Україні», статей 12, 116, 122, 186, підпункту 5 пункту 27 розділу X «ПЕРЕХІДНІ ПОЛОЖЕННЯ»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Надати Загродській Ларисі Михайлівні дозвіл на розроблення технічної документації із землеустрою щодо інвентаризації земель орієнтовною площею 0,3374 га вид цільового призначення земельної ділянки: 01.13 Для іншого сільськогосподарського призначення, за адресою: вул. Богдана Хмельницького, 68-А, с. Герма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2. </w:t>
      </w:r>
      <w:r>
        <w:rPr>
          <w:rFonts w:eastAsia="Batang;바탕" w:cs="Times New Roman" w:ascii="Times New Roman" w:hAnsi="Times New Roman"/>
          <w:sz w:val="24"/>
          <w:szCs w:val="24"/>
        </w:rPr>
        <w:t xml:space="preserve">Загродській Ларисі Михайлівні </w:t>
      </w:r>
      <w:r>
        <w:rPr>
          <w:rFonts w:eastAsia="Times New Roman" w:cs="Times New Roman" w:ascii="Times New Roman" w:hAnsi="Times New Roman"/>
          <w:sz w:val="24"/>
          <w:szCs w:val="24"/>
          <w:lang w:eastAsia="ru-RU"/>
        </w:rPr>
        <w:t xml:space="preserve">замовити розроблення </w:t>
      </w:r>
      <w:r>
        <w:rPr>
          <w:rFonts w:eastAsia="Batang;바탕" w:cs="Times New Roman" w:ascii="Times New Roman" w:hAnsi="Times New Roman"/>
          <w:sz w:val="24"/>
          <w:szCs w:val="24"/>
        </w:rPr>
        <w:t xml:space="preserve">технічної документації </w:t>
      </w:r>
      <w:r>
        <w:rPr>
          <w:rFonts w:eastAsia="Times New Roman" w:cs="Times New Roman" w:ascii="Times New Roman" w:hAnsi="Times New Roman"/>
          <w:sz w:val="24"/>
          <w:szCs w:val="24"/>
          <w:lang w:eastAsia="ru-RU"/>
        </w:rPr>
        <w:t>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 </w:t>
      </w:r>
      <w:r>
        <w:rPr>
          <w:rFonts w:eastAsia="Batang;바탕" w:cs="Times New Roman" w:ascii="Times New Roman" w:hAnsi="Times New Roman"/>
          <w:sz w:val="24"/>
          <w:szCs w:val="24"/>
        </w:rPr>
        <w:t>Загродській Ларисі Михайлівні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11 - 92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надання Цюкало Катерині Василівні дозволу на розроблення технічної документації із землеустрою щодо інвентаризації земель орієнтовною площею 0,3962 га вид цільового призначення земельної ділянки: 01.13 Для іншого сільськогосподарського призначення, за адресою: вул. Богдана Хмельницького, 68-Б, с. Герма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Розглянувши заяву Цюкало Катерини Василівни, зареєстровану 05.02.2026 за                             № 57/ВРМ2, про надання дозволу на розроблення технічної документації із землеустрою щодо інвентаризації земель орієнтовною площею 0,3962 га вид цільового призначення земельної ділянки: 01.13 Для іншого сільськогосподарського призначення, за адресою:                                    вул. Богдана Хмельницького, 68-Б, с. Германівка, Обухівського району, Київської області, враховуючи розміщення на даній земельній ділянці будівлі (санпропускника та прибудови), які знаходяться у власності заявника, згідно договору купівлі-продажу будівлі № 1701 від 11.12.2025, реєстраційний номер об’єкта нерухомого майна: 3156691332120, номер відомостей про право власності: 62898115 від 18.12.2025, у відповідності зі статтями 26, 33, 59 Закону України «Про місцеве самоврядування в Україні», статей 12, 116, 122, 186, підпункту 5 пункту 27 розділу X «ПЕРЕХІДНІ ПОЛОЖЕННЯ»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Надати Цюкало Катерині Василівні дозвіл на розроблення технічної документації із землеустрою щодо інвентаризації земель орієнтовною площею 0,3962 га вид цільового призначення земельної ділянки: 01.13 Для іншого сільськогосподарського призначення, за адресою: вул. Богдана Хмельницького, 68-Б, с. Герма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2. </w:t>
      </w:r>
      <w:r>
        <w:rPr>
          <w:rFonts w:eastAsia="Batang;바탕" w:cs="Times New Roman" w:ascii="Times New Roman" w:hAnsi="Times New Roman"/>
          <w:sz w:val="24"/>
          <w:szCs w:val="24"/>
        </w:rPr>
        <w:t xml:space="preserve">Цюкало Катерині Василівні </w:t>
      </w:r>
      <w:r>
        <w:rPr>
          <w:rFonts w:eastAsia="Times New Roman" w:cs="Times New Roman" w:ascii="Times New Roman" w:hAnsi="Times New Roman"/>
          <w:sz w:val="24"/>
          <w:szCs w:val="24"/>
          <w:lang w:eastAsia="ru-RU"/>
        </w:rPr>
        <w:t xml:space="preserve">замовити розроблення </w:t>
      </w:r>
      <w:r>
        <w:rPr>
          <w:rFonts w:eastAsia="Batang;바탕" w:cs="Times New Roman" w:ascii="Times New Roman" w:hAnsi="Times New Roman"/>
          <w:sz w:val="24"/>
          <w:szCs w:val="24"/>
        </w:rPr>
        <w:t xml:space="preserve">технічної документації </w:t>
      </w:r>
      <w:r>
        <w:rPr>
          <w:rFonts w:eastAsia="Times New Roman" w:cs="Times New Roman" w:ascii="Times New Roman" w:hAnsi="Times New Roman"/>
          <w:sz w:val="24"/>
          <w:szCs w:val="24"/>
          <w:lang w:eastAsia="ru-RU"/>
        </w:rPr>
        <w:t>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 </w:t>
      </w:r>
      <w:r>
        <w:rPr>
          <w:rFonts w:eastAsia="Batang;바탕" w:cs="Times New Roman" w:ascii="Times New Roman" w:hAnsi="Times New Roman"/>
          <w:sz w:val="24"/>
          <w:szCs w:val="24"/>
        </w:rPr>
        <w:t>Цюкало Катерині Василівні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12 - 92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ПРИВАТНОМУ ПІДПРИЄМСТВУ АГРОТЕХСПІЛКА «УКРАЇНА» (далі - ПП АГРОТЕХСПІЛКА «УКРАЇНА»)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Степаненко Аліни Валеріївни, яка діє від імені                                  ПП АГРОТЕХСПІЛКА «УКРАЇНА» (код ЄДРПОУ 31320734), відповідно до довіреності від 10.11.2025, зареєстровану 22.01.2026 за № 86,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у для ведення підприємницької діяльності, з датою видачі 16.12.2025, реєстраційний номер: 09-11 № 83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АГРОТЕХСПІЛКА «УКРАЇНА»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АГРОТЕХСПІЛКА «УКРАЇНА»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АГРОТЕХСПІЛКА «УКРАЇНА»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ПП АГРОТЕХСПІЛКА «УКРАЇНА»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rFonts w:ascii="Times New Roman" w:hAnsi="Times New Roman" w:eastAsia="Times New Roman" w:cs="Times New Roman"/>
          <w:b/>
          <w:b/>
          <w:bCs/>
          <w:color w:val="000000"/>
          <w:kern w:val="2"/>
          <w:sz w:val="28"/>
          <w:szCs w:val="24"/>
          <w:lang w:eastAsia="ru-RU"/>
        </w:rPr>
      </w:pPr>
      <w:r>
        <w:rPr>
          <w:rFonts w:cs="Times New Roman" w:ascii="Times New Roman" w:hAnsi="Times New Roman"/>
          <w:b/>
          <w:bCs/>
          <w:sz w:val="28"/>
          <w:szCs w:val="28"/>
          <w:lang w:eastAsia="ru-RU"/>
        </w:rPr>
        <w:t>___ лютого 2026 року</w:t>
        <w:tab/>
        <w:tab/>
        <w:tab/>
        <w:tab/>
        <w:tab/>
        <w:tab/>
        <w:tab/>
        <w:t xml:space="preserve">№ </w:t>
        <w:tab/>
        <w:t>/13 - 92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надання ТОВАРИСТВУ З ОБМЕЖЕНОЮ ВІДПОВІДАЛЬНІСТЮ «ЛАЙФСЕЛЛ» (далі - ТОВ «ЛАЙФСЕЛЛ») дозволу на розроблення проекту землеустрою щодо відведення земельної ділянки у користування на умовах оренди орієнтовною площею            0,02 га вид цільового призначення земельної ділянки: 13.01 Для розміщення та експлуатації об’єктів і споруд електронних комунікацій, за адресою: вул. Симирен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Розглянувши клопотання Людвиченко Анжели Валеріївни, яка діє від імені                                     ТОВ «ЛАЙФСЕЛЛ» (код ЄДРПОУ 22859846), відповідно до довіреності № 311 від 01.05.2025, зареєстроване 27.01.2026 за № 299, про надання дозволу на розроблення проекту землеустрою щодо відведення земельної ділянки у користування на умовах оренди орієнтовною площею  0,02 га вид цільового призначення земельної ділянки: 13.01 Для розміщення та експлуатації об’єктів і споруд електронних комунікацій, за адресою: вул. Симиренка, м. Обухів, Київської області,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1. Надати </w:t>
      </w:r>
      <w:r>
        <w:rPr>
          <w:rFonts w:cs="Times New Roman" w:ascii="Times New Roman" w:hAnsi="Times New Roman"/>
          <w:sz w:val="24"/>
          <w:szCs w:val="24"/>
        </w:rPr>
        <w:t>ТОВ «ЛАЙФСЕЛЛ»</w:t>
      </w:r>
      <w:r>
        <w:rPr>
          <w:rFonts w:eastAsia="Times New Roman" w:cs="Times New Roman" w:ascii="Times New Roman" w:hAnsi="Times New Roman"/>
          <w:sz w:val="24"/>
          <w:szCs w:val="24"/>
          <w:lang w:eastAsia="ru-RU"/>
        </w:rPr>
        <w:t xml:space="preserve"> дозвіл на розроблення проекту землеустрою щодо відведення земельної ділянки у користування на умовах оренди орієнтовною площею 0,02 га вид цільового призначення земельної ділянки: 13.01 Для розміщення та експлуатації об’єктів і споруд електронних комунікацій, за адресою: вул. Симирен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ТОВ «ЛАЙФСЕЛЛ»</w:t>
      </w:r>
      <w:r>
        <w:rPr>
          <w:rFonts w:eastAsia="Times New Roman" w:cs="Times New Roman" w:ascii="Times New Roman" w:hAnsi="Times New Roman"/>
          <w:sz w:val="24"/>
          <w:szCs w:val="24"/>
          <w:lang w:eastAsia="ru-RU"/>
        </w:rPr>
        <w:t xml:space="preserve">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3. </w:t>
      </w:r>
      <w:r>
        <w:rPr>
          <w:rFonts w:cs="Times New Roman" w:ascii="Times New Roman" w:hAnsi="Times New Roman"/>
          <w:sz w:val="24"/>
          <w:szCs w:val="24"/>
        </w:rPr>
        <w:t xml:space="preserve">ТОВ «ЛАЙФСЕЛЛ» погодити </w:t>
      </w:r>
      <w:r>
        <w:rPr>
          <w:rFonts w:eastAsia="Times New Roman" w:cs="Times New Roman" w:ascii="Times New Roman" w:hAnsi="Times New Roman"/>
          <w:sz w:val="24"/>
          <w:szCs w:val="24"/>
          <w:lang w:eastAsia="ru-RU"/>
        </w:rPr>
        <w:t xml:space="preserve">проект </w:t>
      </w:r>
      <w:r>
        <w:rPr>
          <w:rFonts w:cs="Times New Roman" w:ascii="Times New Roman" w:hAnsi="Times New Roman"/>
          <w:sz w:val="24"/>
          <w:szCs w:val="24"/>
        </w:rPr>
        <w:t>землеустрою у порядку, встановленому статтею 186 Земельного кодексу України та подати проект землеустро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14 - 92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укладення з Луговським Сергієм Олександровичем договору оренди землі площею 0,0140 га кадастровий номер 3223110100:01:003:0220 вид цільового призначення земельної ділянки: 03.07 Для будівництва та обслуговування будівель торгівлі, за адресою: вул. Київська, 33-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Луговського Сергія Олександровича, зареєстровану 19.01.2026 за № 44, про продовження договору оренди землі № 14 від 23.03.2006 площею 0,0140 га кадастровий номер 3223110100:01:003:0220 вид цільового призначення земельної ділянки: 03.07 Для будівництва та обслуговування будівель торгівлі, за адресою:                      вул. Київська, в районі авто зупинки «Автошкола», м. Обухів, Київської області, враховуючи розміщення на даній земельній ділянці будівлі, яка знаходиться у власності заявника згідно інформації з Державного реєстру речових прав, реєстраційний номер об’єкта нерухомого майна: 3074709232120, номер відомостей про право власності: 58278847 від 29.01.2025,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шляхом достроково розірвання з Луговським Сергієм Олександровичем договір оренди землі № 14 від 23.03.2006, зареєстрований в Державному реєстрі речових прав, номер запису про інше речове право: 13974281 від 29.03.2016, площею 0,0140 га кадастровий номер 3223110100:01:003:0220 вид цільового призначення земельної ділянки: 03.07 Для будівництва та обслуговування будівель торгівлі, за адресою: вул. Київська, в районі авто зупинки «Автошкола», м. Обухів, Київської області, за взаємною згодою сторін, відповідно до п. 11.4. даного договору.</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в оренду Луговському Сергію Олександровичу земельну ділянку площею 0,0140 га кадастровий номер 3223110100:01:003:0220 вид цільового призначення земельної ділянки: 03.07 Для будівництва та обслуговування будівель торгівлі, за адресою: вул. Київська, 33-А, м. Обухів,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Луговським Сергієм Олександровичем договір оренди землі площею 0,0140 га кадастровий номер 3223110100:01:003:0220 вид цільового призначення земельної ділянки: 03.07 Для будівництва та обслуговування будівель торгівлі, за адресою: вул. Київська, 33-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8,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15 - 9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припинення з Кольцовою Ольгою Петрівною договору оренди земельної ділянки             № 94 від 23.02.2009, зареєстрованого в управлінні Держкомзему в Обухівському районі від 04.11.2011 за № 322310004000119, площею 0,0010 га кадастровий номер 3223110100:01:094:0091 та площею 0,0005 га кадастровий номер 3223110100:01:094:0092 вид цільового призначення земельних ділянок: 02.03 Для будівництва і обслуговування багатоквартирного житлового будинку, за адресою: вул. Київська, 164,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Розглянувши заяву Кольцової Ольги Петрівни, зареєстровану 27.01.2026 за № 104, про припинення договору оренди земельної ділянки № 94 від 23.02.2009, зареєстрованого в управлінні Держкомзему в Обухівському районі від 04.11.2011 за № 322310004000119, площею 0,0010 га кадастровий номер 3223110100:01:094:0091 та площею 0,0005 га кадастровий номер 3223110100:01:094:0092 вид цільового призначення земельних ділянок: 02.03 Для будівництва і обслуговування багатоквартирного житлового будинку, за адресою: вул. Київська, 164,                       м. Обухів, Київської області, Київської області, у відповідності зі статтями 26, 33, 59 Закону України «Про місцеве самоврядування в Україні», статей 12, 122 Земельного Кодексу України, статті 31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Припинити з Кольцовою Ольгою Петрівною договір оренди земельної ділянки, посвідчений приватним нотаріусом Обухівського районного нотаріального округу                        Гринько А.П. від 23.02.2009 за № 94 та зареєстрований в управлінні Держкомзему в Обухівському районі від 04.11.2011 за № 322310004000119, площею 0,0010 га кадастровий номер 3223110100:01:094:0091 та площею 0,0005 га кадастровий номер 3223110100:01:094:0092 вид цільового призначення земельних ділянок: 02.03 Для будівництва і обслуговування багатоквартирного житлового будинку, за адресою: вул. Київська, 164,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16 - 92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укладення з Юнес Уляною Сергіївною договору оренди землі площею 0,0010 га кадастровий номер 3223110100:01:094:0091 та площею 0,0005 га кадастровий номер 3223110100:01:094:0092 вид цільового призначення земельних ділянок: 02.03 Для будівництва і обслуговування багатоквартирного житлового будинку, за адресою: вул. Київська, 164/4,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ольцової Ольги Петрівни, яка діє від імені Юнес Уляни Сергіївни, відповідно до довіреності № 1276 від 28.11.2025, зареєстровану 27.01.2026 за № 105, про укладення договору оренди землі площею 0,0010 га кадастровий номер 3223110100:01:094:0091 та площею 0,0005 га кадастровий номер 3223110100:01:094:0092 вид цільового призначення земельних ділянок: 02.03 Для будівництва і обслуговування багатоквартирного житлового будинку, за адресою:                 вул. Київська, 164/4, м. Обухів, Київської області, враховуючи розміщення на даних земельних ділянках частини нежитлової будівлі (магазину по продажу промислових товарів), яка знаходиться у власності заявника, згідно договору дарування нежитлової будівлі № 953 від 28.11.2017, реєстраційний номер об’єкта нерухомого майна: 1420463632231, номер запису про право власності: 23605500 від 28.11.2017, у відповідності зі статтями 26, 33, 59 Закону України «Про місцеве самоврядування в Україні», статей 12, 122, 124, 125, 126, 134, 168 Земельного кодексу України; статті 16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ередати в оренду Юнес Уляні Сергіївні дві земельні ділянки площею 0,0010 га кадастровий номер 3223110100:01:094:0091 та площею 0,0005 га кадастровий номер 3223110100:01:094:0092 вид цільового призначення земельних ділянок: 02.03 Для будівництва і обслуговування багатоквартирного житлового будинку, за адресою:                     вул. Київська, 164/4, м. Обухів,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оручити Секретарю Обухівської міської ради укласти з Юнес Уляною Сергіївною договір оренди землі площею 0,0010 га кадастровий номер 3223110100:01:094:0091 та площею 0,0005 га кадастровий номер 3223110100:01:094:0092 вид цільового призначення земельних ділянок: 02.03 Для будівництва і обслуговування багатоквартирного житлового будинку, за адресою:                   вул. Київська, 164/4, м. Обухів, Київської області.</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становити річну орендну плату за користування земельними ділянками зазначеними в пункті 1. цього рішення 5,0% від нормативної грошової оцінки земельних ділянок,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Зобов’язати Юнес Уляну Сергіївну на протязі дванадцяти місяців після укладання договору оренди землі змінити цільове призначення земельних ділянок площею 0,0010 га кадастровий номер 3223110100:01:094:0091 та площею 0,0005 га кадастровий номер 3223110100:01:094:0092, за адресою: вул. Київська, 164/4,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Земельні ділянки повинні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17 - 92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укладення з СІЛЬСЬКОГОСПОДАРСЬКИМ ТОВАРИСТВОМ З ДОДАТКОВОЮ ВІДПОВІДАЛЬНІСТЮ «СВІТАНОК» (далі -                                                СГ ТДВ «СВІТАНОК») договору оренди землі площею 0,2565 га кадастровий номер 3223182001:01:027:0023 вид цільового призначення земельної ділянки: 03.15 Для будівництва та обслуговування інших будівель громадської забудови, за адресою: вул. Героїв Майдану, 13,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eastAsia="ru-RU"/>
        </w:rPr>
        <w:t>Розглянувши заяву директора СГ ТДВ «СВІТАНОК» (код ЄДРПОУ 03754343) Олександра УСТИМЕНКА, зареєстровану 28.01.2026 за № 106, про поновлення (продовження) договору оренди земельної ділянки № 450 від 05.03.2019 площею                  0,2565 га кадастровий номер 3223182001:01:027:0023 вид цільового призначення земельної ділянки: 03.15 Для будівництва та обслуговування інших будівель громадської забудови, за адресою: вул. Героїв Майдану, 13, с. Григорівка, Обухівського району, Київської області, враховуючи розміщення на даній земельній ділянці нежитлової будівлі (контори) та гаражу, які знаходиться у власності заявника, згідно договору міни № 2357 від 22.12.2017, реєстраційний номер об’єкта нерухомого майна: 1447417932231, номер запису про право власності: 24118446 від 22.12.2017, у відповідності зі статтями 26, 33, 59 Закону України «Про місцеве самоврядування в Україні», статей 12, 122, 124, 125, 126,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шляхом достроково розірвання з СГ ТДВ «СВІТАНОК» договір оренди земельної ділянки, посвідчений приватним нотаріусом Обухівського районного нотаріального округу Київської області Саєнко Е.В. від 05.03.2019 за № 450 та зареєстрований у Державному реєстрі речових прав, реєстраційний номер об’єкта нерухомого майна: 1779304132231, номер запису про інше речове право: 30564171 від 05.03.2019, площею 0,2565 га кадастровий номер 3223182001:01:027:0023 вид цільового призначення земельної ділянки: 03.15 Для будівництва та обслуговування інших будівель громадської забудови, за адресою: вул. Героїв Майдану, 13, с. Григорівка, Обухівського району, Київської області, за взаємною згодою сторін, відповідно до                    п. 30.1. даного договор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СГ ТДВ «СВІТАНОК» земельну ділянку площею 0,2565 га кадастровий номер 3223182001:01:027:0023 вид цільового призначення земельної ділянки: 03.15 Для будівництва та обслуговування інших будівель громадської забудови, за адресою: вул. Героїв Майдану, 13, с. Григорівка, Обухівського району,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СГ ТДВ «СВІТАНОК» договір оренди землі площею 0,2565 га кадастровий номер 3223182001:01:027:0023 вид цільового призначення земельної ділянки: 03.15 Для будівництва та обслуговування інших будівель громадської забудови, за адресою: вул. Героїв Майдану, 13,                               с. Григор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7,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18 - 92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внесення змін до договору оренди земельної ділянки № 443 від 14.02.2012 площею 0,0280 га кадастровий номер 3223182001:01:022:0006 вид цільового призначення земельної ділянки: 03.07 Для будівництва та обслуговування будівель торгівлі, за адресою: вул. Героїв Майдану, 2-В, с. Григорівка,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Розглянувши заяву ФОП Макаренко Валентини Василівни, зареєстровану 02.02.2026 за № 122, про внесення змін до договору оренди земельної ділянки № 443 від 14.02.2012 площею 0,0280 га кадастровий номер 3223182001:01:022:0006 вид цільового призначення земельної ділянки: 03.07 Для будівництва та обслуговування будівель торгівлі, за адресою: вул. Героїв Майдану, 2-В, с. Григорівка, Обухівського району,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нести зміни до договору оренди земельної ділянки, посвідчений приватним нотаріусом Обухівського районного нотаріального округу Мельник М.В. від 14.02.2012 за реєстровим номером № 443 (далі – Договір оренди), зареєстрований у управлінні Держкомзему в Обухівському районі від 30.03.2012 за № 322310004000370, площею 0,0280 га кадастровий номер 3223182001:01:022:0006 вид цільового призначення земельної ділянки: 03.07 Для будівництва та обслуговування будівель торгівлі, за адресою: вул. Героїв Майдану, 2-В, с. Григорівка, Обухівського району, Київської області, а сам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класти у Договорі оренди Сторону «Орендодавця» та пункти 3., 7., 8., 9., 10., 11. в новій редакції:</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Ми, що нижче підписалися:</w:t>
      </w:r>
    </w:p>
    <w:p>
      <w:pPr>
        <w:pStyle w:val="Normal"/>
        <w:spacing w:lineRule="auto" w:line="240" w:before="0" w:after="0"/>
        <w:ind w:firstLine="567"/>
        <w:jc w:val="both"/>
        <w:rPr/>
      </w:pPr>
      <w:r>
        <w:rPr>
          <w:rFonts w:eastAsia="Times New Roman" w:cs="Times New Roman" w:ascii="Times New Roman" w:hAnsi="Times New Roman"/>
          <w:b/>
          <w:bCs/>
          <w:i/>
          <w:sz w:val="26"/>
          <w:szCs w:val="26"/>
          <w:lang w:eastAsia="ru-RU"/>
        </w:rPr>
        <w:t xml:space="preserve">ОБУХІВСЬКА МІСЬКА РАДА КИЇВСЬКОЇ ОБЛАСТІ, </w:t>
      </w:r>
      <w:r>
        <w:rPr>
          <w:rFonts w:eastAsia="Times New Roman" w:cs="Times New Roman" w:ascii="Times New Roman" w:hAnsi="Times New Roman"/>
          <w:bCs/>
          <w:i/>
          <w:sz w:val="26"/>
          <w:szCs w:val="26"/>
          <w:lang w:eastAsia="ru-RU"/>
        </w:rPr>
        <w:t>і</w:t>
      </w:r>
      <w:r>
        <w:rPr>
          <w:rFonts w:eastAsia="Times New Roman" w:cs="Times New Roman" w:ascii="Times New Roman" w:hAnsi="Times New Roman"/>
          <w:i/>
          <w:sz w:val="26"/>
          <w:szCs w:val="26"/>
          <w:lang w:eastAsia="ru-RU"/>
        </w:rPr>
        <w:t>дентифікаційний код юридичної особи</w:t>
      </w: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b/>
          <w:bCs/>
          <w:i/>
          <w:sz w:val="26"/>
          <w:szCs w:val="26"/>
          <w:lang w:eastAsia="ru-RU"/>
        </w:rPr>
        <w:t>35161650</w:t>
      </w: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i/>
          <w:sz w:val="26"/>
          <w:szCs w:val="26"/>
          <w:lang w:eastAsia="ru-RU"/>
        </w:rPr>
        <w:t>місцезнаходження юридичної особи: 08700, Україна, Київська область, місто Обухів, вулиця Київська, будинок 10, дата державної реєстрації, дата та номер запису в Єдиному державному реєстрі юридичних осіб, фізичних осіб-підприємців та громадських формувань</w:t>
      </w:r>
      <w:r>
        <w:rPr>
          <w:rFonts w:eastAsia="Times New Roman" w:cs="Times New Roman" w:ascii="Times New Roman" w:hAnsi="Times New Roman"/>
          <w:i/>
          <w:color w:val="000000"/>
          <w:sz w:val="26"/>
          <w:szCs w:val="26"/>
          <w:lang w:eastAsia="ru-RU"/>
        </w:rPr>
        <w:t>: 18 липня 2007 року за                            № 1 342 120 0000 001693</w:t>
      </w:r>
      <w:r>
        <w:rPr>
          <w:rFonts w:eastAsia="Times New Roman" w:cs="Times New Roman" w:ascii="Times New Roman" w:hAnsi="Times New Roman"/>
          <w:i/>
          <w:sz w:val="26"/>
          <w:szCs w:val="26"/>
          <w:lang w:eastAsia="ru-RU"/>
        </w:rPr>
        <w:t>, від імені якої на підставі Закону України «Про місцеве самоврядування в Україні» та Рішення 55 сесії 8 скликання Обухівської міської ради Київської області № 1150-55-</w:t>
      </w:r>
      <w:r>
        <w:rPr>
          <w:rFonts w:eastAsia="Times New Roman" w:cs="Times New Roman" w:ascii="Times New Roman" w:hAnsi="Times New Roman"/>
          <w:i/>
          <w:sz w:val="26"/>
          <w:szCs w:val="26"/>
          <w:lang w:val="en-US" w:eastAsia="ru-RU"/>
        </w:rPr>
        <w:t>V</w:t>
      </w:r>
      <w:r>
        <w:rPr>
          <w:rFonts w:eastAsia="Times New Roman" w:cs="Times New Roman" w:ascii="Times New Roman" w:hAnsi="Times New Roman"/>
          <w:i/>
          <w:sz w:val="26"/>
          <w:szCs w:val="26"/>
          <w:lang w:eastAsia="ru-RU"/>
        </w:rPr>
        <w:t xml:space="preserve">ІІ від 01 травня 2024 року, Розпорядження міського голови № 87 - к від 01 травня 2024 року «Про призначення секретаря Обухівської міської ради восьмого скликання Лариси ІЛЬЄНКО» та Розпорядження міського голови № 88 - к від 01 травня 2024 року «Про здійснення повноважень Обухівського міського голови» діє секретар Обухівської міської ради – </w:t>
      </w:r>
      <w:r>
        <w:rPr>
          <w:rFonts w:eastAsia="Times New Roman" w:cs="Times New Roman" w:ascii="Times New Roman" w:hAnsi="Times New Roman"/>
          <w:b/>
          <w:bCs/>
          <w:i/>
          <w:sz w:val="26"/>
          <w:szCs w:val="26"/>
          <w:lang w:eastAsia="ru-RU"/>
        </w:rPr>
        <w:t xml:space="preserve">Ільєнко Лариса Олександрівна,                        </w:t>
      </w:r>
      <w:r>
        <w:rPr>
          <w:rFonts w:eastAsia="Times New Roman" w:cs="Times New Roman" w:ascii="Times New Roman" w:hAnsi="Times New Roman"/>
          <w:bCs/>
          <w:i/>
          <w:sz w:val="26"/>
          <w:szCs w:val="26"/>
          <w:lang w:eastAsia="ru-RU"/>
        </w:rPr>
        <w:t xml:space="preserve">21 травня 1965 року народження, зареєстрована за адресою: Київська область, Обухівський район, селище Козин, вулиця Старокиївська, будинок 29/1А, реєстраційний номер облікової картки платників податків </w:t>
      </w:r>
      <w:r>
        <w:rPr>
          <w:rFonts w:eastAsia="Times New Roman" w:cs="Times New Roman" w:ascii="Times New Roman" w:hAnsi="Times New Roman"/>
          <w:b/>
          <w:bCs/>
          <w:i/>
          <w:sz w:val="26"/>
          <w:szCs w:val="26"/>
          <w:lang w:eastAsia="ru-RU"/>
        </w:rPr>
        <w:t>2388220101</w:t>
      </w:r>
      <w:r>
        <w:rPr>
          <w:rFonts w:eastAsia="Times New Roman" w:cs="Times New Roman" w:ascii="Times New Roman" w:hAnsi="Times New Roman"/>
          <w:i/>
          <w:sz w:val="26"/>
          <w:szCs w:val="26"/>
          <w:lang w:eastAsia="ru-RU"/>
        </w:rPr>
        <w:t xml:space="preserve">, надалі за текстом </w:t>
      </w:r>
      <w:r>
        <w:rPr>
          <w:rFonts w:eastAsia="Times New Roman" w:cs="Times New Roman" w:ascii="Times New Roman" w:hAnsi="Times New Roman"/>
          <w:b/>
          <w:bCs/>
          <w:i/>
          <w:iCs/>
          <w:sz w:val="26"/>
          <w:szCs w:val="26"/>
          <w:lang w:eastAsia="ru-RU"/>
        </w:rPr>
        <w:t>«Орендодавець»</w:t>
      </w:r>
      <w:r>
        <w:rPr>
          <w:rFonts w:eastAsia="Times New Roman" w:cs="Times New Roman" w:ascii="Times New Roman" w:hAnsi="Times New Roman"/>
          <w:i/>
          <w:sz w:val="26"/>
          <w:szCs w:val="26"/>
          <w:lang w:eastAsia="ru-RU"/>
        </w:rPr>
        <w:t>, та</w:t>
      </w:r>
    </w:p>
    <w:p>
      <w:pPr>
        <w:pStyle w:val="Normal"/>
        <w:widowControl w:val="false"/>
        <w:spacing w:lineRule="auto" w:line="240" w:before="0" w:after="0"/>
        <w:ind w:firstLine="709"/>
        <w:jc w:val="both"/>
        <w:rPr/>
      </w:pPr>
      <w:r>
        <w:rPr>
          <w:rFonts w:eastAsia="Times New Roman" w:cs="Times New Roman" w:ascii="Times New Roman" w:hAnsi="Times New Roman"/>
          <w:i/>
          <w:sz w:val="26"/>
          <w:szCs w:val="26"/>
          <w:lang w:eastAsia="ru-RU"/>
        </w:rPr>
        <w:t>3. Нормативна грошова оцінка земельної ділянки площею 0,0280 га, згідно з Витягом № (вказати номер)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вказати дату), становить (вказати суму: числом та прописом).</w:t>
      </w:r>
    </w:p>
    <w:p>
      <w:pPr>
        <w:pStyle w:val="Normal"/>
        <w:spacing w:lineRule="auto" w:line="240" w:before="0" w:after="0"/>
        <w:ind w:firstLine="567"/>
        <w:jc w:val="both"/>
        <w:rPr/>
      </w:pPr>
      <w:r>
        <w:rPr>
          <w:rFonts w:eastAsia="Times New Roman" w:cs="Times New Roman" w:ascii="Times New Roman" w:hAnsi="Times New Roman"/>
          <w:i/>
          <w:sz w:val="26"/>
          <w:szCs w:val="26"/>
          <w:lang w:eastAsia="ru-RU"/>
        </w:rPr>
        <w:t>7. Річна орендна плата за користування земельною ділянкою становить 8,0% від нормативної грошової оцінки земельної ділянки і сплачується в грошовій безготівковій формі в рік незалежно від результатів роботи Орендаря</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9. Орендна плата сплачується в терміни встановлені Податковим кодексом України.</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0. Розмір орендної плати переглядається Орендодавцем у разі:</w:t>
      </w:r>
    </w:p>
    <w:p>
      <w:pPr>
        <w:pStyle w:val="Normal"/>
        <w:widowControl w:val="false"/>
        <w:spacing w:lineRule="auto" w:line="240" w:before="0" w:after="0"/>
        <w:ind w:firstLine="709"/>
        <w:jc w:val="both"/>
        <w:rPr/>
      </w:pPr>
      <w:r>
        <w:rPr>
          <w:rFonts w:eastAsia="Times New Roman" w:cs="Times New Roman" w:ascii="Times New Roman" w:hAnsi="Times New Roman"/>
          <w:i/>
          <w:sz w:val="26"/>
          <w:szCs w:val="26"/>
          <w:lang w:eastAsia="ru-RU"/>
        </w:rPr>
        <w:t>- зміни умов господарювання, передбачених договором;</w:t>
      </w:r>
    </w:p>
    <w:p>
      <w:pPr>
        <w:pStyle w:val="Normal"/>
        <w:widowControl w:val="false"/>
        <w:spacing w:lineRule="auto" w:line="240" w:before="0" w:after="0"/>
        <w:ind w:firstLine="709"/>
        <w:jc w:val="both"/>
        <w:rPr/>
      </w:pPr>
      <w:r>
        <w:rPr>
          <w:rFonts w:eastAsia="Times New Roman" w:cs="Times New Roman" w:ascii="Times New Roman" w:hAnsi="Times New Roman"/>
          <w:i/>
          <w:sz w:val="26"/>
          <w:szCs w:val="26"/>
          <w:lang w:eastAsia="ru-RU"/>
        </w:rPr>
        <w:t>- зміни граничних розмірів орендної плати, визначених Податковим кодексом України, підвищення цін і тарифів, зміни відсотків від нормативної грошової оцінки встановлених органом місцевого самоврядування, зміни коефіцієнтів індексації, визначених законодавством;</w:t>
      </w:r>
    </w:p>
    <w:p>
      <w:pPr>
        <w:pStyle w:val="Normal"/>
        <w:widowControl w:val="false"/>
        <w:spacing w:lineRule="auto" w:line="240" w:before="0" w:after="0"/>
        <w:ind w:firstLine="709"/>
        <w:jc w:val="both"/>
        <w:rPr/>
      </w:pPr>
      <w:r>
        <w:rPr>
          <w:rFonts w:eastAsia="Times New Roman" w:cs="Times New Roman" w:ascii="Times New Roman" w:hAnsi="Times New Roman"/>
          <w:i/>
          <w:sz w:val="26"/>
          <w:szCs w:val="26"/>
          <w:lang w:eastAsia="ru-RU"/>
        </w:rPr>
        <w:t>- погіршення стану орендованої земельної ділянки не з вини Орендаря, що підтверджено документами;</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в інших випадках, передбачених законодавчими актами України.</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 У разі невнесення орендної плати у строки, визначені цим договором:</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2. Доручити Секретарю Обухівської міської ради укласти з                                               ФОП Макаренко Валентиною Василівною договір про внесення змін до договору оренди земельної ділянки № 443 від 14.02.2012 площею 0,0280 га кадастровий номер 3223182001:01:022:0006 вид цільового призначення земельної ділянки: 03.07 Для будівництва та обслуговування будівель торгівлі, за адресою: вул. Героїв Майдану, 2-В, с. Григорівка,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r>
        <w:br w:type="page"/>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ельної ділянки № 443 від 14.02.2012.</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 дня оприлюднення даного рішення визнати таким, що втратило чинність рішення Обухівської міської ради Київської області від 24.04.2025 № 1702/30-75– VІІІ та рішення Обухівської міської ради Київської області від 23.12.2025 № 2042/15 - 89– VІІІ.</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8160" cy="6407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biLevel thresh="50000"/>
                    </a:blip>
                    <a:srcRect l="-45" t="-35" r="-45" b="-35"/>
                    <a:stretch>
                      <a:fillRect/>
                    </a:stretch>
                  </pic:blipFill>
                  <pic:spPr bwMode="auto">
                    <a:xfrm>
                      <a:off x="0" y="0"/>
                      <a:ext cx="518160" cy="640715"/>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19 - 92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внесення змін до договору оренди земельної ділянки № 2263 від 04.07.2006 площею 6,2044 га кадастровий номер 3223110100:01:102:0106, за адресою: мікрорайон Обухівський Ключ,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клопотання виконуючої обов’язків Генерального директора ТОВАРИСТВА З ОБМЕЖЕНОЮ ВІДПОВІДАЛЬНІСТЮ «ОБУХІВЖИТЛОІНВЕСТ» (далі - ТОВ «ОБУХІВЖИТЛОІНВЕСТ») (код ЄДРПОУ 32299877) Наталії ГРАБКО, зареєстровану 16.02.2026 за № 174, про внесення змін до договору оренди земельної ділянки оренди земельної ділянки № 2263 від 04.07.2006 площею 6,2044 га кадастровий номер 3223110100:01:102:0106, за адресою: мікрорайон Обухівський Ключ,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нести зміни до договору оренди земельної ділянки, посвідчений приватним нотаріусом Обухівського районного нотаріального округу Щур Н.Р. від 04.07.2006 за реєстровим номером № 2263 (далі – Договір оренди), зареєстрований у Обухівському районному відділі Київської регіональної філії центру державного земельного кадастру від 13.07.2006 за № 0039 та Державному реєстрі речових прав на нерухоме майно про реєстрацію прав та їх обмежень, номер запису про інше речове право: 6200072 від 02.07.2014, площею 6,2044 га кадастровий номер 3223110100:01:102:0106, за адресою: мікрорайон Обухівський Ключ, м. Обухів, Київської області, а сам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класти у Договорі оренди пункт 2.2. в новій редакції:</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Термін договору.</w:t>
      </w:r>
    </w:p>
    <w:p>
      <w:pPr>
        <w:pStyle w:val="Normal"/>
        <w:spacing w:lineRule="auto" w:line="240" w:before="0" w:after="0"/>
        <w:ind w:firstLine="567"/>
        <w:jc w:val="both"/>
        <w:rPr/>
      </w:pPr>
      <w:r>
        <w:rPr>
          <w:rFonts w:eastAsia="Times New Roman" w:cs="Times New Roman" w:ascii="Times New Roman" w:hAnsi="Times New Roman"/>
          <w:i/>
          <w:sz w:val="26"/>
          <w:szCs w:val="26"/>
          <w:lang w:eastAsia="ru-RU"/>
        </w:rPr>
        <w:t xml:space="preserve">Договір укладається на термін </w:t>
      </w:r>
      <w:r>
        <w:rPr>
          <w:rFonts w:eastAsia="Times New Roman" w:cs="Times New Roman" w:ascii="Times New Roman" w:hAnsi="Times New Roman"/>
          <w:b/>
          <w:i/>
          <w:sz w:val="26"/>
          <w:szCs w:val="26"/>
          <w:lang w:eastAsia="ru-RU"/>
        </w:rPr>
        <w:t>20 (двадцять) років</w:t>
      </w:r>
      <w:r>
        <w:rPr>
          <w:rFonts w:eastAsia="Times New Roman" w:cs="Times New Roman" w:ascii="Times New Roman" w:hAnsi="Times New Roman"/>
          <w:i/>
          <w:sz w:val="26"/>
          <w:szCs w:val="26"/>
          <w:lang w:eastAsia="ru-RU"/>
        </w:rPr>
        <w:t>, починаючи з дати його реєстрації.</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ісля закінчення строку договору Орендар має переважне право на поновлення його на новий строк. Поновленням договору вважається поновленням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ей про поновлення договору. Вчинення інших дій сторонами договору для його поновлення не вимагається.»</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оручити Секретарю Обухівської міської ради укласти з                                               ТОВ «ОБУХІВЖИТЛОІНВЕСТ» договір про внесення змін до договору оренди земельної ділянки № 2263 від 04.07.2006 площею 6,2044 га кадастровий номер 3223110100:01:102:0106, за адресою: мікрорайон Обухівський Ключ,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ельної ділянки № 2263 від 04.07.2006.</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Сергій ПІДЛІСНИЙ</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8160" cy="6407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biLevel thresh="50000"/>
                    </a:blip>
                    <a:srcRect l="-45" t="-35" r="-45" b="-35"/>
                    <a:stretch>
                      <a:fillRect/>
                    </a:stretch>
                  </pic:blipFill>
                  <pic:spPr bwMode="auto">
                    <a:xfrm>
                      <a:off x="0" y="0"/>
                      <a:ext cx="518160" cy="640715"/>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ютого 2026 року</w:t>
        <w:tab/>
        <w:tab/>
        <w:tab/>
        <w:tab/>
        <w:tab/>
        <w:tab/>
        <w:tab/>
        <w:t xml:space="preserve">№ </w:t>
        <w:tab/>
        <w:t>/20 - 92 – VІІ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ТОВАРИСТВУ З ОБМЕЖЕНОЮ ВІДПОВІДАЛЬНІСТЮ «БУМПРОМ» (далі - ТОВ «БУМПРОМ») проекту землеустрою щодо відведення земельної ділянки цільове призначення якої змінюється з «для індивідуального садівництва» на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площею 23,7541 га, за адресою: Обухівська територіальна громада (раніше Маловільша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Розглянувши заяву директора ТОВ «БУМПРОМ» (код ЄДРПОУ 13705110) Михайла СОЛОДКОГО, зареєстровану 17.02.2026 за № 608, про затвердження проекту землеустрою щодо відведення земельної ділянки цільове призначення якої змінюється з «для індивідуального садівництва» на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площею 23,7541 га кадастровий номер 3223186000:03:007:0065, за адресою: Обухівська територіальна громада (раніше Маловільшанська сільська рада), Обухівського району, Київської області, що перебуває у приватній власності заявника, реєстраційний номер об’єкта нерухомого майна: 3264315132231, номер відомостей про право власності: 63039075 від 30.12.2025 та матеріали розроблені інженером-землевпорядником </w:t>
      </w:r>
      <w:r>
        <w:rPr>
          <w:rFonts w:eastAsia="Times New Roman" w:cs="Times New Roman" w:ascii="Times New Roman" w:hAnsi="Times New Roman"/>
          <w:color w:val="000000"/>
          <w:sz w:val="26"/>
          <w:szCs w:val="26"/>
          <w:lang w:eastAsia="ru-RU"/>
        </w:rPr>
        <w:t>Журахівським М.М., місце роботи інженера-землевпорядника ФОП Журахівський М.М.,</w:t>
      </w:r>
      <w:r>
        <w:rPr>
          <w:rFonts w:eastAsia="Times New Roman" w:cs="Times New Roman" w:ascii="Times New Roman" w:hAnsi="Times New Roman"/>
          <w:sz w:val="26"/>
          <w:szCs w:val="26"/>
          <w:lang w:eastAsia="ru-RU"/>
        </w:rPr>
        <w:t xml:space="preserve">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ТОВ «БУМПРОМ» проект землеустрою щодо відведення земельної ділянки цільове призначення якої змінюється з «для індивідуального садівництва» на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площею 23,7541 га кадастровий номер 3223186000:03:007:0065, за адресою: Обухівська територіальна громада (раніше Маловільшанська сільська рада), Обухівського району, Київської області.</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Змінити ТОВ «БУМПРОМ» цільове призначення земельної ділянки площею 23,7541 га кадастровий номер 3223186000:03:007:006 з «01.05 Для індивідуального садівництва» на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Обухівська територіальна громада (раніше Маловільша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Сергій ПІДЛІСНИЙ</w:t>
      </w:r>
    </w:p>
    <w:sectPr>
      <w:headerReference w:type="default" r:id="rId22"/>
      <w:type w:val="nextPage"/>
      <w:pgSz w:w="11906" w:h="16838"/>
      <w:pgMar w:left="1417" w:right="566"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2:03:00Z</dcterms:created>
  <dc:creator>user18</dc:creator>
  <dc:description/>
  <cp:keywords/>
  <dc:language>en-US</dc:language>
  <cp:lastModifiedBy>user18</cp:lastModifiedBy>
  <dcterms:modified xsi:type="dcterms:W3CDTF">2026-02-17T11:32:00Z</dcterms:modified>
  <cp:revision>758</cp:revision>
  <dc:subject/>
  <dc:title/>
</cp:coreProperties>
</file>