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вул. Зелений Гай, 62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Щербаня Євгенія Олексійовича, зареєстровану 17.11.2025 за № 1615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104:0142 для будівництва і обслуговування житлового будинку, господарських будівель і споруд (присадибна ділянка), за адресою: вул. Зелений Гай, 62, м. Обухів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, згідно договору дарування житлового будинку № 1185 від 16.12.2023, реєстраційний номер об’єкта нерухомого майна: 2848781232120, номер відомостей про речове право: 52975200 від 16.12.2023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104:0142 для будівництва і обслуговування житлового будинку, господарських будівель і споруд (присадибна ділянка), за адресою: вул. Зелений Гай, 62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Щербаню Євгенію Олексійовичу у приватну власність земельну ділянку площею 0,1000 га кадастровий номер 3223110100:01:104:0142 для будівництва і обслуговування житлового будинку, господарських будівель і споруд (присадибна ділянка), за адресою: вул. Зелений Гай, 62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2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Кривенку Олександру Володимировичу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вул. Чумацький Шлях, 25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Кривенка Олександра Володимировича, зареєстровану 19.11.2025 за № 1626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043:0131 для будівництва і обслуговування житлового будинку, господарських будівель і споруд (присадибна ділянка), за адресою: вул. Чумацький Шлях (раніше вул. Жовтнева), 25, м. Обухів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житлового будинку, який знаходиться у власності заявника, згідно договору дарування житлового будинку                № 7007 від 26.12.2002, записано в реєстрову книгу № 1 за № 217 від 21.01.2003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Кривенку Олександру Володимировичу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043:0131 для будівництва і обслуговування житлового будинку, господарських будівель і споруд (присадибна ділянка), за адресою: вул. Чумацький Шлях, 2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Кривенку Олександру Володимировичу у приватну власність земельну ділянку площею 0,1000 га кадастровий номер 3223110100:01:043:0131 для будівництва і обслуговування житлового будинку, господарських будівель і споруд (присадибна ділянка), за адресою: вул. Чумацький Шлях, 2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3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Кісільовій Валерії Іванівні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               вул. Івана Франка, 28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Кісільової Валерії Іванівни, зареєстровану 04.12.2025 за               № 1718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088:0163 для будівництва і обслуговування житлового будинку, господарських будівель і споруд (присадибна ділянка), за адресою: вул. Івана Франка, 28, м. Обухів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житлового будинку, який знаходиться у власності заявника, згідно свідоцтва про право на спадщину за законом № 474 від 26.08.2025, реєстраційний номер об’єкта нерухомого майна: 3193073132120, номер відомостей про право власності: 61241277 від 26.08.202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Кісільовій Валерії Іванівні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088:0163 для будівництва і обслуговування житлового будинку, господарських будівель і споруд (присадибна ділянка), за адресою: вул. Івана Франка, 28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Кісільовій Валерії Іванівні у приватну власність земельну ділянку площею 0,1000 га кадастровий номер 3223110100:01:088:0163 для будівництва і обслуговування житлового будинку, господарських будівель і споруд (присадибна ділянка), за адресою: вул. Івана Франка, 28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4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Юзбі Антоніні Петрівні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               вул. Фонтанна, 7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Юзби Антоніни Петрівни, зареєстровану 18.12.2025 за               № 1762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043:0130 для будівництва і обслуговування житлового будинку, господарських будівель і споруд (присадибна ділянка), за адресою: вул. Фонтанна (раніше вул. Першотравнева), 7, м. Обухів, Київської області та матеріали розроблені інженером-землевпорядником Іванисенко В.В., місце роботи інженера-землевпорядника ФОП Іванисенко В.В., враховуючи розміщення на даній земельній ділянці житлового будинку, який знаходиться у власності заявника, на 1/8 частки згідно свідоцтва про право на спадщину за заповітом № 2-702 від 12.08.2015, номер запису про право власності: 10767826 від 12.08.2015, на ½ частки згідно свідоцтва про право на спадщину за заповітом № 1-1174 від 10.07.2020, номер запису про право власності: 37238214 від 09.07.2020, на 1/8 частки згідно договору дарування 1/8 частки в праві власності на житловий будинок № 1895 від 10.10.2025, номер відомостей про право власності: 61850654 від 10.10.2025 та на ¼ частки згідно договору купівлі-продажу ¼ частки в праві власності на житловий будинок № 1932 від 18.10.2025, номер відомостей про право власності: 61952996 від 18.10.2025, реєстраційний номер об’єкта нерухомого майна: 701119932116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Юзбі Антоніні Петрівні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043:0130 для будівництва і обслуговування житлового будинку, господарських будівель і споруд (присадибна ділянка), за адресою: вул. Фонтанна, 7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Юзбі Антоніні Петрівні у приватну власність земельну ділянку площею 0,1000 га кадастровий номер 3223110100:01:043:0130 для будівництва і обслуговування житлового будинку, господарських будівель і споруд (присадибна ділянка), за адресою: вул. Фонтанна, 7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5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Штефан Галині Іванівні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               вул. Шевченка, 24, м. Обухів, Київської області та площею 0,0475 га для ведення особистого селянського господарства, за адресою: вул. Шевченка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Штефан Галини Іванівни, зареєстровану 09.12.2025 за               № 1766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002:0304 для будівництва і обслуговування житлового будинку, господарських будівель і споруд (присадибна ділянка), за адресою: вул. Шевченка, 24, м. Обухів, Київської області та площею 0,0475 га кадастровий номер 3223110100:01:002:0303 для ведення особистого селянського господарства, за адресою: вул. Шевченка, м. Обухів, Київської області та матеріали розроблені інженером-землевпорядником П’янюк Н.П., місце роботи інженера-землевпорядника ФОП П’янюк Н.П., дані земельні ділянки передані заявнику у приватну власність, згідно рішення виконавчого комітету Обухівської міської ради Київської області від 28.09.1995 № 461 «Про передачу земельних ділянок у приватну власність», у відповідності зі статтями 26, 33, 59 Закону України «Про місцеве самоврядування в Україні», статей 12, 116, 118, 121, 122, 125, 126, 186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Штефан Галині Іванівні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002:0304 для будівництва і обслуговування житлового будинку, господарських будівель і споруд (присадибна ділянка), за адресою: вул. Шевченка, 24, м. Обухів, Київської області та площею 0,0475 га кадастровий номер 3223110100:01:002:0303 для ведення особистого селянського господарства, за адресою: вул. Шевченка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Земельні ділянки повинні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6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Ленді Миколі Миколайовичу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      вул. Сонячна, 67, с. Ленди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Ленди Миколи Миколайовича, зареєстровану 02.12.2025 за № 1701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1:07:002:0054 для будівництва і обслуговування житлового будинку, господарських будівель і споруд (присадибна ділянка), за адресою: вул. Сонячна (раніше вул. Боженка), 67, с. Ленди, Обухівського району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житлового будинку, який знаходиться у власності заявника, згідно свідоцтва про право на спадщину за законом № 1-917 від 22.09.2025, реєстраційний номер об’єкта нерухомого майна: 3206629032120, номер відомостей про право власності: 61588529 від 22.09.202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Ленді Миколі Миколайовичу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1:07:002:0054 для будівництва і обслуговування житлового будинку, господарських будівель і споруд (присадибна ділянка), за адресою: вул. Сонячна, 67, с. Ленди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Ленді Миколі Миколайовичу у приватну власність земельну ділянку площею 0,1000 га кадастровий номер 3223110101:07:002:0054 для будівництва і обслуговування житлового будинку, господарських будівель і споруд (присадибна ділянка), за адресою: вул. Сонячна, 67, с. Ленди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             № 2042/7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Фесан Петру Івановичу та Фесан Володимиру Іван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Польова, 37, с. Матяш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зглянувши заяву Фесан Петра Івановича та Фесан Володимира Івановича, зареєстровану 11.11.2025 за № 635/ВРМ1,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2003:12:001:0087 для будівництва і обслуговування житлового будинку, господарських будівель і споруд (присадибна ділянка), за адресою: вул. Польова (раніше вул. Дзержинського), 37,                 с. Матяш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спільній частковій власності 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  <w:t>Фесан П.І. ½ частки та Фесан В.І. ½ частк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згідно договору дарування житлового будинку № 6200 від 14.12.2004, реєстраційний номер: 8791801, номер запису: 116 в книзі: 1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Фесан Петру Івановичу та Фесан Володимиру Іван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2003:12:001:0087 для будівництва і обслуговування житлового будинку, господарських будівель і споруд (присадибна ділянка), за адресою: вул. Польова, 37, с. Матяш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у спільну часткову власність Фесан Петру Івановичу ½ частки та Фесан Володимиру Івановичу ½ частки земельну ділянку площею 0,2500 га кадастровий номер 3223182003:12:001:0087 для будівництва і обслуговування житлового будинку, господарських будівель і споруд (присадибна ділянка), за адресою: вул. Польова, 37, с. Матяш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8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Рудніцькому Андрію Миколай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Приозерна, 59, с. Слобід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Рудніцької Ганни Володимирівни, яка діє від імені Рудніцького Андрія Миколайовича, відповідно до довіреності № 2309 від 09.07.2025, зареєстровану 26.11.2025 за № 1669,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5601:01:029:0001 для будівництва і обслуговування житлового будинку, господарських будівель і споруд (присадибна ділянка), за адресою: вул. Приозерна (раніше вул. Будьонного), 59,                      с. Слобідка (раніше с. Красна Слобідка), Обухівського району, Київської області та матеріали розроблені інженером-землевпорядником Бондаренком В.О., місце роботи інженера-землевпорядника ФОП Бондаренко В.О., враховуючи розміщення на даній земельній ділянці житлового будинку, який знаходиться у власності заявника, згідно свідоцтва про право на спадщину за законом № 1530 від 31.05.2005, реєстраційний номер: 10519134, номер запису: 748 в книзі: 1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Рудніцькому Андрію Миколай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5601:01:029:0001 для будівництва і обслуговування житлового будинку, господарських будівель і споруд (присадибна ділянка), за адресою: вул. Приозерна, 59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Рудніцькому Андрію Миколайовичу у приватну власність земельну ділянку площею 0,2500 га кадастровий номер 3223185601:01:029:0001 для будівництва і обслуговування житлового будинку, господарських будівель і споруд (присадибна ділянка), за адресою: вул. Приозерна, 59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9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Пономарьовій Олені Леніславівні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   вул. Механізаторів, 1, с. Перего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Пономарьової Олени Леніславівни, зареєстровану 26.11.2025 за № 1669,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6401:01:007:0001 для будівництва і обслуговування житлового будинку, господарських будівель і споруд (присадибна ділянка), за адресою: вул. Механізаторів, 1, с. Перегонівка, Обухівського району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житлового будинку, який знаходиться у власності заявника, згідно свідоцтва про право на спадщину за законом № 17-65 від 26.01.2024, реєстраційний номер об’єкта нерухомого майна: 2869110032120, номер відомостей про право власності: 53459452 від 26.01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Пономарьовій Олені Леніславівні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6401:01:007:0001 для будівництва і обслуговування житлового будинку, господарських будівель і споруд (присадибна ділянка), за адресою: вул. Механізаторів, 1,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Пономарьовій Олені Леніславівні у приватну власність земельну ділянку площею 0,2500 га кадастровий номер 3223186401:01:007:0001 для будівництва і обслуговування житлового будинку, господарських будівель і споруд (присадибна ділянка), за адресою: вул. Механізаторів, 1, с. Перегонівка, Обухівського району, Київської області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0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 затвердження Галстян Едуарду Агабековичу технічної документації із землеустрою щодо встановлення (відновлення) меж земельної ділянки в натурі (на місцевості) площею 0,0021 га для будівництва індивідуальних гаражів, за адресою: вул. Богдана Хмельницького, гараж 80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озглянувши заяву Галстян Олесі Вікторівни, яка діє від імені Галстян Едуарда Агабековича, відповідно до довіреності № 137 від 25.01.2025, зареєстровану 25.11.2025 за № 1660, про затвердження технічної документації із землеустрою щодо встановлення (відновлення) меж земельної ділянки в натурі (на місцевості) площею 0,0021 га кадастровий номер 3223110100:01:102:0601 для будівництва індивідуальних гаражів, за адресою: вул. Богдана Хмельницького, гараж 80, м. Обухів, Київської області та матеріали розроблені інженером-землевпорядником Федоровим О.О., місце роботи інженера-землевпорядника ТОВ «Земельний проект», враховуючи розміщення на даній земельній ділянці гаража, який знаходиться у власності заявника згідно договору купівлі-продажу гаража № 7828 від 05.10.2007, реєстраційний номер об’єкта нерухомого майна: 3102034332120, номер відомостей про право власності: 58927779 від 06.03.202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, пункт 3 розділу VII «ПРИКІНЦЕВІ ТА ПЕРЕХІДНІ ПОЛОЖЕННЯ» Закону України «Про Державний земельний кадастр»,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 Затвердити Галстян Едуарду Агабековичу технічну документацію із землеустрою щодо встановлення (відновлення) меж земельної ділянки в натурі (на місцевості) площею 0,0021 га кадастровий номер 3223110100:01:102:0601 для будівництва індивідуальних гаражів, за адресою: вул. Богдана Хмельницького, гараж 80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 Передати Галстян Едуарду Агабековичу у приватну власність земельну ділянку площею 0,0021 га кадастровий номер 3223110100:01:102:0601 для будівництва індивідуальних гаражів, за адресою: вул. Богдана Хмельницького, гараж 80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1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затвердження ПРИВАТНОМУ АКЦІОНЕРНОМУ ТОВАРИСТВУ «ОБУХІВСЬКЕ АВТОТРАНСПОРТНЕ ПІДПРИЄМСТВО 13238» (далі -                          ПРАТ «ОБУХІВСЬКЕ АТП 13238») технічної документації із землеустрою щодо поділу земельної ділянки загальною площею 1,0534 га кадастровий номер 3223110100:01:032:0095 на дві земельні ділянки площею 0,9540 га та площею                0,0994 га вид цільового призначення земельних ділянок: 12.08 Для розміщення та експлуатації будівель і споруд додаткових транспортних послуг та допоміжних операцій, за адресою: вул. Трипільська, 33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директора ПРАТ «ОБУХІВСЬКЕ АТП 13238» (код ЄДРПОУ 05538796) Ігоря ЗАХАРОВА, зареєстровану 09.12.2025 за № 1765, про затвердження технічної документації із землеустрою щодо поділу земельної ділянки загальною площею 1,0534 га кадастровий номер 3223110100:01:032:0095 на дві земельні ділянки площею 0,9540 га кадастровий номер 3223110100:01:032:0100 та площею 0,0994 га кадастровий номер 3223110100:01:032:0101 вид цільового призначення земельних ділянок: 12.08 Для розміщення та експлуатації будівель і споруд додаткових транспортних послуг та допоміжних операцій, за адресою: вул. Трипільська, 33,                      м. Обухів, Київської області та матеріали розроблені інженером-землевпорядником Федоровим О.О., місце роботи інженера-землевпорядника ТОВ «Земельний проект», враховуючи розміщення на даній земельній ділянці об’єкта нерухомого майна, який знаходиться у власності заявника, згідно інформації з Державного реєстру речових прав, реєстраційний номер об’єкта нерухомого майна: 333776632231, номер запису про право власності: 5268985 від 04.04.2014, у відповідності зі статтями 26, 33, 59 Закону України «Про місцеве самоврядування в Україні», статей 12, 122, 124, 125, 126, 134, 168 Земельного кодексу України; статті 16 Закону України «Про оренду землі», статті 56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ПРАТ «ОБУХІВСЬКЕ АТП 13238» технічну документацію із землеустрою щодо поділу земельної ділянки загальною площею 1,0534 га кадастровий номер 3223110100:01:032:0095 на дві земельні ділянки площею 0,9540 га кадастровий номер 3223110100:01:032:0100 та площею 0,0994 га кадастровий номер 3223110100:01:032:0101 вид цільового призначення земельних ділянок: 12.08 Для розміщення та експлуатації будівель і споруд додаткових транспортних послуг та допоміжних операцій, за адресою: вул. Трипільська, 33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иконавчому комітету Обухівської міської ради Київської області подати документи на державну реєстрацію двох земельних ділянок за Обухівською міською радою Київської області у комунальну власність площею 0,9540 га кадастровий номер 3223110100:01:032:0100 та площею 0,0994 га кадастровий номер 3223110100:01:032:0101 вид цільового призначення земельних ділянок: 12.08 Для розміщення та експлуатації будівель і споруд додаткових транспортних послуг та допоміжних операцій, за адресою: вул. Трипільська, 33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ередати в оренду ПРАТ «ОБУХІВСЬКЕ АТП 13238» земельну ділянку площею 0,9540 га кадастровий номер 3223110100:01:032:0100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Трипільська, 33,                       м. Обухів, Київської області, на строк 10 (десять) років, з правом пролонгації після закінчення строку відповідно до вимог чинного законодав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Доручити Секретарю Обухівської міської ради укласти з                                                 ПРАТ «ОБУХІВСЬКЕ АТП 13238» договір оренди землі площею 0,9540 га кадастровий номер 3223110100:01:032:0100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Трипільська, 33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Встановити річну орендну плату за користування земельною ділянкою зазначеної в пункті 3. цього рішення 3,0% від нормативної грошової оцінки земельної ділян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/або розрахунку розміру орендної плати за земельні ділянки комунальної власності Обухівської міської територіальної громади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, у разі якщо протягом цього строку не укладений відповідний договір оренди земл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2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передачу ОБУХІВСЬКОМУ ВОДОПРОВІДНО-КАНАЛІЗАЦІЙНОМУ ПІДПРИЄМСТВУ (далі - КП «ОБУХІВВОДОКАНАЛ») у постійне користування земельної ділянки комунальної власності площею 0,3446 га кадастровий номер 3223151000:03:008:0084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нувши клопотання директора КП «ОБУХІВВОДОКАНАЛ» (код ЄДРПОУ 25690247) Павла УШАТЕНКА, зареєстроване 11.12.2025 за № 5502, про передачу у постійне користування земельної ділянки комунальної власності площею 0,3446 га кадастровий номер 3223151000:03:008:0084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, враховуючи планування розмістити на даній земельній ділянці свердловини № 53 та спеціального дозволу на користування надрами № 6347 від 08.07.2019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 відповідності зі статтями 26, 33, 59 За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у України «Про місцеве самоврядування в Україні», статей 12, 92, 122, 123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,3446 га кадастровий номер 3223151000:03:008:0084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КП «ОБУХІВВОДОКАНАЛ» у постійне користування земельну ділянку комунальної власності площею 0,3446 га кадастровий номер 3223151000:03:008:0084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аво постійного користування підлягає державній реєстр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3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передачу ОБУХІВСЬКОМУ ВОДОПРОВІДНО-КАНАЛІЗАЦІЙНОМУ ПІДПРИЄМСТВУ (далі - КП «ОБУХІВВОДОКАНАЛ») у постійне користування земельної ділянки комунальної власності площею 0,5602 га кадастровий номер 3223151000:03:008:0083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клопотання директора КП «ОБУХІВВОДОКАНАЛ» (код ЄДРПОУ 25690247) Павла УШАТЕНКА, зареєстроване 11.12.2025 за № 5502, про передачу у постійне користування земельної ділянки комунальної власності площею 0,5602 га кадастровий номер 3223151000:03:008:0083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, враховуючи планування розмістити на даній земельній ділянці свердловини № 50 та спеціального дозволу на користування надрами № 6347 від 08.07.201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у відповідності зі статтями 26, 33, 59 За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у України «Про місцеве самоврядування в Україні», статей 12, 92, 122, 123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,5602 га кадастровий номер 3223151000:03:008:0083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КП «ОБУХІВВОДОКАНАЛ» у постійне користування земельну ділянку комунальної власності площею 0,5602 га кадастровий номер 3223151000:03:008:0083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Обухівський район, Київська облас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аво постійного користування підлягає державній реєстр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4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надання ОБУХІВСЬКОМУ УЧБОВО-ВИРОБНИЧОМУ ПІДПРИЄМСТВУ УКРАЇНСЬКОГО ТОВАРИСТВА СЛІПИХ (далі - ОБУХІВСЬКОМУ УВП УТОС) дозволу на розроблення технічної документації із землеустрою щодо поділу земельної ділянки загальною площею 2,4557 га кадастровий номер 3223110100:01:100:0030 на три земельні ділянки площею 2,1827 га, площею                 0,0830 га та площею 0,1900 га вид цільового призначення земельних ділянок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Каштанова, 29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директора ОБУХІВСЬКОГО УВП УТОС (код ЄДРПОУ 03967748) Віктора ГЕЛІ, зареєстровану 21.11.2024 за № 1649, про надання дозволу на розроблення технічної документації із землеустрою щодо поділу земельної ділянки загальною площею 2,4557 га кадастровий номер 3223110100:01:100:0030 на три земельні ділянки площею 2,1827 га, площею 0,0830 га та площею 0,1900 га вид цільового призначення земельних ділянок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Каштанова, 29, м. Обухів, Київської області, враховуючи розміщення на земельній ділянці площею 0,1900 га насосної, яка перебуває у власності Боднарчука Олександра Борисовича, відповідно до договору купівлі-продажу насосної № 2999, 3000 від 26.09.2023, реєстраційний номер об’єкта нерухомого майна: 2783529632120, номер відомостей про право власності: 51893896 від 26.09.2023 та на земельній ділянці площею 0,0830 га складу, який перебуває у власності                         Боднарчука Олександра Борисовича, відповідно до договору купівлі-продажу складу                 № 3002, 3003 від 26.09.2023, реєстраційний номер об’єкта нерухомого майна: 2783540932120, номер відомостей про право власності: 51889809 від 26.09.2023, у відповідності зі статтями 26, 33, 59 Закону України «Про місцеве самоврядування в Україні», статей 12, 122, 123, 186 Земельного кодексу України; статті 56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eastAsia="Batang;바탕" w:cs="Times New Roman"/>
          <w:b/>
          <w:b/>
          <w:spacing w:val="42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дати ОБУХІВСЬКОМУ УВП УТОС дозвіл на розроблення технічної документації із землеустрою щодо поділу земельної ділянки загальною площею                     2,4557 га кадастровий номер 3223110100:01:100:0030 на три земельні ділянки площею 2,1827 га, площею 0,0830 га та площею 0,1900 га вид цільового призначення земельних ділянок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Каштанова, 29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БУХІВСЬКОМУ УВП УТОС замовити розроблення технічної документації у виконавця робіт із землеустрою, який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БУХІВСЬКОМУ УВП УТОС погодити технічну документацію із відповідними службами у порядку, встановленому статтею 186 Земельного кодексу України та подати технічну документацію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ДЕВ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3 грудня  2025 року </w:t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№ 2042/15 - 89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внесення змін до рішення Обухівської міської ради Київської області                                    від 24.04.2025 № 1702/30-75–VІІІ «Про внесення змін до договору оренди земельної ділянки № 443 від 14.02.2012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27.11.2025 про внесення змін до рішення Обухівської міської ради Київської області від 24.04.2025 № 1702/30-75–VІІІ                       «Про внесення змін до договору оренди земельної ділянки № 443 від 14.02.2012 площею                       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                                  вул. Героїв Майдану, 2-В, с. Григорівка, Обухівського району, Київської області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зв’язку з технічною помилкою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зміни до рішення Обухівської міської ради Київської області                                    від 24.04.2025 № 1702/30-75–VІІІ «Про внесення змін до договору оренди земельної ділянки                       № 443 від 14.02.2012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» (далі - рішення), а сам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реамбулі та пункті 2. рішення слова «Макаренко Валентина Василівна» замінити словами «ФОП Макаренко Валентина Василівна» у відповідних відмінка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Ольга ЛАКОСНІК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01:00Z</dcterms:created>
  <dc:creator>user18</dc:creator>
  <dc:description/>
  <cp:keywords/>
  <dc:language>en-US</dc:language>
  <cp:lastModifiedBy>user22</cp:lastModifiedBy>
  <cp:lastPrinted>2025-12-25T09:59:00Z</cp:lastPrinted>
  <dcterms:modified xsi:type="dcterms:W3CDTF">2025-12-25T08:05:00Z</dcterms:modified>
  <cp:revision>6</cp:revision>
  <dc:subject/>
  <dc:title/>
</cp:coreProperties>
</file>