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b/>
          <w:bCs/>
          <w:color w:val="000000"/>
          <w:kern w:val="2"/>
          <w:sz w:val="28"/>
        </w:rPr>
        <w:t xml:space="preserve">           </w:t>
      </w:r>
      <w:r>
        <w:rPr>
          <w:b/>
          <w:bCs/>
          <w:color w:val="000000"/>
          <w:kern w:val="2"/>
          <w:sz w:val="28"/>
          <w:lang w:val="uk-UA"/>
        </w:rPr>
        <w:t xml:space="preserve">  № 2040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</w:r>
    </w:p>
    <w:p>
      <w:pPr>
        <w:pStyle w:val="Normal"/>
        <w:autoSpaceDE w:val="false"/>
        <w:rPr/>
      </w:pPr>
      <w:r>
        <w:rPr>
          <w:bCs/>
          <w:sz w:val="28"/>
          <w:u w:val="single"/>
          <w:lang w:val="uk-UA"/>
        </w:rPr>
        <w:t xml:space="preserve"> </w:t>
      </w: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Cs/>
          <w:sz w:val="22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19.12.2025, 22.12.2025 про внесення змін до рішення Обухівської міської ради від 20.12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У п.п. 1.1 пункту 1 рішення цифри “1 141 061 769,06; 1 096 859 327,06; 44 202 442” замінити відповідно цифрами “1 151 404 778,12; 1 107 202 336,12; 44 202 442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У п.п. 1.2 пункту 1 рішення цифри “1 415 003 384,86; 969 524 191,26; 445 479 193,60”; замінити відповідно цифрами “1 425 346 393,92; 973 929 939,26; 451 416 454,6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127 335 135,80”; замінити відповідно цифрою  “- 133 272 396,86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401 276 751,60” замінити відповідно цифрою  “407 214 012,66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У п.п. 1.6 пункту 1 рішення цифру “4 382 945,26” замінити відповідно цифрою  “8 660 693,2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У пункті 5 рішення цифру “566 862 044,74” замінити відповідно цифрою “563 584 296,74”.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 1,2,3,5,7 рішення Обухівської міської ради від 20.12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1:39:00Z</dcterms:created>
  <dc:creator>Buh</dc:creator>
  <dc:description/>
  <cp:keywords/>
  <dc:language>en-US</dc:language>
  <cp:lastModifiedBy>user22</cp:lastModifiedBy>
  <cp:lastPrinted>2025-11-24T16:58:00Z</cp:lastPrinted>
  <dcterms:modified xsi:type="dcterms:W3CDTF">2025-12-23T11:39:00Z</dcterms:modified>
  <cp:revision>3</cp:revision>
  <dc:subject/>
  <dc:title>ОБУХІВСЬКА   РАЙОННА   РАДА                    Проект</dc:title>
</cp:coreProperties>
</file>