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37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несення змін до Кошторису заходів </w:t>
      </w:r>
      <w:r>
        <w:rPr>
          <w:rFonts w:cs="Times New Roman" w:ascii="Times New Roman" w:hAnsi="Times New Roman"/>
          <w:b/>
          <w:bCs/>
          <w:szCs w:val="28"/>
        </w:rPr>
        <w:t>Програм</w:t>
      </w:r>
      <w:r>
        <w:rPr>
          <w:rFonts w:cs="Times New Roman" w:ascii="Times New Roman" w:hAnsi="Times New Roman"/>
          <w:b/>
          <w:b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/>
          <w:bCs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Cs w:val="28"/>
        </w:rPr>
        <w:t>омунальн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/>
          <w:bCs/>
          <w:szCs w:val="28"/>
        </w:rPr>
        <w:t>підприємств</w:t>
      </w:r>
      <w:r>
        <w:rPr>
          <w:rFonts w:cs="Times New Roman" w:ascii="Times New Roman" w:hAnsi="Times New Roman"/>
          <w:b/>
          <w:bCs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b/>
          <w:szCs w:val="28"/>
          <w:lang w:val="uk-UA"/>
        </w:rPr>
        <w:t>«Обухівтеплотрансбуд»</w:t>
      </w:r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 на 2024-2025 роки на 2025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від 12.12.2025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щодо внесення змін до кошторису заходів </w:t>
      </w:r>
      <w:r>
        <w:rPr>
          <w:rFonts w:cs="Times New Roman" w:ascii="Times New Roman" w:hAnsi="Times New Roman"/>
          <w:bCs/>
          <w:szCs w:val="28"/>
        </w:rPr>
        <w:t>Програм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 на 2024-2025 роки, затвердженої рішенням Обухівської міської ради Київської області від 28.11.2024 №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4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43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-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5 – V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ІІІ на 2025 рік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нести зміни до Кошторису заходів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</w:t>
      </w:r>
      <w:r>
        <w:rPr>
          <w:rFonts w:cs="Times New Roman" w:ascii="Times New Roman" w:hAnsi="Times New Roman"/>
          <w:szCs w:val="28"/>
          <w:lang w:val="uk-UA"/>
        </w:rPr>
        <w:t>024-2025 роки затвердженої рішенням Обухівської міської ради Київської області від 28.11.2024 №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4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43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-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5 – V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ІІІ</w:t>
      </w:r>
      <w:r>
        <w:rPr>
          <w:rFonts w:cs="Times New Roman" w:ascii="Times New Roman" w:hAnsi="Times New Roman"/>
          <w:szCs w:val="28"/>
          <w:lang w:val="uk-UA"/>
        </w:rPr>
        <w:t xml:space="preserve"> (далі - Програма) на 2025 рік, затвердивши його у новій редакції, згідно з Додатк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даток 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.12.2025 № 2037- 89 –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Обухівтеплотрансбуд»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uk-UA"/>
        </w:rPr>
        <w:t>24-2025 рок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торис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и  фінансової підтримки Комунального підприємства Обухівської міської ради «Обухівтеплотрансбуд» на 2024 -2025 роки</w:t>
      </w:r>
    </w:p>
    <w:tbl>
      <w:tblPr>
        <w:tblW w:w="1502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"/>
        <w:gridCol w:w="5103"/>
        <w:gridCol w:w="1559"/>
        <w:gridCol w:w="992"/>
        <w:gridCol w:w="1134"/>
        <w:gridCol w:w="1560"/>
        <w:gridCol w:w="2438"/>
      </w:tblGrid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у (пріоритетні завдан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        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яг фінансуванн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у Обухівської міської територіальної громади  на 2024 рік  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ий 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хом здійснення поточних трансфертів за рахунок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у Обухівської міської територіальної громад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підготовка місця встановлення та виконання підготовчих робіт та  встановленн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енераторних установок, залучення спецтраспор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отримання технічних умов на приєднання до  газових та електричних мереж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илення систем життєзабезпечення Обухівської міської територіальної громади під час дії воєнного стану. Забезпечення сталого функціонування систем життєзабезпечення в частині об’єктів постачання теплової енергії, постачання та розподілу електричної енергії, сталого проходження наступних опалювальних періоді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начення джерела  покриття витрат для встановлення об’єктів розподіленої генерації.</w:t>
            </w:r>
          </w:p>
        </w:tc>
      </w:tr>
      <w:tr>
        <w:trPr>
          <w:trHeight w:val="56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хом поповнення статутного капітал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внутрішнього газопостачання генераторної установки за адресою м. Обухів, вул. Каштанов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зовнішнього газопостачання генераторної установки за адресою м. Обухів, вул. Каштанов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внутрішнього газопостачання генераторної установки за адресою м. Обухів, вул. Каштанова, 2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зовнішнього газопостачання генераторної установки за адресою м. Обухів, вул. Каштанова, 2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фінансової підтримки шляхом здійснення поточних трансфертів за рахунок   бюджету Обухівської міської територіальної громад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о-монтажні роботи по  встановленню комірки в ТП-10/0,4 кВ в РУ-10 кВ за адресою м. Обухів, вул. Каштанова 23, у тому числі проєктно-вишукувальні робо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 3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о-монтажні роботи по  встановленню комірки в ТП-10/0,4 кВ в РУ-10 кВ за адресою м. Обухів, вул. Каштанова 20А,  у тому числі проєктно-вишукувальні робо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 3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автотранспор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ідних для виконання вантажно-розвантажувальних робі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фундаменту та встановлення трансформаторної підстанції в кількості 2 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Облаштування території з улаштуванням підстильних та вирівнювальних шарів основи з щебенево-піщаних сумішів для встановлення газопоршневих генераторних установок на території по вулиці Каштанова, 20-А в місті Обухів Київської област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топографо-геодезичної зйомки в масштабі 1:500 по локаціям встановлення газопоршневих генераторних установок за адресами: вулиця Каштанова, 20-А в місті Обухів Київської області та вулиця Каштанова, 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горожі в місцях розташування генераційних установок на 2 локаціях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ом надання фінансової підтрим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ляхом здійснення поточних трансфертів за рахунок   бюджету Обухівської міської територіальної громади на 2025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,6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дання 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ляхом поповнення статутного капіт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3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в тому числі експертиза робочого проє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,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0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 тому числі експертиза робочого проєкт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,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будівельних робіт з прокладання КЛ-10 кВ та встановлення комірки в ПС за адресою Київська обл., м. Обухів, вул. Каштанова, 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будівельних робіт з прокладання КЛ-10 кВ та встановлення комірки в ПС за адресою Київська обл., м. Обухів, вул. Каштанова, 20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одрібнювача гіл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вдань у сфері благоустрою. Покращення якості надання послуг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«Котка дорожнього» вагою до 3 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1шт. спеціалізованої техніки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Перевозки для котка дорожнь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1шт. спеціалізованої техніки 1шт.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«Причепу безпе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1шт. спеціалізованої техніки 1 шт.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«Засобів малої механізації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нзинова віброплита-2шт, генератор інверторний -1шт, молоток відбійний-1шт, бензоповітодуйка -1 шт, швонорізчик-1шт, перфоратор акумуляторний-1ш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това шліфмашина -2 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спеціалізованого обладна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 будівництво мер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зопостачання генераторної установки за адресою вул. Каштанова, 23 в м. Обухів, Київської області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значення джерела  покриття витрат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будівництва мереж газопостачання 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озподіленої гене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 будівництво мереж внутрішнього газопостачання генераторної установки за адресою вул. Каштанова 20-А в м. Обухів, Київської області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значення джерела  покриття витрат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будівництва мереж газопостачання 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озподіленої генерації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/>
              <w:t xml:space="preserve">Нове будівництво мереж зовнішнього газопостачання генераторної установки за адресою вул. Каштанова 20-А в м. Обухів, Київської області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значення джерела  покриття витрат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будівництва мереж газопостачання 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озподіленої генерації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ом надання фінансової підтрим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ля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нення статутного капіталу на 202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62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по Програм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95,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олодимир ЦЕЛЬОРА</w:t>
      </w:r>
    </w:p>
    <w:p>
      <w:pPr>
        <w:pStyle w:val="Normal"/>
        <w:ind w:left="284" w:right="-141" w:hanging="284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left="284" w:right="-141" w:hanging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 управління капітального будівництва та експлуатаційних послуг </w:t>
      </w:r>
    </w:p>
    <w:p>
      <w:pPr>
        <w:pStyle w:val="Normal"/>
        <w:ind w:left="284" w:right="-141" w:hanging="284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иконавчого комітету Обухівської міської ради Київської області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Володимир ФЕДЧИШИН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  <w:lang w:val="hr-HR"/>
    </w:rPr>
  </w:style>
  <w:style w:type="character" w:styleId="WW8Num3z2">
    <w:name w:val="WW8Num3z2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" w:hAnsi="Liberation Sans" w:cs="FreeSans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" w:hAnsi="Liberation Sans" w:eastAsia="Times New Roman" w:cs="FreeSans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1:22:00Z</dcterms:created>
  <dc:creator>Admin</dc:creator>
  <dc:description/>
  <cp:keywords/>
  <dc:language>en-US</dc:language>
  <cp:lastModifiedBy>user22</cp:lastModifiedBy>
  <cp:lastPrinted>2025-12-25T09:45:00Z</cp:lastPrinted>
  <dcterms:modified xsi:type="dcterms:W3CDTF">2025-12-25T07:47:00Z</dcterms:modified>
  <cp:revision>4</cp:revision>
  <dc:subject/>
  <dc:title>ОБУХІВСЬКА МІСЬКА РАДА</dc:title>
</cp:coreProperties>
</file>