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34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bookmarkStart w:id="0" w:name="_Hlk118265825"/>
      <w:bookmarkEnd w:id="0"/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" w:name="_Hlk118265825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яснювальну записку начальника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>щодо виправлення технічної помилк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у додатках 1 та 2 до ріше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бухівської міської ради Київської області від 11.12.2025 №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uk-UA"/>
        </w:rPr>
        <w:t xml:space="preserve">1974-88 – 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uk-UA"/>
        </w:rPr>
        <w:t xml:space="preserve">ІІІ, </w:t>
      </w:r>
      <w:r>
        <w:rPr>
          <w:rFonts w:cs="Times New Roman" w:ascii="Times New Roman" w:hAnsi="Times New Roman"/>
          <w:szCs w:val="28"/>
        </w:rPr>
        <w:t xml:space="preserve">виникла необхідність  приведення до відповідності  паспорта та кошторису </w:t>
      </w:r>
      <w:r>
        <w:rPr>
          <w:rFonts w:cs="Times New Roman" w:ascii="Times New Roman" w:hAnsi="Times New Roman"/>
          <w:bCs/>
          <w:color w:val="000000"/>
          <w:szCs w:val="28"/>
        </w:rPr>
        <w:t>Програми фінансової підтримки комунальних підприємств Обухівської міської ради на 2025 рік»</w:t>
      </w:r>
      <w:r>
        <w:rPr>
          <w:rFonts w:cs="Times New Roman" w:ascii="Times New Roman" w:hAnsi="Times New Roman"/>
          <w:szCs w:val="28"/>
        </w:rPr>
        <w:t xml:space="preserve"> бюджетним призначенням  бюджету Обухівської міської територіальної громади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раховуючи висновки п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Cs w:val="28"/>
        </w:rPr>
        <w:t xml:space="preserve"> ком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Обухівської міської ради Київської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1.2. Внести зміни до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Фінансовому управлінню виконавчого комітету Обухівської міської ради при внесенні змін до рішення сесії «Про бюджет Обухівської міської територіальної громади на 2025 рік»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врахувати внесені зміни до додатку 1 до </w:t>
      </w:r>
      <w:r>
        <w:rPr>
          <w:rFonts w:cs="Times New Roman" w:ascii="Times New Roman" w:hAnsi="Times New Roman"/>
          <w:bCs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Cs w:val="28"/>
        </w:rPr>
        <w:t xml:space="preserve"> фінансової підтримки комунальних підприємств Обухівської міської ради на 2025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4. </w:t>
      </w:r>
      <w:r>
        <w:rPr>
          <w:szCs w:val="28"/>
          <w:shd w:fill="FFFFFF" w:val="clear"/>
        </w:rPr>
        <w:t>Визнати таким, що втратило чинність</w:t>
      </w:r>
      <w:r>
        <w:rPr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рішення Обухівської міської ради Київської області від 11.12.2025 №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uk-UA"/>
        </w:rPr>
        <w:t xml:space="preserve">1974 - 88 – 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val="uk-UA"/>
        </w:rPr>
        <w:t>ІІІ «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бухівської міської ради на 2025 рік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81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81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3.12 .2025  № 2034- 89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405,8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цев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405,8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3 .12 .2025  № 2034 - 89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515"/>
        <w:gridCol w:w="1701"/>
        <w:gridCol w:w="1275"/>
        <w:gridCol w:w="1985"/>
        <w:gridCol w:w="3260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        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повнення статутного капітал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  <w:lang w:val="uk-UA"/>
              </w:rPr>
            </w:pPr>
            <w:r>
              <w:rPr/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5,8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ого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тє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ні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гії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жи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кро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капітальні видат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hr-HR"/>
              </w:rPr>
            </w:pPr>
            <w:r>
              <w:rPr>
                <w:lang w:val="uk-UA"/>
              </w:rPr>
              <w:t>Капітальний ремонт (санація)  головного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аналізаційного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олектора</w:t>
            </w:r>
            <w:r>
              <w:rPr>
                <w:lang w:val="hr-HR"/>
              </w:rPr>
              <w:t xml:space="preserve"> Ø500 </w:t>
            </w:r>
            <w:r>
              <w:rPr>
                <w:lang w:val="uk-UA"/>
              </w:rPr>
              <w:t>мм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ділянці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аналізаційного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олодязя</w:t>
            </w:r>
            <w:r>
              <w:rPr>
                <w:lang w:val="hr-HR"/>
              </w:rPr>
              <w:t xml:space="preserve"> №82 </w:t>
            </w:r>
            <w:r>
              <w:rPr>
                <w:lang w:val="uk-UA"/>
              </w:rPr>
              <w:t>до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аналізаційного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колодязя</w:t>
            </w:r>
            <w:r>
              <w:rPr>
                <w:lang w:val="hr-HR"/>
              </w:rPr>
              <w:t xml:space="preserve"> №89 </w:t>
            </w:r>
            <w:r>
              <w:rPr>
                <w:lang w:val="uk-UA"/>
              </w:rPr>
              <w:t>в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lang w:val="hr-HR"/>
              </w:rPr>
              <w:t xml:space="preserve">. </w:t>
            </w:r>
            <w:r>
              <w:rPr>
                <w:lang w:val="uk-UA"/>
              </w:rPr>
              <w:t>Обухів</w:t>
            </w:r>
            <w:r>
              <w:rPr>
                <w:lang w:val="hr-HR"/>
              </w:rPr>
              <w:t xml:space="preserve">, </w:t>
            </w:r>
            <w:r>
              <w:rPr>
                <w:lang w:val="uk-UA"/>
              </w:rPr>
              <w:t>Київської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області,</w:t>
            </w:r>
            <w:r>
              <w:rPr>
                <w:lang w:val="hr-HR"/>
              </w:rPr>
              <w:t xml:space="preserve">  </w:t>
            </w:r>
            <w:r>
              <w:rPr>
                <w:lang w:val="uk-UA"/>
              </w:rPr>
              <w:t>в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тому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числі</w:t>
            </w:r>
            <w:r>
              <w:rPr>
                <w:lang w:val="hr-HR"/>
              </w:rPr>
              <w:t xml:space="preserve"> </w:t>
            </w:r>
            <w:r>
              <w:rPr>
                <w:lang w:val="uk-UA"/>
              </w:rPr>
              <w:t>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сталого функціонування каналізаційних систем,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капітальні видат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тановлення установки очищення води, для господарсько-побутових потреб із підключенням до інженерних мереж по вул. Садова с.Григор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поживачів безпереб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ами в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капітальні видат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та встановлення установки очищення води, для господарсько-побутових потреб із підключенням до інженерних мереж по вул. Шевч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Слобідка Обухівського району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ла Слобі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переб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ами в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проєктно – кошторисної документації на будівництво внутрішніх мереж газопостачання об’єкта за адресою мікрорайон Яблуневий 20-Г в м. Обухів,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,6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івництво внутрішнього газопостачання генераторної установки за адресою: Київська обл.., м. Обухів, м-н Яблуневий, 20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,8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ляхом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нення статутного капітал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9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нструкція  електричних мереж напругою 0,4 кВ котельні КП «Обухіврайтепломережа» від когенераційної установки КГУ-70 електричною потужністю 70кВт  яка   знаходиться за адресою: м. Обухів, вул.Чаплінського Володимира,буд 3 до дахових котелень по вулиці Київській та 8-Бререзн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9,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заходів з забезпечення  раціонального використання  електричної енергії в умовах воєнного стану, з метою безперебійного електропостачання дахових котелень  особливо у період  аварійних відключень електр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овн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тного капітал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дбання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новлення модульної контейнерної станції очищення води для господарсько-побутових потреб із підключенням до інженерних мереж у с. Германівка Обухів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реб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ами в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дбання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ановлення установки очищення води, для господарсько-побутових потреб із підключенням до інженерних мереж по вул. П. Гуд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Гудимове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реб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ами в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дбання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ановлення установки очищення води, для господарсько-побутових потреб із підключенням до інженерних мереж по вул. Шкіль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Семен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е водопровідно-каналізаційне підприєм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реб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ами в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4"/>
                <w:szCs w:val="24"/>
              </w:rPr>
              <w:t>Всьог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405,8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right="-14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Володимир ФЕДЧИШИН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1:04:00Z</dcterms:created>
  <dc:creator>Admin</dc:creator>
  <dc:description/>
  <cp:keywords/>
  <dc:language>en-US</dc:language>
  <cp:lastModifiedBy>user22</cp:lastModifiedBy>
  <cp:lastPrinted>2025-12-17T10:10:00Z</cp:lastPrinted>
  <dcterms:modified xsi:type="dcterms:W3CDTF">2025-12-23T11:04:00Z</dcterms:modified>
  <cp:revision>2</cp:revision>
  <dc:subject/>
  <dc:title>ОБУХІВСЬКА МІСЬКА РАДА</dc:title>
</cp:coreProperties>
</file>