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uppressAutoHyphens w:val="false"/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uk-UA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23 грудня  2025 року </w:t>
        <w:tab/>
        <w:tab/>
        <w:tab/>
        <w:tab/>
        <w:tab/>
        <w:tab/>
        <w:t xml:space="preserve">               № 2026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надання дозволу на зміну цільового призначення частини зекономлених після проведення процедур закупівель коштів виділених на поповнення статутного капіталу Комунального некомерційного підприємства Обухівської міської ради «Обухівська багатопрофільна лікарня інтенсивного лікуванн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зглянувш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д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иректора </w:t>
      </w:r>
      <w:bookmarkStart w:id="0" w:name="_Hlk188016736"/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омунального некомерційного підприємства Обухівської міської ради «Обухівська багатопрофільна лікарня інтенсивного лікування»</w:t>
      </w: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від 12.12.2025 № 1640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повідно до пункту 22 частини першої статті 26, статті 60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ону України «Про державні фінансові гарантії медичного обслуговування населення», а також враховуючи рекомендації постійних комісій з гуманітарних питань;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6"/>
          <w:szCs w:val="2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мінити цільове призначення частини зекономлених після проведення процедури закупівлі  «Придбання пересувного рентгенологічного апарату» коштів статутного капіталу з: «Придбання пересувного рентгенологічного апарату» на:</w:t>
      </w:r>
      <w:bookmarkStart w:id="1" w:name="_Hlk20890292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«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, 52, м. Обухів Київської області (коригування)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мінити цільове призначення частини зекономлених після проведення процедури закупівлі «Придбання та монтаж безперебійного джерела живлення для апарату КТ» коштів статутного капіталу з: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идбання та монтаж безперебійного джерела живлення для апарату КТ» на: «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, 52, м. Обухів Київської області (коригування)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End w:id="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мунальному некомерційному підприємству Обухівської міської ради «Обухівська багатопрофільна лікарня інтенсивного лікування» кошти в сумі 1 516 593,07(один мільйон п</w:t>
      </w:r>
      <w:r>
        <w:rPr>
          <w:rFonts w:eastAsia="Times New Roman"/>
          <w:sz w:val="28"/>
          <w:szCs w:val="28"/>
          <w:lang w:val="uk-UA" w:eastAsia="ru-RU"/>
        </w:rPr>
        <w:t>'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тсот шістнадцять тисяч п</w:t>
      </w:r>
      <w:r>
        <w:rPr>
          <w:rFonts w:eastAsia="Times New Roman"/>
          <w:sz w:val="28"/>
          <w:szCs w:val="28"/>
          <w:lang w:val="uk-UA" w:eastAsia="ru-RU"/>
        </w:rPr>
        <w:t>'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тсот дев</w:t>
      </w:r>
      <w:r>
        <w:rPr>
          <w:rFonts w:eastAsia="Times New Roman"/>
          <w:sz w:val="28"/>
          <w:szCs w:val="28"/>
          <w:lang w:val="uk-UA" w:eastAsia="ru-RU"/>
        </w:rPr>
        <w:t>'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носто три) гривні 07 копійок використати за цільовим призначенням, яке зазначене у пунктах 1,2 цього рішення, в установленому законодавством поряд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bookmarkStart w:id="2" w:name="_Hlk206145718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  <w:bookmarkStart w:id="3" w:name="_Hlk206145718"/>
      <w:bookmarkStart w:id="4" w:name="_Hlk206145718"/>
      <w:bookmarkEnd w:id="4"/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  <w:t>Секретар Обухівської міської ради</w:t>
        <w:tab/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Лариса ІЛЬЄНКО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Антоніна ШЕВЧЕНК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Абзац списка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;Lucida Sans Unicode"/>
    </w:rPr>
  </w:style>
  <w:style w:type="paragraph" w:styleId="Style21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right="0" w:hanging="0"/>
      <w:contextualSpacing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Вміст таблиці"/>
    <w:basedOn w:val="Normal"/>
    <w:qFormat/>
    <w:pPr>
      <w:widowControl w:val="false"/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Calibri" w:cs="Myriad Pro;Segoe UI"/>
      <w:color w:val="000000"/>
      <w:sz w:val="24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0:44:00Z</dcterms:created>
  <dc:creator>Пользователь Windows</dc:creator>
  <dc:description/>
  <cp:keywords/>
  <dc:language>en-US</dc:language>
  <cp:lastModifiedBy>user22</cp:lastModifiedBy>
  <cp:lastPrinted>2025-12-16T12:54:00Z</cp:lastPrinted>
  <dcterms:modified xsi:type="dcterms:W3CDTF">2025-12-23T10:44:00Z</dcterms:modified>
  <cp:revision>2</cp:revision>
  <dc:subject/>
  <dc:title/>
</cp:coreProperties>
</file>