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15 - 89–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на 2026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12, підпунктом 1 пункту «а» статті 27 Закону України «Про місцеве самоврядування в Україні» та розглянувши Кошторис до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на 2026 рік, схвалений рішенням виконавчого комітету Обухівської міської ради Київської області від 18.12.2025 № 767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 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 з метою розвитку земельних відносин, провадження правових, організаційних та інших заходів, спрямованих на раціональне використання земельних ресурсів Обухівської міської територіальної громади Обухівського району Київської області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додатку № 1 до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(далі – Програми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вши Кошторис Програми в новій редакції (згідно з додатком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додатку № 2 до Програми, затвердивши Заходи Програми в новій редакції (згідно з додатком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інансовому управлінню виконавчого комітету Обухівської міської ради передбачити кошти на реалізацію Заходів даної програми на 2026 рік (згідно додатку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</w:t>
        <w:tab/>
        <w:tab/>
        <w:tab/>
        <w:tab/>
        <w:t xml:space="preserve">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15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- 89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ід 23.12.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даток 1 до Програми врегулювання земельних відносин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иторії Обухівської міської територіальної гром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хівського району Київської області на 2023-2026 роки</w:t>
      </w:r>
    </w:p>
    <w:p>
      <w:pPr>
        <w:pStyle w:val="Normal"/>
        <w:shd w:fill="FFFFFF" w:val="clear"/>
        <w:spacing w:lineRule="auto" w:line="240" w:before="0" w:after="0"/>
        <w:ind w:right="6" w:hanging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штори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и врегулювання земельних відносин на території </w:t>
      </w:r>
      <w:r>
        <w:rPr>
          <w:rFonts w:cs="Times New Roman" w:ascii="Times New Roman" w:hAnsi="Times New Roman"/>
          <w:b/>
          <w:sz w:val="28"/>
          <w:szCs w:val="28"/>
        </w:rPr>
        <w:t>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на 2023-2026 роки на 2026 рік</w:t>
      </w:r>
    </w:p>
    <w:p>
      <w:pPr>
        <w:pStyle w:val="Normal"/>
        <w:tabs>
          <w:tab w:val="clear" w:pos="708"/>
          <w:tab w:val="left" w:pos="540" w:leader="none"/>
          <w:tab w:val="left" w:pos="6379" w:leader="none"/>
        </w:tabs>
        <w:spacing w:before="0" w:after="0"/>
        <w:ind w:right="-5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94"/>
        <w:gridCol w:w="2551"/>
        <w:gridCol w:w="1276"/>
        <w:gridCol w:w="2399"/>
      </w:tblGrid>
      <w:tr>
        <w:trPr>
          <w:trHeight w:val="5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о кошт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н/рі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гулювання земельних віднос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ий відділ виконавчого комітету Обухівської міської ради Київської області</w:t>
            </w:r>
          </w:p>
        </w:tc>
      </w:tr>
      <w:tr>
        <w:trPr>
          <w:trHeight w:val="541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О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 1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                                                                              Оксана ТРЕТЯК</w:t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Normal"/>
        <w:spacing w:lineRule="auto" w:line="25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15- 89 - VІІI від 23.12.2025 року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даток 2 до Програми врегулювання земельних відносин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иторії Обухівської міської територіальної гром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хівського району Київської області на 2023-2026 рок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хівської міської територіальної громади Обухівського району Київської області на 2023-2026 роки на 2026 рік</w:t>
      </w:r>
    </w:p>
    <w:tbl>
      <w:tblPr>
        <w:tblW w:w="9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976"/>
        <w:gridCol w:w="1134"/>
        <w:gridCol w:w="993"/>
        <w:gridCol w:w="927"/>
        <w:gridCol w:w="1199"/>
        <w:gridCol w:w="2038"/>
      </w:tblGrid>
      <w:tr>
        <w:trPr>
          <w:trHeight w:val="816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оди програм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ець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обсяги робіт/послуг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виконання заходів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ис. гривень)</w:t>
            </w:r>
          </w:p>
        </w:tc>
      </w:tr>
      <w:tr>
        <w:trPr>
          <w:trHeight w:val="38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</w:tr>
      <w:tr>
        <w:trPr>
          <w:trHeight w:val="1099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проекту землеустрою щодо встановлення меж територі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проектів землеустрою щодо відведення земельних ділянок у разі зміни цільового признач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, на яку поширюються права суборенди, сервіту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опрацювання (актуалізація) звітів та висновків про вартість об’єкту на нову дату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цензування звітів про експертну грошову оцінку земельних ділянок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иготовлення обмінних файлів, в формат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XML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ісцевий бюдж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177,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иївської області                                                                                    Оксана ТРЕТЯК</w:t>
      </w:r>
    </w:p>
    <w:sectPr>
      <w:type w:val="nextPage"/>
      <w:pgSz w:w="11906" w:h="16838"/>
      <w:pgMar w:left="1701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46:00Z</dcterms:created>
  <dc:creator>ZemVidil</dc:creator>
  <dc:description/>
  <cp:keywords/>
  <dc:language>en-US</dc:language>
  <cp:lastModifiedBy>user22</cp:lastModifiedBy>
  <cp:lastPrinted>2024-09-24T13:22:00Z</cp:lastPrinted>
  <dcterms:modified xsi:type="dcterms:W3CDTF">2025-12-23T09:46:00Z</dcterms:modified>
  <cp:revision>2</cp:revision>
  <dc:subject/>
  <dc:title/>
</cp:coreProperties>
</file>