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№ 2014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Кошторису до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-2028 роки на 2026 рік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 пункту «а» статті 27 та підпункту 2 пункту 1 статті 33 Закону України «Про місцеве самоврядування в Україні», розглянувши Кошторис до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-2028 роки на 2026 рік, схвалений рішенням виконавчого комітету Обухівської міської ради Київської області від 18.12.2025 № 763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ухівської міської ради Київської області з питань комунальної власності, житлово – комунального господарства, енергозбереження, транспорту, благоустрою, будівництва та архітектури та міжнародного співробітництва та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 Затвердити Кошторис до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-2028 роки на 2026 рік, затвердженої рішенням Обухівської міської ради Київської області від 27.11.2025 № 1947 - 87 – VІІІ, що додаєтьс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Фінансовому управлінню виконавчого комітету Обухівської міської ради, передбачити кошти на реалізацію заходів даної програми на 2026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</w:t>
        <w:tab/>
        <w:t xml:space="preserve">                                     Лариса ІЛЬЄНКО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2014 </w:t>
      </w:r>
      <w:r>
        <w:rPr>
          <w:rFonts w:eastAsia="Batang;바탕" w:cs="Times New Roman" w:ascii="Times New Roman" w:hAnsi="Times New Roman"/>
          <w:sz w:val="26"/>
          <w:szCs w:val="26"/>
          <w:lang w:val="uk-UA" w:eastAsia="ru-RU"/>
        </w:rPr>
        <w:t xml:space="preserve">- 89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І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 від 23.12.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Додаток до Комплексної програм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охорони навколишнього природного середовища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на території Обухівської територіальної гром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Обухівського району Київської області на 2026-2028 ро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Кошторис до Комплексної програми охорони навколишнього природного серед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території Обухівської територіальної громади Обухівського району Київської області на 2026-2028 роки на 202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3691"/>
        <w:gridCol w:w="1977"/>
        <w:gridCol w:w="1747"/>
        <w:gridCol w:w="1226"/>
        <w:gridCol w:w="1036"/>
        <w:gridCol w:w="24"/>
        <w:gridCol w:w="1270"/>
        <w:gridCol w:w="2256"/>
        <w:gridCol w:w="1227"/>
      </w:tblGrid>
      <w:tr>
        <w:trPr>
          <w:trHeight w:val="19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жерела фінансуванн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огнозний обсяг фінансування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тис. грн.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В т.ч. по роках:</w:t>
            </w:r>
          </w:p>
        </w:tc>
      </w:tr>
      <w:tr>
        <w:trPr>
          <w:trHeight w:val="19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0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(прогноз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(прогноз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виконавец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мітки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center"/>
              <w:rPr>
                <w:rFonts w:ascii="Times New Roman" w:hAnsi="Times New Roman" w:eastAsia="Times New Roman" w:cs="Courier New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. ОХОРОНА АТМОСФЕРНОГО ПОВІТРЯ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Використання методів та впровадження технологій, що забезпечують зниження рівня впливу чи усунення факторів забруднення атмосферного повітря (згідно плану заходів підприємств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плану заходів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Зобов’язати промислові підприємства надавати щорічні плани, щодо реального зменшення викидів шкідливих речовин в атмосферне повітря, забезпечити інформування населення про їх склад та виконан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плану заходів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Контроль забруднення атмосферного повітря в місті та інформування населення у засобах масової інформаці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робіт з інвентаризації джерел забруднення навколишнього природного середовищ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плану заходів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Контроль та спостереження за забрудненням атмосферного повітр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. ОХОРОНА ВОДНИХ РЕСУРСІВ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Інвентаризація водних об’єктів місцевого значення (з подальшою паспортизацією) та створення  водоохоронних зон з комплексом агротехнічних,  лісомеліоративних, гідротехнічних, санітарних та інших заходів, спрямованих на запобігання забрудненню, засміченню та виснаженню водних  ресурсів, а також винесення об'єктів забруднення з прибережних см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73,4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73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діл охорон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колишнього середовищ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autoSpaceDE w:val="false"/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боти пов’язані з поліпшенням технічного стану та благоустрою паспортизованих водойм на території  міської територіальної грома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Заходи щодо відновлення і підтримання сприятливого  гідрологічного режиму та санітарного стану річок, а також заходи для боротьби з шкідливою дією вод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- упорядкування джерел, очищення русел від дерев,  що потрапили до них внаслідок проходження весняних повен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autoSpaceDE w:val="false"/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 регулювання з розчищенням русла річки Кобрини з метою захисту від підтоплення м. Обух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Контроль за якістю поверхневих, підземних та стічних в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. УПРАВЛІННЯ ВІДХОДАМИ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. ОХОРОНА ЗЕМЕЛЬНИХ РЕСУРСІВ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заходів з захисту від підтоплення і затоплення, направлених на запобігання розвитку  небезпечних геологічних процесів, усуненню або зниженню до допустимого рівня їх негативного впливу на території і об'єкти міської територіальної грома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обстеження ґрунт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. ОХОРОНА ПРИРОДНИХ РОСЛИННИХ РЕСУРСІВ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відація наслідків буреломів, сніговал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КП ОМР «ОБУХІ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ТЕПЛОТРАНСБУ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оведення заходів із боротьби з карантинним бур’яном: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 амброзія полинолиста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КП ОМР «ОБУХІ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ТЕПЛОТРАНСБУ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. ОХОРОНА ТВАРИННОГО СВІТУ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0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Участь у рейдах-перевірках виконання заходів по охороні рибних ресурсів в нерестовий пері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. ЕКОЛОГІЧНА ОСВІТА ТА ІНФОРМАЦІЙНЕ ЗАБЕЗПЕЧЕННЯ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конференцій, круглих столів, семінарів, виставок, учнівських лекторіїв з питань екології та охорони навколишнього природного середовищ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заходів щодо пропаганди охорони навколишнього природного середовищ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рганізація проведення оцінки впливу на довкілля та стратегічної екологічної оцін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укові дослідження, проєктні та проєктно-конструкторські розроблення, що охоплюють зазначені у переліку природоохоронні захо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. ЗБЕРЕЖЕННЯ ПРИРОДНО-ЗАПОВІДНОГО ФОНДУ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спеціальних заходів, спрямованих на запобігання знищенню чи пошкодженню природних комплексів територій та об’єктів природно-заповідного фон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утримання об’єктів природно-заповідного фон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діл охорони навколишнього середовищ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резервування територій для заповідан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firstLine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23,4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23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Начальник відділу охорони навколишнього середови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навчого комітету Обухівської міської ради Київської області</w:t>
        <w:tab/>
        <w:tab/>
        <w:tab/>
        <w:tab/>
        <w:tab/>
        <w:tab/>
        <w:tab/>
        <w:tab/>
        <w:t>Олег Прокопенко</w:t>
      </w:r>
    </w:p>
    <w:p>
      <w:pPr>
        <w:sectPr>
          <w:type w:val="nextPage"/>
          <w:pgSz w:orient="landscape" w:w="16838" w:h="11906"/>
          <w:pgMar w:left="567" w:right="426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sectPr>
      <w:headerReference w:type="default" r:id="rId3"/>
      <w:type w:val="nextPage"/>
      <w:pgSz w:w="11906" w:h="16838"/>
      <w:pgMar w:left="851" w:right="424" w:gutter="0" w:header="708" w:top="8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798">
    <w:name w:val="47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41:00Z</dcterms:created>
  <dc:creator>ZemVidil</dc:creator>
  <dc:description/>
  <cp:keywords/>
  <dc:language>en-US</dc:language>
  <cp:lastModifiedBy>user22</cp:lastModifiedBy>
  <cp:lastPrinted>2025-12-23T11:40:00Z</cp:lastPrinted>
  <dcterms:modified xsi:type="dcterms:W3CDTF">2025-12-23T09:41:00Z</dcterms:modified>
  <cp:revision>2</cp:revision>
  <dc:subject/>
  <dc:title/>
</cp:coreProperties>
</file>