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ДЕВ’Я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3 грудня  2025 року </w:t>
        <w:tab/>
        <w:tab/>
        <w:tab/>
        <w:tab/>
        <w:tab/>
        <w:tab/>
        <w:t xml:space="preserve">               № 2004 - 89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bCs/>
          <w:color w:val="000000"/>
          <w:kern w:val="2"/>
          <w:sz w:val="28"/>
          <w:szCs w:val="20"/>
          <w:lang w:val="uk-UA"/>
        </w:rPr>
      </w:pPr>
      <w:r>
        <w:rPr>
          <w:b/>
          <w:bCs/>
          <w:color w:val="000000"/>
          <w:kern w:val="2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соціально - економічного та культурного розвитку Обухівської міської територіальної громади Обухівського району Київської області на 2026-2027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Програму соціально - економічного та культурного розвитку Обухівської міської територіальної громади Обухівського району Київської області на 2026-2027 роки, схваленої та поданої на розгляд міської ради рішенням виконавчого комітету Обухівської міської ради Київської області від 18.12.2025 № 758, керуючись пунктом 22 частини першої статті 26 Закону України «Про місцеве самоврядування в Україні» та враховуючи  пропозиції та  висновки постійних комісій Обухівської міської ради з питань: фінансів, бюджету, планування, соціально – економічного розвитку, інвестицій та міжнародного співробітництва; комунальної власності, житлово – комунального господарства, енергозбереження, транспорту, благоустрою, будівництва та архітектури; з гуманітарних питань, 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Програму соціально - економічного та культурного розвитку Обухівської міської територіальної громади Обухівського району Київської області на 2026-2027 роки (далі -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ам та управлінням виконавчого комітету Обухівської міської ради Київс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абезпечити виконання заходів, визначених Програм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конавчому комітету</w:t>
      </w:r>
      <w:r>
        <w:rPr>
          <w:sz w:val="28"/>
          <w:szCs w:val="28"/>
          <w:lang w:val="uk-UA"/>
        </w:rPr>
        <w:t xml:space="preserve"> Обухівської міської ради Киї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за підсумками року, інформувати Обухівську міську раду Київської області про виконання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lang w:val="uk-UA"/>
        </w:rPr>
        <w:t>Аліна КОНДРАТЮК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8:46:00Z</dcterms:created>
  <dc:creator>1</dc:creator>
  <dc:description/>
  <cp:keywords/>
  <dc:language>en-US</dc:language>
  <cp:lastModifiedBy>user22</cp:lastModifiedBy>
  <cp:lastPrinted>2025-12-11T10:10:00Z</cp:lastPrinted>
  <dcterms:modified xsi:type="dcterms:W3CDTF">2025-12-23T08:46:00Z</dcterms:modified>
  <cp:revision>2</cp:revision>
  <dc:subject/>
  <dc:title/>
</cp:coreProperties>
</file>