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355690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8  груд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756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хвалення проєкту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и на 2026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проєкт бюджету Обухівської міської  територіальної громади на 2026 рік, відповідно до статті 77 Бюджетного кодексу України, підпункту 1 пункту а статті 27,  підпункту 1 пункту а статті 28 Закону України «Про місцеве самоврядування в Україн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1. Проєкт бюджету Обухівської міської територіальної громади на 2026 рік схвалити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виконавчого комітету Обухівської міської ради подати проєкт бюджету Обухівської міської територіальної громади на 2026 рік на розгляд  та затвердження чергової сесії Обухівської міської ради.</w:t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залишаю за собою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(підпис)     Лариса ІЛЬЄНК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en-US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36:00Z</dcterms:created>
  <dc:creator>Zal</dc:creator>
  <dc:description/>
  <cp:keywords/>
  <dc:language>en-US</dc:language>
  <cp:lastModifiedBy>user13</cp:lastModifiedBy>
  <cp:lastPrinted>2024-12-13T15:22:00Z</cp:lastPrinted>
  <dcterms:modified xsi:type="dcterms:W3CDTF">2025-12-22T07:44:00Z</dcterms:modified>
  <cp:revision>4</cp:revision>
  <dc:subject/>
  <dc:title/>
</cp:coreProperties>
</file>