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грудня 2025 року           місто Обухів                                                №8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згоди на приєднання до мереж централізованого водопостачання у приміщенні комунальної форми власності будинку №14 по вулиці Каштановій у місті Обухов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овариства з обмеженою відповідальністю «Кегичівське» щодо надання згоди  на приєднання до мереж водопостачання у відповідності до технічних умов на приєднання до системи централізованого водопостачання та водовідведення наданих КП «Обухівводоканал» від 21 травня 2025 року №314, керуючись підпунктом 2 пункту «б» статті 30 Закону України «Про місцеве самоврядування в Україні»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приєднання тимчасової споруди ТОВ «Кегичівське» на території ринку «Ранковий» до мереж централізованого водопостачання у приміщенні комунальної форми власності будинку №14 по вулиці Каштановій у місті Обухові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Обухііької міської ради Володимира ЦЕЛЬОР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(підпис)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35:00Z</dcterms:created>
  <dc:creator>Marina</dc:creator>
  <dc:description/>
  <cp:keywords/>
  <dc:language>en-US</dc:language>
  <cp:lastModifiedBy>user13</cp:lastModifiedBy>
  <cp:lastPrinted>2025-04-07T12:54:00Z</cp:lastPrinted>
  <dcterms:modified xsi:type="dcterms:W3CDTF">2025-12-23T07:27:00Z</dcterms:modified>
  <cp:revision>6</cp:revision>
  <dc:subject/>
  <dc:title> </dc:title>
</cp:coreProperties>
</file>