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52361968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8 грудня 2025 року                місто Обухів                                            №812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Скачко Анжеліки Олегівни щодо надання дозволу на встановлення об’єкту зовнішньої реклами</w:t>
      </w:r>
    </w:p>
    <w:p>
      <w:pPr>
        <w:pStyle w:val="Normal"/>
        <w:ind w:firstLine="567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Скачко Анжеліки Олегівни та подані матеріали щодо надання дозволу на встановлення об’єкту зовнішньої реклами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ФОП Скачко Анжеліці Олегівні на встановлення об’єкту зовнішньої реклами, терміном на 5 (п’ять) років, </w:t>
      </w:r>
      <w:r>
        <w:rPr>
          <w:color w:val="000000"/>
          <w:sz w:val="28"/>
          <w:szCs w:val="28"/>
          <w:lang w:val="uk-UA"/>
        </w:rPr>
        <w:t>щит що стоїть на землі, за географічними координатами 50.133679, 30.661102, розміром 3000 мм х 6000 мм,  загальна площа 10,50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 за адресою місто Обухів вулиця Київська: після Обухівської розв’язки км 0+50 (праворуч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П Скачко Анжеліці Олег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ФОП Скачко Анжеліку Олег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(підпис)        Лариса ІЛЬЄНК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12-02T13:58:00Z</cp:lastPrinted>
  <dcterms:modified xsi:type="dcterms:W3CDTF">2025-12-22T12:53:00Z</dcterms:modified>
  <cp:revision>63</cp:revision>
  <dc:subject/>
  <dc:title> </dc:title>
</cp:coreProperties>
</file>