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42532485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18    грудня 2025 року                місто Обухів                                            №81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Скачко Анжеліки Олегівни щодо надання дозволу на встановлення об’єкту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ФОП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33089,30.660537, розміром 3000 мм х 6000 мм,  загальна площа 10,50 м2, за адресою м. Обухів, вул. Київська після Обухівської розв’язки в районі буд. 121 (пра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(підпис)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3T15:19:00Z</cp:lastPrinted>
  <dcterms:modified xsi:type="dcterms:W3CDTF">2025-12-22T12:55:00Z</dcterms:modified>
  <cp:revision>61</cp:revision>
  <dc:subject/>
  <dc:title> </dc:title>
</cp:coreProperties>
</file>