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2144842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8  грудня 2025 року                місто Обухів                                            №809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качко Анжеліки Олегівни щодо надання дозволу на встановлення об’єкту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ФОП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075549,30.625358, розміром 3000 мм х 6000 мм,  загальна площа 10,50 м2, за адресою а/д Н-01 Київ- Знам’янка, в’їзд в м. Обухів на розв’язці (лі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(підпис)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5-12-22T12:57:00Z</dcterms:modified>
  <cp:revision>57</cp:revision>
  <dc:subject/>
  <dc:title> </dc:title>
</cp:coreProperties>
</file>