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72739085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8  грудня 2025 року                місто Обухів                                            №808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Скачко Анжеліки Олегівни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ФОП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075445,30.624800, розміром 3000 мм х 6000 мм,  загальна площа 10,5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за адресою а/д Н-01 Київ- Знам’янка, виїзд з  м. Обухів в сторону Кагарлика на розв’язці (пра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09-18T15:29:00Z</cp:lastPrinted>
  <dcterms:modified xsi:type="dcterms:W3CDTF">2025-12-22T13:01:00Z</dcterms:modified>
  <cp:revision>55</cp:revision>
  <dc:subject/>
  <dc:title> </dc:title>
</cp:coreProperties>
</file>