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854277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   грудня 2025 року             місто Обухів                                        №8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АЙ ПІ ЛІКИ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               «АЙ ПІ ЛІКИ» та подані матеріали щодо надання дозволу на встановлення об’єктів зовнішньої реклами за адресою: </w:t>
      </w:r>
      <w:bookmarkStart w:id="0" w:name="_Hlk203571623"/>
      <w:r>
        <w:rPr>
          <w:sz w:val="28"/>
          <w:szCs w:val="28"/>
          <w:lang w:val="uk-UA"/>
        </w:rPr>
        <w:t xml:space="preserve">вулиця </w:t>
      </w:r>
      <w:bookmarkEnd w:id="0"/>
      <w:r>
        <w:rPr>
          <w:sz w:val="28"/>
          <w:szCs w:val="28"/>
          <w:lang w:val="uk-UA"/>
        </w:rPr>
        <w:t>Каштанова в районі будинку 14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                              №1582-70-VІІІ від 30.01.2025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дозвіл Товариству з обмеженою відповідальністю «АЙ ПІ ЛІКИ» на встановлення об’єктів зовнішньої реклами, за адресою вулиця. Каштанова, 14, місто Обухів, Київська область, терміном на 5 (п’ять) років, а саме: банер на каркасі що стоїть на землі, за географічними координатами 50.126974, 30.648181, розміром 3000 мм х 12000 мм,  загальна площа 19,50 м2, за адресою м. Обухів вулиця Каштанова в районі будинку 14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Товариству з обмеженою відповідальністю «АЙ ПІ ЛІКИ» при виконанні робіт з розміщення об’єктів зовнішньої реклами дотримуватись вимог Закону України «Про благоустрій населених пунктів»,                    «Правил благоустрою населених пунктів Обухівської міської територіальної громади» затверджених рішенням Обухівської міської ради №1499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о з обмеженою відповідальністю «АЙ ПІ ЛІКИ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5-07-16T15:21:00Z</cp:lastPrinted>
  <dcterms:modified xsi:type="dcterms:W3CDTF">2025-12-22T12:47:00Z</dcterms:modified>
  <cp:revision>75</cp:revision>
  <dc:subject/>
  <dc:title> </dc:title>
</cp:coreProperties>
</file>