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Subtitle"/>
        <w:rPr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38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2791790" r:id="rId2"/>
        </w:object>
      </w: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Style16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57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ru-RU"/>
        </w:rPr>
        <w:t xml:space="preserve">18   </w:t>
      </w:r>
      <w:r>
        <w:rPr>
          <w:bCs/>
          <w:sz w:val="28"/>
          <w:szCs w:val="28"/>
          <w:lang w:val="uk-UA"/>
        </w:rPr>
        <w:t>грудня 2025 року             місто Обухів                                        № 789</w:t>
      </w:r>
    </w:p>
    <w:p>
      <w:pPr>
        <w:pStyle w:val="Style16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затвердження  Обухівському </w:t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одопровідно-каналізаційному підприємству </w:t>
      </w:r>
    </w:p>
    <w:p>
      <w:pPr>
        <w:pStyle w:val="Style1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орм  технологічних витрат та втрат в мережі на 2026 рі</w:t>
      </w:r>
      <w:r>
        <w:rPr>
          <w:sz w:val="28"/>
          <w:szCs w:val="28"/>
          <w:lang w:val="uk-UA"/>
        </w:rPr>
        <w:t xml:space="preserve">к  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20"/>
        <w:rPr/>
      </w:pPr>
      <w:r>
        <w:rPr>
          <w:sz w:val="28"/>
          <w:szCs w:val="28"/>
          <w:lang w:val="uk-UA"/>
        </w:rPr>
        <w:t>Розглянувши лист  Обухівського  водопровідно-каналізаційного підприємства від 12.11.2025 № 375, щодо погодження та затвердження  норми технологічних витрат та втрат в мережі на 2026 рік відповідно до статті 40 Водного кодексу України, статті 29 Закону України «Про питну воду та  питне водопостачання», наказу Державного комітету України з питань житлово-комунального господарства «Про затвердження Порядку розроблення та затвердження технологічних нормативів використання питної води» від 15.11.2004 № 205, наказу Міністерства регіонального розвитку, будівництва та житлово-комунального господарства України «</w:t>
      </w:r>
      <w:r>
        <w:rPr>
          <w:bCs/>
          <w:sz w:val="28"/>
          <w:szCs w:val="28"/>
          <w:shd w:fill="FFFFFF" w:val="clear"/>
          <w:lang w:val="uk-UA"/>
        </w:rPr>
        <w:t>Про затвердження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</w:t>
      </w:r>
      <w:r>
        <w:rPr>
          <w:sz w:val="28"/>
          <w:szCs w:val="28"/>
          <w:lang w:val="uk-UA"/>
        </w:rPr>
        <w:t xml:space="preserve">» від 25.06.2014 № 179, підпункту 3 частини 3 статті 4 Закону України «Про  житлово-комунальні послуги», підпункту 5 пункту «а»  статті 30, пункту 2 частини 2 статті 52, частини 6 статті 59 Закону України   «Про місцеве самоврядування  в Україні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-4962" w:leader="none"/>
        </w:tabs>
        <w:jc w:val="both"/>
        <w:rPr/>
      </w:pPr>
      <w:r>
        <w:rPr>
          <w:sz w:val="28"/>
          <w:szCs w:val="28"/>
          <w:lang w:val="uk-UA"/>
        </w:rPr>
        <w:tab/>
        <w:t>1. Затвердити  Обухівському водопровідно-каналізаційному підприємству  на 2026 рік норми технологічних витрат питної води  на рівні 29,8 % від подачі в систему подачі та розподілу води,  в тому числі: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ологічні витрати - 9,6 %;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рати і не обліковані витрати - 20,2 %.</w:t>
      </w:r>
    </w:p>
    <w:p>
      <w:pPr>
        <w:pStyle w:val="Style16"/>
        <w:ind w:firstLine="42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Рішення  виконавчого комітету  Обухівської міської ради № 459 від </w:t>
      </w:r>
      <w:r>
        <w:rPr>
          <w:bCs/>
          <w:sz w:val="28"/>
          <w:szCs w:val="28"/>
          <w:lang w:val="uk-UA"/>
        </w:rPr>
        <w:t xml:space="preserve">12.12.2024 року </w:t>
      </w:r>
      <w:r>
        <w:rPr>
          <w:sz w:val="28"/>
          <w:szCs w:val="28"/>
          <w:lang w:val="uk-UA"/>
        </w:rPr>
        <w:t xml:space="preserve"> «Про затвердження  Обухівському  водопровідно-каналізаційному підприємству норм технологічних витрат та втрат в мережі  на 2025 рік» втрачає чинність з 01.01.2026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Обухівської міської ради Володимира ЦЕЛЬОРУ. </w:t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</w: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(підпис)</w:t>
      </w: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Лариса ІЛЬЄ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0"/>
          <w:szCs w:val="20"/>
          <w:lang w:val="uk-UA"/>
        </w:rPr>
        <w:t>Шевченко Л.М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38:00Z</dcterms:created>
  <dc:creator>user</dc:creator>
  <dc:description/>
  <cp:keywords/>
  <dc:language>en-US</dc:language>
  <cp:lastModifiedBy>user13</cp:lastModifiedBy>
  <cp:lastPrinted>2024-12-03T11:49:00Z</cp:lastPrinted>
  <dcterms:modified xsi:type="dcterms:W3CDTF">2025-12-22T09:17:00Z</dcterms:modified>
  <cp:revision>7</cp:revision>
  <dc:subject/>
  <dc:title/>
</cp:coreProperties>
</file>