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eastAsia="uk-UA"/>
        </w:rPr>
        <w:tab/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 18 грудня 2025 року                  місто Обухів                                     № 7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 норм  місячного споживання питної вод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живачам Обухівського  водопровідно-каналізаційного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а, встановлення ліміту використанн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 та  відведення стічних вод абонентами  Обухівськог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ідно-каналізаційного підприємства на 2026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глянувши лист  Обухівського  водопровідно-каналізаційного підприємства  від 12.11.2025 № 374   щодо погодження нормативів місячного споживання  питної води абонентами Обухівського водопровідно-каналізаційного підприємства  та про встановлення ліміту використання води та відведення стічних вод абонентами  Обухівського водопровідного підприємства на 2026 рік, керуючись ДБН В 2.5-64:2012 «Внутрішній водопровід та каналізація»,  відповідно до підпункту 5 пункту «а»  статті 30, частини 6 статті 59  Закону України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третьої статт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5"/>
        <w:ind w:firstLine="720"/>
        <w:jc w:val="both"/>
        <w:rPr/>
      </w:pP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Встановити </w:t>
      </w:r>
      <w:r>
        <w:rPr>
          <w:b w:val="false"/>
          <w:sz w:val="28"/>
          <w:szCs w:val="28"/>
        </w:rPr>
        <w:t>ліміт використання води та  відведення стічних вод абонентами Обухівського водопровідно-каналізаційного підприємства  на 2026 рік, згідно додатку 1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 нормативи питного водопостачання та норми споживання послуг з централізованого водопостачання, постачання гарячої води споживачам Обухівського  водопровідно-каналізаційного підприємства на 2026 рік, розроблені  відповідно до  ДБН В 2.5-64:2012 «Внутрішній водопровід та каналізація», згідно з додатком 2.</w:t>
      </w:r>
    </w:p>
    <w:p>
      <w:pPr>
        <w:pStyle w:val="Style15"/>
        <w:ind w:right="-1" w:firstLine="6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 виконавчого комітету  Обухівської міської ради Київської області від 12.12.2024  № 461 «</w:t>
      </w:r>
      <w:r>
        <w:rPr>
          <w:b w:val="false"/>
          <w:sz w:val="28"/>
          <w:szCs w:val="28"/>
          <w:shd w:fill="FFFFFF" w:val="clear"/>
        </w:rPr>
        <w:t>Про затвердження норм місячного споживання питної води споживачам Обухівського водопровідно-каналізаційного підприємства, встановлення ліміту використання води та відведення стічних вод абонентами Обухівського водопровідно-каналізаційного підприємства на 2025 рік</w:t>
      </w:r>
      <w:r>
        <w:rPr>
          <w:b w:val="false"/>
          <w:sz w:val="28"/>
          <w:szCs w:val="28"/>
        </w:rPr>
        <w:t>» втрачає  чинність з 01.01.20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(підпис)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даток №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18 грудня 2025 року №78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Обухівсько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 КП «Обухівводоканал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8 грудня 2025 року №78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П.П.Ушат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8   грудня 2025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>
          <w:trHeight w:val="465" w:hRule="atLeast"/>
        </w:trPr>
        <w:tc>
          <w:tcPr>
            <w:tcW w:w="10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МІТ</w:t>
            </w:r>
          </w:p>
        </w:tc>
      </w:tr>
      <w:tr>
        <w:trPr>
          <w:trHeight w:val="96" w:hRule="atLeast"/>
        </w:trPr>
        <w:tc>
          <w:tcPr>
            <w:tcW w:w="10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ристання води та відведення стічних вод абонентами</w:t>
            </w:r>
          </w:p>
        </w:tc>
      </w:tr>
      <w:tr>
        <w:trPr>
          <w:trHeight w:val="113" w:hRule="atLeast"/>
        </w:trPr>
        <w:tc>
          <w:tcPr>
            <w:tcW w:w="10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Обухівського водопровідно-каналізаційного підприємства на 2025 </w:t>
            </w:r>
            <w:r>
              <w:rPr>
                <w:b/>
                <w:bCs/>
              </w:rPr>
              <w:t>рі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770"/>
        <w:gridCol w:w="1330"/>
        <w:gridCol w:w="1504"/>
        <w:gridCol w:w="1464"/>
        <w:gridCol w:w="1449"/>
      </w:tblGrid>
      <w:tr>
        <w:trPr>
          <w:trHeight w:val="138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споживачі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-ть води на рік, тис.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/рік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ть води на  місяц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місяць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-ть каналізації на рік, тис.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/рік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-ть каналізації на місяц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/місяць </w:t>
            </w:r>
          </w:p>
        </w:tc>
      </w:tr>
      <w:tr>
        <w:trPr>
          <w:trHeight w:val="5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П ОМР"Обухівська БЛІЛ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7,917</w:t>
            </w:r>
          </w:p>
        </w:tc>
      </w:tr>
      <w:tr>
        <w:trPr>
          <w:trHeight w:val="69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П ОМР Обухівська стоматологічна полікліні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000</w:t>
            </w:r>
          </w:p>
        </w:tc>
      </w:tr>
      <w:tr>
        <w:trPr>
          <w:trHeight w:val="7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адемічний ліцей №1 ім.А.С.Малишка О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,583</w:t>
            </w:r>
          </w:p>
        </w:tc>
      </w:tr>
      <w:tr>
        <w:trPr>
          <w:trHeight w:val="85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 Обухівської міської ради( Академічний ліцей №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5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750</w:t>
            </w:r>
          </w:p>
        </w:tc>
      </w:tr>
      <w:tr>
        <w:trPr>
          <w:trHeight w:val="83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Академічний ліцей №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917</w:t>
            </w:r>
          </w:p>
        </w:tc>
      </w:tr>
      <w:tr>
        <w:trPr>
          <w:trHeight w:val="83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Академічний ліцей №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750</w:t>
            </w:r>
          </w:p>
        </w:tc>
      </w:tr>
      <w:tr>
        <w:trPr>
          <w:trHeight w:val="8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(Академічний ліцей №5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,417</w:t>
            </w:r>
          </w:p>
        </w:tc>
      </w:tr>
      <w:tr>
        <w:trPr>
          <w:trHeight w:val="97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 Академічний ліцей ім. В.Мельник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583</w:t>
            </w:r>
          </w:p>
        </w:tc>
      </w:tr>
      <w:tr>
        <w:trPr>
          <w:trHeight w:val="81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</w:t>
            </w:r>
            <w:r>
              <w:rPr>
                <w:b/>
                <w:bCs/>
                <w:sz w:val="22"/>
                <w:szCs w:val="22"/>
                <w:lang w:val="uk-UA"/>
              </w:rPr>
              <w:t>С</w:t>
            </w:r>
            <w:r>
              <w:rPr>
                <w:b/>
                <w:bCs/>
                <w:sz w:val="22"/>
                <w:szCs w:val="22"/>
              </w:rPr>
              <w:t>лобідський  ліцей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7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ілія Академічного ліцею №1 ім.А.С.Малишка ОМР "</w:t>
            </w:r>
            <w:r>
              <w:rPr>
                <w:b/>
                <w:bCs/>
                <w:sz w:val="22"/>
                <w:szCs w:val="22"/>
                <w:lang w:val="uk-UA"/>
              </w:rPr>
              <w:t>Гудимів</w:t>
            </w:r>
            <w:r>
              <w:rPr>
                <w:b/>
                <w:bCs/>
                <w:sz w:val="22"/>
                <w:szCs w:val="22"/>
              </w:rPr>
              <w:t>ська гімназі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1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4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Семенівський ліцей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12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Германівський ліцей,Германівська гімназія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8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ВЕСЕЛКА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750</w:t>
            </w:r>
          </w:p>
        </w:tc>
      </w:tr>
      <w:tr>
        <w:trPr>
          <w:trHeight w:val="109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КАТРУСЯ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,750</w:t>
            </w:r>
          </w:p>
        </w:tc>
      </w:tr>
      <w:tr>
        <w:trPr>
          <w:trHeight w:val="11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 Заклад дошкільної освіти "Рушничок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250</w:t>
            </w:r>
          </w:p>
        </w:tc>
      </w:tr>
      <w:tr>
        <w:trPr>
          <w:trHeight w:val="112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"ЗІРОЧКА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750</w:t>
            </w:r>
          </w:p>
        </w:tc>
      </w:tr>
      <w:tr>
        <w:trPr>
          <w:trHeight w:val="112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 Обухівської міської  ради (Заклад дошкільної освіти "Дударик"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917</w:t>
            </w:r>
          </w:p>
        </w:tc>
      </w:tr>
      <w:tr>
        <w:trPr>
          <w:trHeight w:val="111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 комітету  Обухівської міської ради (Заклад дошкільної освіти "Світлячо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83</w:t>
            </w:r>
          </w:p>
        </w:tc>
      </w:tr>
      <w:tr>
        <w:trPr>
          <w:trHeight w:val="9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ПРОЛІСО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750</w:t>
            </w:r>
          </w:p>
        </w:tc>
      </w:tr>
      <w:tr>
        <w:trPr>
          <w:trHeight w:val="124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ЗОЛОТИЙ КЛЮЧИК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Берізка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12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Сонечко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іської ради (Заклад дошкільної освіти "Зернятко" 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Виконавчий комітет Обухівської міської ради адмінбудівля село</w:t>
            </w:r>
            <w:r>
              <w:rPr>
                <w:b/>
                <w:bCs/>
                <w:sz w:val="22"/>
                <w:szCs w:val="22"/>
              </w:rPr>
              <w:t xml:space="preserve"> Германів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Виконавчий комітет Обухівської міської ради адмінбудівля сел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С</w:t>
            </w:r>
            <w:r>
              <w:rPr>
                <w:b/>
                <w:bCs/>
                <w:sz w:val="22"/>
                <w:szCs w:val="22"/>
              </w:rPr>
              <w:t>лобід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освіти виконавчого комітету Обухівської МР( ДЮСШ  басей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750</w:t>
            </w:r>
          </w:p>
        </w:tc>
      </w:tr>
      <w:tr>
        <w:trPr>
          <w:trHeight w:val="60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ГУ ДФС у Київської об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50</w:t>
            </w:r>
          </w:p>
        </w:tc>
      </w:tr>
      <w:tr>
        <w:trPr>
          <w:trHeight w:val="83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П ОМР"Обухівська БЛІЛ" (ву.Київська 148 ,вул.Київська 164, м-н Яблуневи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83</w:t>
            </w:r>
          </w:p>
        </w:tc>
      </w:tr>
      <w:tr>
        <w:trPr>
          <w:trHeight w:val="66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иївський обласний  центр зайнято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17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З База спецмедпостачання №2 МОЗ Україн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13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унальний заклад ОМР  ЦЕНТР фізичного здоровя населення "Спорт для всіх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750</w:t>
            </w:r>
          </w:p>
        </w:tc>
      </w:tr>
      <w:tr>
        <w:trPr>
          <w:trHeight w:val="7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итор.центр надання соц.послуг О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5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ий центр культури і дозвілля 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67</w:t>
            </w:r>
          </w:p>
        </w:tc>
      </w:tr>
      <w:tr>
        <w:trPr>
          <w:trHeight w:val="67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а "Спецмедпостачання 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О ВК ОМР Обухівський інклюзивно-ресурсний центр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83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соціального захисту населення Обухів РДА Київської област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діл культури ВК ОМР (будинок культури Яблуневий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5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ий районний військовий комісаріа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7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соціального захисту Обухів.М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83</w:t>
            </w:r>
          </w:p>
        </w:tc>
      </w:tr>
      <w:tr>
        <w:trPr>
          <w:trHeight w:val="6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цивільної безпе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17</w:t>
            </w:r>
          </w:p>
        </w:tc>
      </w:tr>
      <w:tr>
        <w:trPr>
          <w:trHeight w:val="58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З ОМР "Обухівська міська варт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750</w:t>
            </w:r>
          </w:p>
        </w:tc>
      </w:tr>
      <w:tr>
        <w:trPr>
          <w:trHeight w:val="13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іння державного казначейства в Обухівському районі ГУДКУ у Київській об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інансове управління Обухівського Р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а міська ра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167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ТУЮ у Київської області"Обухівська державна  нотаріальна контора 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а районна ра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ловне управління Нац.поліції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7</w:t>
            </w:r>
          </w:p>
        </w:tc>
      </w:tr>
      <w:tr>
        <w:trPr>
          <w:trHeight w:val="60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іння поліції охорони в Київській област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</w:tr>
      <w:tr>
        <w:trPr>
          <w:trHeight w:val="18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діл культури ВК ОМР (бібліотека,школа мистецтв,будинок культури с.Гудимове,будинок культури с.Слобідка,школа мистецтв с.Германівка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7</w:t>
            </w:r>
          </w:p>
        </w:tc>
      </w:tr>
      <w:tr>
        <w:trPr>
          <w:trHeight w:val="43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У ДСАУ в Київській об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33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У  пенсійного фонду  України в в Київській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17</w:t>
            </w:r>
          </w:p>
        </w:tc>
      </w:tr>
      <w:tr>
        <w:trPr>
          <w:trHeight w:val="47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ївська обласна прокурату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іння служби безпеки України в Київській об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</w:tr>
      <w:tr>
        <w:trPr>
          <w:trHeight w:val="76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іння освіти виконавчого  комітету 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50</w:t>
            </w:r>
          </w:p>
        </w:tc>
      </w:tr>
      <w:tr>
        <w:trPr>
          <w:trHeight w:val="55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а районна державна адміністраці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</w:tr>
      <w:tr>
        <w:trPr>
          <w:trHeight w:val="56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інансове управління Обухівської міської рад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</w:tr>
      <w:tr>
        <w:trPr>
          <w:trHeight w:val="112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ловне упр юстиції  у Київській обл  для відділу  держ реєстрації актів  цивільного стану Обухівського упр юстиції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67</w:t>
            </w:r>
          </w:p>
        </w:tc>
      </w:tr>
      <w:tr>
        <w:trPr>
          <w:trHeight w:val="69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не упр юстиції  у Київській обл Обух.відділ виконавчої служ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0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67</w:t>
            </w:r>
          </w:p>
        </w:tc>
      </w:tr>
      <w:tr>
        <w:trPr>
          <w:trHeight w:val="70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не управління поліції у Київській області ( склади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зенне підприємство "Укрспецзв'яз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83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іння держгеокадастру в Обухівському районі Київської област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 Держпродспоживслужба в Київ об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іональний сервісний цент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33</w:t>
            </w:r>
          </w:p>
        </w:tc>
      </w:tr>
      <w:tr>
        <w:trPr>
          <w:trHeight w:val="34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 Обухівський ринок ОМ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ПП "Кв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Торговий ді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4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омієць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Єль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ВИСОТ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ДРОЗД П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ППЗ "Укрпош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РІК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Демешко 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МС "Україн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УЧМ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Іщенко Т.М.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вто-Денді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  Ощадбан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Тран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Чангалід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Драгомир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Неїж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Грабов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Ф "СВ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6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Петриченко П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Цоколова Л.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Черніговец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33</w:t>
            </w:r>
          </w:p>
        </w:tc>
      </w:tr>
      <w:tr>
        <w:trPr>
          <w:trHeight w:val="70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ДП  "Київська обласна коконосушарк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Ільї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ордюж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аксим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50</w:t>
            </w:r>
          </w:p>
        </w:tc>
      </w:tr>
      <w:tr>
        <w:trPr>
          <w:trHeight w:val="59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лія "Київське лісове господарство"ДП "Ліси Україн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лігійна громада ЄХБ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 "Сватек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2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Очеретя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Аркуш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Галанзов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орозенець А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оживче ТОВ "Вікта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Телерадіосервіс"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Свін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Павличук А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Павличук Г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Газорозподільчі мережі Україн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Т "Обухівський молокозавод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Стрітенський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МП "КОНТРАК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енко Світлана Петрів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Галко О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МП "АСОЛЬ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БФ "Інбуд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Сервістор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е рай 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Т "Укртелек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уб Н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оваленко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Лавр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вінський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ТІТА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КОГУ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Яковенко О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Омельченко І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Гиту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Іванич Н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Іванич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Іванич А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сейчук Б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Автосві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9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Ус (магазин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Лавер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П "Укрвакци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П "Ельдорад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В Інвест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2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Т БМУ -1-ОПБ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4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ТАРКОМ ЕКО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СТІ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П "Монолі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ЗП Вторресурси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КП Присвятої трійц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 МБУ-3 "Обухівпромбу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Н М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ар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Жеваг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ОНАТІЙ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а перукар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КУК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абенко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абенко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абенко Ю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екм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Аграрні технології України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акабадз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Макаренко Л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Цапро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Лазаре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рах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тко В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Ліга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еріз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Омакс Інтернешн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ондаренко О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Родькі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ОМР "Обухівтеплотрансбу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Струц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ком ККП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ДІ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ль В.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Джулай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урін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енко Н.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Андрущ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Н Кравченко Л.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врилюк Л.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Лепесій В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олощук В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Д Миколає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олесник І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Кост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іщ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ондар О.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Тац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ілоу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Хахановська Р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ЄРМАК Т.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йсільгоспхімі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Обухівміськвторресурси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51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ОМЕ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 "Обухіврайтепломереж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Т "Обухівське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сенков М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Лозицьк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Т "Укрнафт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ЛУКАШ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Сусі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Паламар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Сербін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КОЗИРЬ  О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КОЗИР 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Москальчук В.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юра Д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рижанівсь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Назарчу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Захар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Янтар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Пелешенко О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лешенко Т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Бельська 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олесник Т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Серан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русенцо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енький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оновал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М-Квадр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к"яненко Є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ело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Б "Укрсиббанк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5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ОЛВ-Ден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Литвин 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Д Бондаренко Р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апітон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Тіщенко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ременчуцьки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Борозинець Т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Мельник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Д РЕМЕНЮК Л.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РТ ПА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ГЕЛІКОМ Л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ВТФ "Геліком - Л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Люб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Страш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Шаповал Є.І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то-Покровська церк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ець С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игаленко В.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Осипенко Н.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Асюч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арусій І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Гуев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оби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ежик С.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ук 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ЛІ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РОМСТАЛ Україн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РАПІД -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ботар Світлана Іванів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Зелена гор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ИДОР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ончук П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енко Н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Рубан Н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Укрекосерві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РЕНУС ФРАЙТ ЛОГІСТИ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рупа О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щенко В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Махи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Пля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епа П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ий нотаріус Гринько А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арунська Н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ий нотаріус Мельник І.А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русил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РУДИ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Отрошенко Ю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Пасічник А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удра М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Щур Н.Р. приватний нотаріу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ішина К.Ф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Назаренко Т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Голуб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урд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Драгуц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Шкільнюк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асильківська О.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"Систем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ВПП Обухівська друкар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фірма "Поліграфінк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Дань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ушинська  Л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Послуг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ий нотаріус Мельник М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Глуш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Литвиненко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квадзе М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рошниченко Т.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ельникович О.Ф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НВІП "Архітектурно-технічне бюр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ловкіна Я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Тіщенко Л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Власенко С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ВФ "Укрпостачбудмонтаж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а В.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Інститут земельних відносин  та інвестиційних  проектів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Афанасе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Ніцкев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вленко Т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НЄМАЄВ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ПАЛІЄНК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АТ "ОБУХІВ АТП 132</w:t>
            </w:r>
            <w:r>
              <w:rPr>
                <w:b/>
                <w:bCs/>
                <w:sz w:val="22"/>
                <w:szCs w:val="22"/>
                <w:lang w:val="uk-UA"/>
              </w:rPr>
              <w:t>38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рамар Н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33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лігійна громада церкви Адвентистів сьомого д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Марчу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уцик С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ий нотаріус  Саєнко Е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овтун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БК БУДРЕС ПРОМ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зуренко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Гулько В.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Походова О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бану В.Я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нько Н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Петриш П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онончук Л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Д Зімін С.Ф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Кременчуцька  М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РЕМ - ТРАН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Мількевич Л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Трушенко 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 Анцупова  Л.Я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Максименко В.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я Микола Вікторови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Лук''янчук В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ЕНЕРГОСТАЛЬ - МЕ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льник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Огнєва Ю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Мед-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ьниченко М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ндар В.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йтович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ПУГАЧ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іна В.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иївська обласна організація УТМ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Т "Автомобіліс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ухівський райсількомунгосп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лігійна громада "Свідки  Єгов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овершенна  О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розова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лашник Руслан Анатолійов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авенко М.М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шельницька Г. 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Євтушенко І. 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Зінченко О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Дрозд О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Бобок І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Хорд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Абрі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Міський житловий центр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Шафа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Березняков А. 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удь С.Є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Тереня 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 "Діа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мієць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мієць О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ур"ян С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вченко М.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Інтерагроінвес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Євтушенко Н.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олодієв  М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Гармонія 32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Олві Білдін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ВП "Алладі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Юнес Уляна Сергіїв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Лаптєв  С.І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від Ю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Артюшенк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Діасамідз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Щербак 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ільний 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сенкова І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тун М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 Чемерис Н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 Кусюм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дюк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ь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тник Д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Соломон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менко В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таренко Д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айда Є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меняр Ю.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ічник В.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Ай Ті Лік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иченко Р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яновський Д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нова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валенко А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ББ "Лермонтова 28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Зарічний 22/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омаха Т.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лькевич О.С. Київ. 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Б маркет Київська 1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тренко М.Т.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Консалтингова група "АМ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с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 "Аномалі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яник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дов Р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повал А.Є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ельченко 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Пагас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галенко О.Ф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куша В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рожбіт В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Обухівжитлоінвес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8 Березн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Черняхівськ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Хрустальова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енюк М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вченко Т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аренко О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ББ Зелений гай 1-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ББ Едельвей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"Віра-Єврозатишок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 Павлічук 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Монко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Черниченко К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олкова О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Підтілок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АГІН Я. 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ПІІ "Укрпластавтома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льянс платинум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Ф "ВІТ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Назаренко А.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Спектр-Агр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Ф "Анжіо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ТБ - марке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на В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тронська Галина Адольфівн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упа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Об'єкт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Мед-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Копилов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сич Н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Шкурко М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РЕПЕР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Богда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СМОЛА С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ола 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ола 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ола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ПРОМЕТЕЙ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Мироненко О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іліщук А.Ю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убенко О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арна Л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єнко В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єнко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ПП "СВІТОЧ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Каштанова 26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5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5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адчук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Яговий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Ткаченко С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Ященко Т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Черемпей Н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Іст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МБУ -2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Дзюба С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Головань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Наральник В.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льма 2" заправк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нченко В.Ю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яченко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Панібят Т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Кощей Л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Шихова  В.М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ринськ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Яічко Л. 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довенко В.П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ЕПІЦЕНТР 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Савенко Т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Макодзеба І.Б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П Лугіна А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 Кухта І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ішина М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Здоренко О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П "Житло - Серві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ЛАДА Ю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ББ "Каштанове 2007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ББ "Каштанове 2009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ББ "Каштанове 2010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ББ "Каштанове 15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"Будгаз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Агроремпоставк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дова Т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Полегенький В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П Вірич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Новий дім квартал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"Квартал парковий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9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9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В "Вітон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ба А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ченко Л.П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П Поліщук Б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тавенко М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льгінскас Д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льга Г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ГК "Атовець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Моргун А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 "Надежд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Кегичівське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П Безвіконна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стяна М.М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молюк Н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Іванченко А.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Поїденчук Д. 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П Іванова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аров Тельман Мізга Орл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Мітіна Л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зун Г.І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8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на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 О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П Лютко І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П Пісков Ю.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ТЕПЛОЕНЕРГОПОСТАЧ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астир студійного уставу св.Антонія Печерськ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3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3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П Донченко А.О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4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6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4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6,500</w:t>
            </w:r>
          </w:p>
        </w:tc>
      </w:tr>
      <w:tr>
        <w:trPr>
          <w:trHeight w:val="9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 "Київський картонно - паперовий комбіна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Стиролоптфармторг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4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М-КВАДРО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,1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АЕРОК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9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Т "ЕНЕРГІЯ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4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ОВЗ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6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2,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ДЕЛЬТА ВЕСТ ОЙЛ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3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1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3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1,75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Ріал Кепітал 2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0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,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0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,750</w:t>
            </w:r>
          </w:p>
        </w:tc>
      </w:tr>
      <w:tr>
        <w:trPr>
          <w:trHeight w:val="3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Лекхім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2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,6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хівське науково - виробниче підприємство "УТОС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9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,8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9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,833</w:t>
            </w:r>
          </w:p>
        </w:tc>
      </w:tr>
      <w:tr>
        <w:trPr>
          <w:trHeight w:val="41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Алеан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8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,500</w:t>
            </w:r>
          </w:p>
        </w:tc>
      </w:tr>
      <w:tr>
        <w:trPr>
          <w:trHeight w:val="34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КП "Присвятої трійці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00</w:t>
            </w:r>
          </w:p>
        </w:tc>
      </w:tr>
      <w:tr>
        <w:trPr>
          <w:trHeight w:val="4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 "Обухівський молокозавод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,8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0,833</w:t>
            </w:r>
          </w:p>
        </w:tc>
      </w:tr>
      <w:tr>
        <w:trPr>
          <w:trHeight w:val="48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місьвторресурс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4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333</w:t>
            </w:r>
          </w:p>
        </w:tc>
      </w:tr>
      <w:tr>
        <w:trPr>
          <w:trHeight w:val="34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ОМЕЛ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ОПБ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Зернопр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Аеробетон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8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Сільвірет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3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,8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Т "Укртелеком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7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,1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 "М.М. Груп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Експрес-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Рені Транс Серві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 "Фаміль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"Київська 98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1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Піщана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Загребля 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Загребля 20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,333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" Київська 96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6,66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Піщана 1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ББ "Фенікс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8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9,0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ОМ АБОНЕНТ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0,67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389,8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8,3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531,50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ЕНН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7,58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799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7,5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799,083</w:t>
            </w:r>
          </w:p>
        </w:tc>
      </w:tr>
      <w:tr>
        <w:trPr>
          <w:trHeight w:val="5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хівське водопровідно - каналізаційне господарств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7,1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94,4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7,1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094,417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рат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4,7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731,0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80,1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5014,4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33,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4425,0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(підпис)      Людмила БАКАЙЧУК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ого будівництва та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  <w:lang w:val="uk-UA"/>
        </w:rPr>
        <w:t>експлуатаційних послуг</w:t>
      </w:r>
      <w:r>
        <w:rPr>
          <w:b/>
          <w:sz w:val="28"/>
          <w:szCs w:val="28"/>
        </w:rPr>
        <w:t xml:space="preserve">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олодимир ФЕДЧИШИН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18   грудня 2025 року № 788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Нормативи питного водопостачання та норми споживання послуг</w:t>
      </w:r>
    </w:p>
    <w:p>
      <w:pPr>
        <w:pStyle w:val="Normal"/>
        <w:jc w:val="center"/>
        <w:rPr/>
      </w:pPr>
      <w:r>
        <w:rPr/>
        <w:t xml:space="preserve">з централізованого водопостачання, постачання гарячої води </w:t>
      </w:r>
      <w:r>
        <w:rPr>
          <w:lang w:val="uk-UA"/>
        </w:rPr>
        <w:t xml:space="preserve"> споживач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ухівського водопровідно-каналізаційного підприємства</w:t>
      </w:r>
    </w:p>
    <w:p>
      <w:pPr>
        <w:pStyle w:val="Normal"/>
        <w:rPr/>
      </w:pPr>
      <w:r>
        <w:rPr/>
      </w:r>
    </w:p>
    <w:tbl>
      <w:tblPr>
        <w:tblW w:w="149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58"/>
        <w:gridCol w:w="1134"/>
        <w:gridCol w:w="1277"/>
        <w:gridCol w:w="1700"/>
        <w:gridCol w:w="1843"/>
        <w:gridCol w:w="1276"/>
        <w:gridCol w:w="184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благоустрою житлового фонд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норм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оста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соб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 споживання послуг з централізованого водопоста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соб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и  використання води на полив для населення та інших споживачів при відсутності лічильника обліку вод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доб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ної в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ячої в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лянки /до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на 100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лянки /мі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ні житлові будин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ий сектор, жилі будинки з ванною та душем, без централізованої подачі гарячої води (з газовим/електронагрівач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атоквартирні житлові будин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і будинки з водопроводом, каналізацією з ванними завдовжки більше ніж 1500 мм, з централізованим гарячим водопостач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ки з каналізацією, централізованим гарячим водопостачанням, із сидячою ванною з душ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водопроводом, каналізацією і ванними з газовим/електроводопідігрівачами, без централізованого гарячого водопостачання, або при тимчасовій відсутності централізованого постачання гарячої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тож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в садів, городів, присадибних ділянок, квітників, інших зелених насаджень, тротуарних доріжок і спору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садів, городів, присадибних ділянок, квітників, інших зелених насаджень, тротуарних доріжок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ці, парники усіх видів і тип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 місячного споживання питної води розроблені відповідно до ДБН В.2.5-64: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                  (підпис)                                                          Людмила БАКАЙЧУК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ого будівництва та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b/>
          <w:sz w:val="28"/>
          <w:szCs w:val="28"/>
          <w:lang w:val="uk-UA"/>
        </w:rPr>
        <w:t>експлуатаційних послуг</w:t>
      </w:r>
      <w:r>
        <w:rPr>
          <w:b/>
          <w:sz w:val="28"/>
          <w:szCs w:val="28"/>
        </w:rPr>
        <w:t xml:space="preserve">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 ради    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                       </w:t>
      </w:r>
      <w:r>
        <w:rPr>
          <w:b/>
          <w:sz w:val="28"/>
          <w:szCs w:val="28"/>
          <w:lang w:val="uk-UA"/>
        </w:rPr>
        <w:t xml:space="preserve">     (підпис)  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Володимир  ФЕДЧИШИ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Font9">
    <w:name w:val="font9"/>
    <w:basedOn w:val="Normal"/>
    <w:qFormat/>
    <w:pPr>
      <w:spacing w:before="280" w:after="280"/>
    </w:pPr>
    <w:rPr>
      <w:sz w:val="36"/>
      <w:szCs w:val="36"/>
      <w:lang w:val="uk-UA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36"/>
      <w:szCs w:val="36"/>
      <w:lang w:val="uk-UA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69">
    <w:name w:val="xl69"/>
    <w:basedOn w:val="Normal"/>
    <w:qFormat/>
    <w:pPr>
      <w:spacing w:before="280" w:after="280"/>
    </w:pPr>
    <w:rPr>
      <w:color w:val="FF0000"/>
      <w:sz w:val="36"/>
      <w:szCs w:val="36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36"/>
      <w:szCs w:val="36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36"/>
      <w:szCs w:val="36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  <w:sz w:val="36"/>
      <w:szCs w:val="36"/>
      <w:lang w:val="uk-UA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color w:val="FF0000"/>
      <w:sz w:val="36"/>
      <w:szCs w:val="36"/>
      <w:lang w:val="uk-UA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4">
    <w:name w:val="xl94"/>
    <w:basedOn w:val="Normal"/>
    <w:qFormat/>
    <w:pPr>
      <w:spacing w:before="280" w:after="280"/>
    </w:pPr>
    <w:rPr>
      <w:b/>
      <w:bCs/>
      <w:color w:val="000000"/>
      <w:sz w:val="36"/>
      <w:szCs w:val="36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z w:val="36"/>
      <w:szCs w:val="36"/>
      <w:lang w:val="uk-UA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color w:val="333399"/>
      <w:sz w:val="36"/>
      <w:szCs w:val="36"/>
      <w:lang w:val="uk-UA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FF0000"/>
      <w:sz w:val="36"/>
      <w:szCs w:val="36"/>
      <w:lang w:val="uk-UA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333399"/>
      <w:sz w:val="36"/>
      <w:szCs w:val="36"/>
      <w:lang w:val="uk-UA"/>
    </w:rPr>
  </w:style>
  <w:style w:type="paragraph" w:styleId="Xl99">
    <w:name w:val="xl99"/>
    <w:basedOn w:val="Normal"/>
    <w:qFormat/>
    <w:pPr>
      <w:spacing w:before="280" w:after="280"/>
      <w:jc w:val="center"/>
    </w:pPr>
    <w:rPr>
      <w:color w:val="FF0000"/>
      <w:sz w:val="36"/>
      <w:szCs w:val="36"/>
      <w:lang w:val="uk-UA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color w:val="333399"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37:00Z</dcterms:created>
  <dc:creator>user</dc:creator>
  <dc:description/>
  <cp:keywords/>
  <dc:language>en-US</dc:language>
  <cp:lastModifiedBy>user13</cp:lastModifiedBy>
  <cp:lastPrinted>2025-11-25T11:14:00Z</cp:lastPrinted>
  <dcterms:modified xsi:type="dcterms:W3CDTF">2025-12-22T09:16:00Z</dcterms:modified>
  <cp:revision>16</cp:revision>
  <dc:subject/>
  <dc:title/>
</cp:coreProperties>
</file>