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b w:val="false"/>
          <w:sz w:val="28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грудня 2025 року                 місто Обухів                                        №76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схваленн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проекту</w:t>
      </w:r>
      <w:r>
        <w:rPr>
          <w:b/>
          <w:sz w:val="28"/>
          <w:szCs w:val="28"/>
          <w:lang w:val="uk-UA"/>
        </w:rPr>
        <w:t xml:space="preserve"> цільової Прогр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забезпечення діяльності депутатів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бухівської міської ради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/>
        </w:rPr>
        <w:t xml:space="preserve">восьм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кликання на 2026-2028 роки </w:t>
      </w:r>
    </w:p>
    <w:p>
      <w:pPr>
        <w:pStyle w:val="Normal"/>
        <w:tabs>
          <w:tab w:val="clear" w:pos="708"/>
          <w:tab w:val="left" w:pos="5400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ідповідності до Закону України «Про місцеве самоврядування в Україні» та статей 9, 29-1 Закону України «Про статус депутатів місцевих рад» та ст. 12 Регламенту Обухівської міської ради восьмого скликання,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хвалити проект цільової Програми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забезпечення діяльності депутатів Обухівської міської ради Київської області восьмого скликання на 2026-2028 роки (далі-Програма)</w:t>
      </w:r>
      <w:r>
        <w:rPr>
          <w:sz w:val="28"/>
          <w:szCs w:val="28"/>
          <w:lang w:val="uk-UA" w:eastAsia="en-US"/>
        </w:rPr>
        <w:t xml:space="preserve"> та винести на розгляд і затвердження чергової сесії Обухівської міської ради Київської області (додається)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му управлінню виконавчого комітету Обухівської міської ради передбачити видатки у бюджеті Обухівської міської територіальної громади Київської області на 2026 рік на фінансування заходів Програми. 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нтроль за виконанням цього рішення залишаю за собою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екретар Обухівської міської ради              </w:t>
      </w:r>
      <w:r>
        <w:rPr>
          <w:b/>
          <w:sz w:val="28"/>
          <w:szCs w:val="28"/>
          <w:lang w:val="uk-UA"/>
        </w:rPr>
        <w:t>(підпис)</w: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uk-UA"/>
        </w:rPr>
        <w:t>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Яна ПЕКАРНІК</w:t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b/>
          <w:b/>
          <w:lang w:val="uk-UA"/>
        </w:rPr>
      </w:pPr>
      <w:r>
        <w:rPr>
          <w:b/>
          <w:lang w:val="uk-UA"/>
        </w:rPr>
        <w:t>СХВАЛЕНО</w:t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  <w:t xml:space="preserve">рішення виконавчого коміте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3"/>
        <w:rPr>
          <w:lang w:val="uk-UA"/>
        </w:rPr>
      </w:pPr>
      <w:r>
        <w:rPr>
          <w:lang w:val="uk-UA"/>
        </w:rPr>
        <w:t>Обухівської міської ради Київ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3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  18.12. 2025 №76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аспорт цільової </w:t>
      </w:r>
      <w:r>
        <w:rPr>
          <w:b/>
          <w:sz w:val="28"/>
          <w:szCs w:val="28"/>
        </w:rPr>
        <w:t>Програм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щодо забезпечення діяльності депутатів Обухівської міської ради восьмого скликання на 20</w:t>
      </w:r>
      <w:r>
        <w:rPr>
          <w:b/>
          <w:sz w:val="28"/>
          <w:szCs w:val="28"/>
          <w:lang w:val="uk-UA"/>
        </w:rPr>
        <w:t>26</w:t>
      </w:r>
      <w:r>
        <w:rPr>
          <w:b/>
          <w:sz w:val="28"/>
          <w:szCs w:val="28"/>
        </w:rPr>
        <w:t>-202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роки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2"/>
        <w:gridCol w:w="40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епутати Обухівської міської ради восьмого склик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Секретар Обухівської міської рад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Фінансове управління виконавчого комітету Обухівської міської рад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Відділ забезпечення роботи міської ради виконавчого комітету Обухівської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5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епутати Обухівської міської ради восьмого склик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6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2026-2028 роки</w:t>
            </w:r>
          </w:p>
        </w:tc>
      </w:tr>
    </w:tbl>
    <w:p>
      <w:pPr>
        <w:pStyle w:val="Normal"/>
        <w:spacing w:before="120" w:after="0"/>
        <w:ind w:left="714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Цільова Програма щодо забезпечення діяльності депутатів  Обухівської міської ради восьмого скликання на 2026- 2028 року (далі-Програма) ставить за мету реалізацію нових механізмів у сфері діяльності депутатів міської ради та виконання ними встановлених чинним законодавством повноважень та прав. Програма відповідає Законам України «Про статус депутатів місцевих рад», «Про місцеве самоврядування в Україні», Регламенту Обухівської міської ради восьмого скликанн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здійснюється в межах асигнувань, передбачених у бюджеті Обухівської міської територіальної громади на виконання заходів Програм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оїй діяльності депутати Обухівської міської ради восьмого скликання беруть участь у пленарних засіданнях сесій, постійних комісій, працюють з виборцями. Крім того, відповідно до рішень ради, розпоряджень Обухівського міського голови, депутати працюють у тимчасових контрольних, ліквідаційних та тимчасових комісіях, робочих групах, організаційних комітетах з вивчення окремих питань, контролю за виконанням рішень, рекомендацій, доручень з виїздом у населені пункти громади. Для роботи груп та фракцій, проведення засідань робочих груп з питань використання майна та інших, прийому громадян та звітування перед виборцями, депутатами ради використовується відведена відповідно до розпорядження міського голови – кімната місцевого самоврядування або інші кімна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Обухівська міська рада співпрацює з іншими органами місцевого самоврядування та ї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ми на підставі чинного законодавств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та основні завдання Програми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ю метою Програми є забезпечення сприятливих умов для ефективного здійснення депутатами міської ради своїх повноважень, а також сприяння активізації їх роботи в раді та її органах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val="uk-UA"/>
        </w:rPr>
        <w:t>забезпечення активної участі депутатів у пленарних засіданнях міської ради, засіданнях постійних комісій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проведення зустрічей депутатів з виборцями, інформування їх про роботу міської ради та її органів як безпосередньо так і в засобах масової інформації, в тому числі звітування перед виборцям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сне вивчення депутатами потреб територіальної громади, участь у їх вирішенні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інформаційно-аналітичного, юридичного та матеріально-технічного забезпечення депутатської діяльності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і впровадження науково-методичних та інформаційно-презентаційних заходів з виконання встановлених законодавством прав і повноважень депутатів міської рад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якості онлайн – трансляцій засідань сесій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дтримка та забезпечення системи «Голос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напрямки Програми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активної участі депутатів у пленарних засіданнях міської рад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проведення зустрічей депутатів з виборцями, інформування їх про роботу міської ради та її органі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сне вивчення депутатами потреб територіальної громади та активна участь у їх вирішенні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Організація та проведення виїзних семінарів, зустрічей з обміну досвідом або вивчення досвіду інших громад з питань розвитку місцевого самоврядуванн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гласності та відкритості у роботі міської ради шляхом висвітлення діяльності міської ради та її органів у засобах масової інформації, сайті міської ради, прямих онлайн трансляцій засідань сесій та постійних комісій міської рад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з виконання Програми та потреба в коштах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ється за рахунок коштів бюджету Обухівської міської територіальної громади. Головним розпорядником коштів є виконавчий комітет Обухівської міської ради. Обсяги асигнувань даної програми затверджуються рішенням міської ради при затвердження бюджету на рік та внесенні змін до ньог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ня результатів виконанн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сприятиме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ю ефективної діяльності депутатів Обухівської міської ради для реалізації своїх повноважень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окому інформуванню та популяризації серед населення діяльності депутатського корпусу міської рад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ї гарантованих законодавством України прав і повноважень депутатів міської ради та утворених ними депутатськи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ь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ю сучасних технологій щодо вирішення питань розвитку місцевого самоврядування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реалізації співпраці між депутатами міської ради та жителями територіальної громад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депутатської компетентності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632"/>
        <w:rPr>
          <w:color w:val="000000"/>
          <w:lang w:val="uk-UA"/>
        </w:rPr>
      </w:pPr>
      <w:r>
        <w:rPr>
          <w:color w:val="000000"/>
          <w:lang w:val="uk-UA"/>
        </w:rPr>
        <w:t xml:space="preserve">Додаток </w:t>
      </w:r>
    </w:p>
    <w:p>
      <w:pPr>
        <w:pStyle w:val="Normal"/>
        <w:ind w:firstLine="10632"/>
        <w:rPr>
          <w:color w:val="000000"/>
          <w:lang w:val="uk-UA"/>
        </w:rPr>
      </w:pPr>
      <w:r>
        <w:rPr>
          <w:color w:val="000000"/>
          <w:lang w:val="uk-UA"/>
        </w:rPr>
        <w:t xml:space="preserve">до міської цільової Програми </w:t>
      </w:r>
    </w:p>
    <w:p>
      <w:pPr>
        <w:pStyle w:val="Normal"/>
        <w:ind w:firstLine="10632"/>
        <w:rPr>
          <w:color w:val="000000"/>
          <w:lang w:val="uk-UA"/>
        </w:rPr>
      </w:pPr>
      <w:r>
        <w:rPr>
          <w:color w:val="000000"/>
          <w:lang w:val="uk-UA"/>
        </w:rPr>
        <w:t xml:space="preserve">щодо забезпечення діяльності депутатів </w:t>
      </w:r>
    </w:p>
    <w:p>
      <w:pPr>
        <w:pStyle w:val="Normal"/>
        <w:ind w:firstLine="10632"/>
        <w:rPr>
          <w:color w:val="000000"/>
          <w:lang w:val="uk-UA"/>
        </w:rPr>
      </w:pPr>
      <w:r>
        <w:rPr>
          <w:color w:val="000000"/>
          <w:lang w:val="uk-UA"/>
        </w:rPr>
        <w:t xml:space="preserve">Обухівської міської ради восьмого </w:t>
      </w:r>
    </w:p>
    <w:p>
      <w:pPr>
        <w:pStyle w:val="Normal"/>
        <w:ind w:firstLine="10632"/>
        <w:rPr>
          <w:color w:val="000000"/>
          <w:lang w:val="uk-UA"/>
        </w:rPr>
      </w:pPr>
      <w:r>
        <w:rPr>
          <w:color w:val="000000"/>
          <w:lang w:val="uk-UA"/>
        </w:rPr>
        <w:t>скликання на 2026-2028 роки</w:t>
      </w:r>
      <w:r>
        <w:rPr>
          <w:color w:val="000000"/>
          <w:highlight w:val="yellow"/>
          <w:lang w:val="uk-UA"/>
        </w:rPr>
        <w:t xml:space="preserve"> </w:t>
      </w:r>
    </w:p>
    <w:p>
      <w:pPr>
        <w:pStyle w:val="Normal"/>
        <w:ind w:firstLine="10632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1063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ШТОРИ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льової Програми щодо забезпечення діяльності депутатів Обухівської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сьмого скликання на 2026-2028 роки </w:t>
      </w:r>
      <w:r>
        <w:rPr>
          <w:sz w:val="28"/>
          <w:szCs w:val="28"/>
          <w:lang w:eastAsia="en-US"/>
        </w:rPr>
        <w:t>на 202</w:t>
      </w:r>
      <w:r>
        <w:rPr>
          <w:sz w:val="28"/>
          <w:szCs w:val="28"/>
          <w:lang w:val="uk-UA" w:eastAsia="en-US"/>
        </w:rPr>
        <w:t>6</w:t>
      </w:r>
      <w:r>
        <w:rPr>
          <w:sz w:val="28"/>
          <w:szCs w:val="28"/>
          <w:lang w:eastAsia="en-US"/>
        </w:rPr>
        <w:t xml:space="preserve"> рік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2150"/>
        <w:gridCol w:w="2410"/>
      </w:tblGrid>
      <w:tr>
        <w:trPr>
          <w:trHeight w:val="124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№ </w:t>
            </w:r>
            <w:r>
              <w:rPr>
                <w:b/>
                <w:bCs/>
                <w:lang w:eastAsia="en-US"/>
              </w:rPr>
              <w:t>п.п.</w:t>
            </w:r>
          </w:p>
        </w:tc>
        <w:tc>
          <w:tcPr>
            <w:tcW w:w="1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val="uk-UA" w:eastAsia="en-US"/>
              </w:rPr>
              <w:t>Зміст заход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uk-UA" w:eastAsia="uk-UA"/>
              </w:rPr>
              <w:t>Сума запланованих бюджетних</w:t>
            </w:r>
            <w:r>
              <w:rPr>
                <w:b/>
                <w:bCs/>
                <w:lang w:val="uk-UA" w:eastAsia="en-US"/>
              </w:rPr>
              <w:t xml:space="preserve"> коштів на 2026 рік, грн.</w:t>
            </w:r>
          </w:p>
        </w:tc>
      </w:tr>
      <w:tr>
        <w:trPr>
          <w:trHeight w:val="26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1. </w:t>
            </w:r>
          </w:p>
        </w:tc>
        <w:tc>
          <w:tcPr>
            <w:tcW w:w="1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 xml:space="preserve">Консультаційні послуги з питань адміністрування (обслуговування) програмного забезпечення, з технічних питань і підтримки Системи голосування «ГОЛОС» (в рік)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uk-UA"/>
              </w:rPr>
              <w:t>19 000</w:t>
            </w:r>
            <w:r>
              <w:rPr>
                <w:bCs/>
                <w:lang w:val="uk-UA" w:eastAsia="uk-UA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.</w:t>
            </w:r>
          </w:p>
        </w:tc>
        <w:tc>
          <w:tcPr>
            <w:tcW w:w="1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Послуги з питань адміністрування (обслуговування) ВЕБ –модуля автоматичної публікації даних Системи поіменного голосування «ГОЛОС» (в рі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3 800,00</w:t>
            </w:r>
          </w:p>
        </w:tc>
      </w:tr>
      <w:tr>
        <w:trPr>
          <w:trHeight w:val="26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3.</w:t>
            </w:r>
          </w:p>
        </w:tc>
        <w:tc>
          <w:tcPr>
            <w:tcW w:w="1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Оновлення версії програмного забезпечення та налаштування СЕГ «ГОЛОС» для проведення сесій міської ради відповідного регламенту. Модернізації системи, окремих модулів та додаткового налаштування Системи «ГОЛО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2 700,00</w:t>
            </w:r>
          </w:p>
        </w:tc>
      </w:tr>
      <w:tr>
        <w:trPr>
          <w:trHeight w:val="26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4.</w:t>
            </w:r>
          </w:p>
        </w:tc>
        <w:tc>
          <w:tcPr>
            <w:tcW w:w="1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 w:eastAsia="uk-UA"/>
              </w:rPr>
              <w:t>Оновлення версії (модернізація) Системи онлайн відео трансляції та відеозапису засідань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0 400,00</w:t>
            </w:r>
          </w:p>
        </w:tc>
      </w:tr>
      <w:tr>
        <w:trPr>
          <w:trHeight w:val="26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5.</w:t>
            </w:r>
          </w:p>
        </w:tc>
        <w:tc>
          <w:tcPr>
            <w:tcW w:w="12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 xml:space="preserve">Оновлення версії </w:t>
            </w:r>
            <w:r>
              <w:rPr>
                <w:lang w:val="en-US"/>
              </w:rPr>
              <w:t>WEB</w:t>
            </w:r>
            <w:r>
              <w:rPr/>
              <w:t xml:space="preserve"> – </w:t>
            </w:r>
            <w:r>
              <w:rPr>
                <w:lang w:val="uk-UA"/>
              </w:rPr>
              <w:t xml:space="preserve">модуля автоматичної публікації даних СЕГ «ГОЛОС» роботи депутатів в тому числі у форматі відкритих даних </w:t>
            </w:r>
            <w:r>
              <w:rPr/>
              <w:t>*.</w:t>
            </w:r>
            <w:r>
              <w:rPr>
                <w:lang w:val="en-US"/>
              </w:rPr>
              <w:t>js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6 500,00</w:t>
            </w:r>
          </w:p>
        </w:tc>
      </w:tr>
      <w:tr>
        <w:trPr>
          <w:trHeight w:val="26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7.</w:t>
            </w:r>
          </w:p>
        </w:tc>
        <w:tc>
          <w:tcPr>
            <w:tcW w:w="12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Консультаційні послуги з питань адміністрування (обслуговування) програмного забезпечення, з технічних питань і підтримки онлайн відео трансляцій засіда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7 500,00</w:t>
            </w:r>
          </w:p>
        </w:tc>
      </w:tr>
      <w:tr>
        <w:trPr>
          <w:trHeight w:val="32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сього за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69 900,00</w:t>
            </w:r>
          </w:p>
        </w:tc>
      </w:tr>
    </w:tbl>
    <w:p>
      <w:pPr>
        <w:pStyle w:val="Normal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</w:r>
    </w:p>
    <w:p>
      <w:pPr>
        <w:pStyle w:val="Normal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w:t xml:space="preserve">Керуюча справами виконавчого </w:t>
      </w:r>
    </w:p>
    <w:p>
      <w:pPr>
        <w:pStyle w:val="Normal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w:t>комітету Обухівської міської ради</w:t>
      </w:r>
    </w:p>
    <w:p>
      <w:pPr>
        <w:pStyle w:val="Normal"/>
        <w:rPr/>
      </w:pPr>
      <w:r>
        <w:rPr>
          <w:rFonts w:eastAsia="Arial Unicode MS"/>
          <w:b/>
          <w:sz w:val="28"/>
          <w:szCs w:val="28"/>
          <w:lang w:val="uk-UA"/>
        </w:rPr>
        <w:t>Київської області</w:t>
        <w:tab/>
        <w:t xml:space="preserve">                                                                                (підпис)                            Людмила БАКАЙЧУК</w:t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252B33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1498">
    <w:name w:val="1498"/>
    <w:qFormat/>
    <w:rPr/>
  </w:style>
  <w:style w:type="character" w:styleId="Style14">
    <w:name w:val="Абзац списка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7:24:00Z</dcterms:created>
  <dc:creator>Marina</dc:creator>
  <dc:description/>
  <cp:keywords/>
  <dc:language>en-US</dc:language>
  <cp:lastModifiedBy>user13</cp:lastModifiedBy>
  <cp:lastPrinted>2023-12-11T15:33:00Z</cp:lastPrinted>
  <dcterms:modified xsi:type="dcterms:W3CDTF">2025-12-22T12:08:00Z</dcterms:modified>
  <cp:revision>23</cp:revision>
  <dc:subject/>
  <dc:title> </dc:title>
</cp:coreProperties>
</file>