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25 року                 місто Обухів                                             №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схвалення проєк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цільової Програми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співробітництва Обухівської міської ради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 організаціями Всеукраїнської асоціації органів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місцевого самоврядування та іншими організаціями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на 2026-2028 роки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асоціації органів місцевого самоврядування», з метою забезпечення участі Обухівської міської територіальної громади Київської області у роботі організацій Всеукраїнської асоціації органів місцевого самоврядування та інших організацій у різних сферах діяльності, у тому числі енергоефективності та енергозбереження і співпрацю з ним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</w:t>
      </w:r>
      <w:r>
        <w:rPr>
          <w:color w:val="000000"/>
          <w:sz w:val="28"/>
          <w:szCs w:val="28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ільової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6-2028 роки </w:t>
      </w:r>
      <w:r>
        <w:rPr>
          <w:sz w:val="28"/>
          <w:szCs w:val="28"/>
          <w:lang w:val="uk-UA" w:eastAsia="en-US"/>
        </w:rPr>
        <w:t>(далі-Програма) та винести на розгляд і затвердження чергової сесії Обухівської міської ради Київської області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ередбачити видатки у бюджеті </w:t>
      </w:r>
      <w:r>
        <w:rPr>
          <w:color w:val="000000"/>
          <w:sz w:val="28"/>
          <w:szCs w:val="28"/>
          <w:lang w:val="uk-UA" w:eastAsia="uk-UA"/>
        </w:rPr>
        <w:t xml:space="preserve">Обухівської міської територіальної </w:t>
      </w:r>
      <w:r>
        <w:rPr>
          <w:color w:val="000000"/>
          <w:sz w:val="28"/>
          <w:szCs w:val="28"/>
          <w:lang w:val="uk-UA"/>
        </w:rPr>
        <w:t xml:space="preserve">громади </w:t>
      </w:r>
      <w:r>
        <w:rPr>
          <w:sz w:val="28"/>
          <w:szCs w:val="28"/>
          <w:lang w:val="uk-UA"/>
        </w:rPr>
        <w:t xml:space="preserve">Київської області на 2026 рік на фінансування заходів Прогр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 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Обухівської міської ради        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на ПЕКАРНІК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b/>
          <w:b/>
          <w:lang w:val="uk-UA"/>
        </w:rPr>
      </w:pPr>
      <w:r>
        <w:rPr>
          <w:b/>
          <w:lang w:val="uk-UA"/>
        </w:rPr>
        <w:t>СХВАЛЕН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8.12. 2025 №761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івробітництва Обухівської міської ради з організаціями Всеукраїнської асоціації органів місцевого самоврядування та іншими організаціями на 2026-2028 ро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граму співробітництва Обухівської міської ради Київської області з організаціями Всеукраїнської асоціації органів місцевого самоврядування та іншими організаціями на 2026-2028 роки (далі - Програма) прийнято з метою забезпечення участі Обухівської міської ради та її виконавчих органів у роботі асоціації органів місцевого самоврядування, членом яких вона є, а саме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ї асоціації органів місцевого самоврядування «Асоціація міст Україн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иївського регіонального відділення Всеукраїнської асоціації органів місцевого самоврядування «Асоціації міст Україн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соціації «Енергоефективні міста Україн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Місцевою асоціацією органів місцевого самоврядування «Київська агломерація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Місцевою асоціацією органів місцевого самоврядування «Асоціація інвестиційно – привабливих громад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еукраїнською асоціацією органів місцевого самоврядування «Асоціація об’єднаних територіальних громад»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грама відповідає Закону України «Про місцеве самоврядування в Україні», Закону України “Про асоціації органів місцевого самоврядування” , Закону України «Про громадські об’єднання» та Європейській хартії місцевого самоврядув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часть Обухівської міської ради та її виконавчих органів в інших асоціаціях органів місцевого самоврядування, міжнародних організаціях органів місцевого самоврядування, інших громадських об’єднаннях може здійснюватись у порядку та на засадах, передбачених цією Програмо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ризначена для розширення горизонтальних зв'язків між містами на основі економічного співробітництва, розвитку та реформування місцевого самоврядування, захисту законних прав та інтересів органів місцевого самоврядування, взаємодії з органами виконавчої влади, громадськими об’єднаннями у справі перетворення України на країну з соціально орієнтованою ринковою економіко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прямована на розвиток відносин між містами, формування умов стабільного місцевого економічного розвитку в інтересах підвищення життєвого рівня населення, обмін досвідом організації діяльності та форм господарювання, реалізацію спільних проєктів для вирішення актуальних проблем розвитку Обухівської міської територіальної гром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та основні напрямки реалізації Програм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граму розроблено з метою розширення співпраці міста Обухова з іншими містами в Україні та за кордоном щодо вирішення питань міського господарства та комплексного розвитку у соціально-економічній, енергетичній, гуманітарній та культурній сфе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Основними напрямками реалізації Програми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1. Проведення та участь у заходах щодо зміцнення взаємовідносин і співробітництва територіальних громад міст України та інших держав з територіальною громадою міста Обух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Налагодження торговельних та економічних зв'язків, обмін продукцією, послугами, досвідом, розвиток культурних та гуманітарних зв'язків, дружніх відносин з містами України та інших держа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3.Організація, проведення та участь у роботі конференцій, круглих столів, виставок, семінарів, міжнародних форумів тощ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4.Співпраця в законотворчій галузі щодо удосконалення норм чинного законодавства, подолання розбіжностей у законодавстві та забезпечення захисту прав органів місцевого самоврядува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5. Організація обміну досвідом між депутатами Обухівської міської ради і працівниками її виконавчих органів з представниками органів місцевого самоврядування міст України та інших держав, у тому числі навчальні поїздки до інших міст в Україні та за кордон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6. Поширення інформації щодо розвитку місцевого самоврядування в інших містах України та інших держав серед представників Обухівської міської територіальної гром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7.Розробка заходів, обмін інформацією та поширення досвіду щодо енергоефективності міського господар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Фінансове забезпечення Програм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Фінансування Програми здійснюється за рахунок коштів </w:t>
      </w:r>
      <w:r>
        <w:rPr>
          <w:color w:val="000000"/>
          <w:sz w:val="28"/>
          <w:szCs w:val="28"/>
          <w:lang w:val="uk-UA" w:eastAsia="uk-UA"/>
        </w:rPr>
        <w:t>Обухівської міської територіальної громади Київської обла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гнозні обсяги фінансування заходів Програми здійснюють згідно з додатком. Перерозподіл коштів між заходами програми в межах затвердженої суми на відповідний рік може здійснюватись на підставі відповідних рішень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вступних та щорічних внесків до асоціацій органів місцевого самоврядування та інших організацій визначаються окремими договорами або угод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видатки на проведення (або участь) у проведенні конференцій, круглих столів, форумів, семінарів та навчальних поїздок депутатів міської ради і працівників її виконавчих органів, здійснюється за розпорядженням міського голови в межах коштів, передбачених окремо на інші заходи 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78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789"/>
        <w:rPr>
          <w:lang w:val="uk-UA"/>
        </w:rPr>
      </w:pPr>
      <w:r>
        <w:rPr>
          <w:lang w:val="uk-UA"/>
        </w:rPr>
        <w:t xml:space="preserve">до цільової Програми співробітництва Обухів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789"/>
        <w:rPr>
          <w:lang w:val="uk-UA"/>
        </w:rPr>
      </w:pPr>
      <w:r>
        <w:rPr>
          <w:lang w:val="uk-UA"/>
        </w:rPr>
        <w:t xml:space="preserve">міської ради з організаціями Всеукраїнської асоціації орган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789"/>
        <w:rPr>
          <w:lang w:val="uk-UA"/>
        </w:rPr>
      </w:pPr>
      <w:r>
        <w:rPr>
          <w:lang w:val="uk-UA"/>
        </w:rPr>
        <w:t xml:space="preserve">місцевого самоврядування та іншими організаці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789"/>
        <w:rPr>
          <w:lang w:val="uk-UA"/>
        </w:rPr>
      </w:pPr>
      <w:r>
        <w:rPr>
          <w:lang w:val="uk-UA"/>
        </w:rPr>
        <w:t>на 2026-2028 роки на 2026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ШТОРИС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цільової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6-2028 роки </w:t>
      </w:r>
      <w:r>
        <w:rPr>
          <w:sz w:val="28"/>
          <w:szCs w:val="28"/>
          <w:lang w:val="uk-UA" w:eastAsia="en-US"/>
        </w:rPr>
        <w:t>на 2026 рі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016"/>
        <w:gridCol w:w="3544"/>
      </w:tblGrid>
      <w:tr>
        <w:trPr>
          <w:trHeight w:val="12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ума  бюджетних кошти на 2026 рік, грн.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Співробітництво з Всеукраїнською асоціацією органів місцевого самоврядування «Асоціація міст України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 436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Співробітництво з Київським регіональним відділенням Асоціації міст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 0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Співробітництво з Асоціацією «Енергоефективні міста України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 000,00</w:t>
            </w:r>
          </w:p>
        </w:tc>
      </w:tr>
      <w:tr>
        <w:trPr>
          <w:trHeight w:val="7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Співробітництво з Асоціацією органів місцевого самоврядування «Київська агломерація»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48 436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Співробітництво з Місцевою асоціацією органів місцевого самоврядування «Асоціація інвестиційно – привабливих громад»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 642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сеукраїнської асоціації органів місцевого самоврядування «Асоціація об’єднаних територіальних громад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 588,00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ограмі за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6 102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  <w:lang w:val="uk-UA"/>
        </w:rPr>
        <w:t>Обухівської міської ради Київської області</w:t>
        <w:tab/>
        <w:t xml:space="preserve">                                (підпис)                                 Людмила БАКАЙЧУК</w:t>
      </w:r>
    </w:p>
    <w:sectPr>
      <w:type w:val="nextPage"/>
      <w:pgSz w:orient="landscape" w:w="16838" w:h="11906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52B33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498">
    <w:name w:val="1498"/>
    <w:qFormat/>
    <w:rPr/>
  </w:style>
  <w:style w:type="character" w:styleId="Style14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45:00Z</dcterms:created>
  <dc:creator>Marina</dc:creator>
  <dc:description/>
  <cp:keywords/>
  <dc:language>en-US</dc:language>
  <cp:lastModifiedBy>user13</cp:lastModifiedBy>
  <cp:lastPrinted>2023-12-11T15:33:00Z</cp:lastPrinted>
  <dcterms:modified xsi:type="dcterms:W3CDTF">2025-12-22T11:32:00Z</dcterms:modified>
  <cp:revision>25</cp:revision>
  <dc:subject/>
  <dc:title> </dc:title>
</cp:coreProperties>
</file>