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7525"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752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32"/>
          <w:lang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 ВОСЬ</w:t>
      </w:r>
      <w:r>
        <w:rPr>
          <w:rFonts w:eastAsia="Times New Roman" w:cs="Times New Roman" w:ascii="Times New Roman" w:hAnsi="Times New Roman"/>
          <w:b/>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27 листопада 2025 року</w:t>
        <w:tab/>
        <w:tab/>
        <w:tab/>
        <w:tab/>
        <w:tab/>
        <w:t xml:space="preserve">               № 1964/1 - 87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7"/>
          <w:szCs w:val="27"/>
          <w:lang w:eastAsia="ru-RU"/>
        </w:rPr>
        <w:t>Про затвердження Кіреєву Андрію Юрій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8 Листопада, 146,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Розглянувши заяву Литовченка Андрія Миколайовича, який діє від імені Кіреєва Андрія Юрійовича, відповідно до довіреності № 2224 від 08.09.2025, зареєстровану 06.10.2025 за № 1423,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85:0062 для будівництва і обслуговування житлового будинку, господарських будівель і споруд (присадибна ділянка), за адресою: вул. 8 Листопада, 146, м. Обухів, Київської області та матеріали розроблені інженером-землевпорядником Хоменком Б.В., місце роботи інженера-землевпорядника ФОП Хоменко Б.В., враховуючи розміщення на даній земельній ділянці житлового будинку, який знаходиться у власності Кіреєва А.Ю., згідно договору дарування будинку № 4029 від 11.07.2008, реєстраційний номер: 14521019, номер запису: 1441 в книзі: 7,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1. Затвердити Кіреєву Андрію Юрійовичу технічну документацію із землеустрою щодо встановлення (відновлення) меж земельної ділянки в натурі (на місцевості) площею 0,1000 га кадастровий номер 3223110100:01:085:0062 для будівництва і обслуговування житлового будинку, господарських будівель і споруд (присадибна ділянка), за адресою: вул. 8 Листопада, 146,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 Передати Кіреєву Андрію Юрійовичу у приватну власність земельну ділянку площею 0,1000 га кадастровий номер 3223110100:01:085:0062 для будівництва і обслуговування житлового будинку, господарських будівель і споруд (присадибна ділянка), за адресою: вул. 8 Листопада, 146, м. Обухів, Київської області.</w:t>
      </w:r>
      <w:r>
        <w:br w:type="page"/>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7525"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45" t="-35" r="-45" b="-35"/>
                    <a:stretch>
                      <a:fillRect/>
                    </a:stretch>
                  </pic:blipFill>
                  <pic:spPr bwMode="auto">
                    <a:xfrm>
                      <a:off x="0" y="0"/>
                      <a:ext cx="51752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32"/>
          <w:lang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 ВОСЬ</w:t>
      </w:r>
      <w:r>
        <w:rPr>
          <w:rFonts w:eastAsia="Times New Roman" w:cs="Times New Roman" w:ascii="Times New Roman" w:hAnsi="Times New Roman"/>
          <w:b/>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27 листопада 2025 року</w:t>
        <w:tab/>
        <w:tab/>
        <w:tab/>
        <w:tab/>
        <w:tab/>
        <w:t xml:space="preserve">               № 1964/2 - 87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7"/>
          <w:szCs w:val="27"/>
          <w:lang w:eastAsia="ru-RU"/>
        </w:rPr>
        <w:t>Про затвердження Маковецькій Людмилі Аркадіївні технічної документації із землеустрою щодо встановлення (відновлення) меж земельної ділянки в натурі (на місцевості) площею 0,0959 га для будівництва і обслуговування житлового будинку, господарських будівель і споруд (присадибна ділянка), за адресою:             вул. Добрий Шлях, 20-Б, с. Гусач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Розглянувши заяву Маковецької Людмили Аркадіївни, зареєстровану 06.11.2025 за № 1578, про затвердження технічної документації із землеустрою щодо встановлення (відновлення) меж земельної ділянки в натурі (на місцевості) площею 0,0959 га кадастровий номер 3223182002:02:011:0097 для будівництва і обслуговування житлового будинку, господарських будівель і споруд (присадибна ділянка), за адресою: вул. Добрий Шлях, 20-Б, с. Гусач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згідно договору про поділ житлового будинку, що є спільною частковою власністю № 1781 від 19.08.2025, реєстраційний номер об’єкта нерухомого майна: 3207794932120, номер відомостей про право власності: 61619960 від 19.09.2025,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1. Затвердити Маковецькій Людмилі Аркадіївні технічну документацію із землеустрою щодо встановлення (відновлення) меж земельної ділянки в натурі (на місцевості) площею 0,0959 га кадастровий номер 3223182002:02:011:0097 для будівництва і обслуговування житлового будинку, господарських будівель і споруд (присадибна ділянка), за адресою: вул. Добрий Шлях, 20-Б, с. Гусач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2. Передати Маковецькій Людмилі Аркадіївні у приватну власність земельну ділянку площею 0,0959 га кадастровий номер 3223182002:02:011:0097 для будівництва і обслуговування житлового будинку, господарських будівель і споруд (присадибна ділянка), за адресою: вул. Добрий Шлях, 20-Б, с. Гусач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7525" cy="637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biLevel thresh="50000"/>
                    </a:blip>
                    <a:srcRect l="-45" t="-35" r="-45" b="-35"/>
                    <a:stretch>
                      <a:fillRect/>
                    </a:stretch>
                  </pic:blipFill>
                  <pic:spPr bwMode="auto">
                    <a:xfrm>
                      <a:off x="0" y="0"/>
                      <a:ext cx="51752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32"/>
          <w:lang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 ВОСЬ</w:t>
      </w:r>
      <w:r>
        <w:rPr>
          <w:rFonts w:eastAsia="Times New Roman" w:cs="Times New Roman" w:ascii="Times New Roman" w:hAnsi="Times New Roman"/>
          <w:b/>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27 листопада 2025 року</w:t>
        <w:tab/>
        <w:tab/>
        <w:tab/>
        <w:tab/>
        <w:tab/>
        <w:t xml:space="preserve">               № 1964/3 - 87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7"/>
          <w:szCs w:val="27"/>
          <w:lang w:eastAsia="ru-RU"/>
        </w:rPr>
        <w:t>Про затвердження Притковій Світлані Борисівні технічної документації із землеустрою щодо встановлення (відновлення) меж земельної ділянки в натурі (на місцевості) площею 0,1604 га для будівництва і обслуговування житлового будинку, господарських будівель і споруд (присадибна ділянка), за адресою:             провулок Мухоморівський, 5, с. Копачів,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Розглянувши заяву Приткової Світлани Борисівни, зареєстровану 01.10.2025 за               № 1408, про затвердження технічної документації із землеустрою щодо встановлення (відновлення) меж земельної ділянки в натурі (на місцевості) площею 0,1604 га кадастровий номер 3223184201:01:009:0105 для будівництва і обслуговування житлового будинку, господарських будівель і споруд (присадибна ділянка), за адресою: провулок Мухоморівський, 5, с. Копачів, Обухівського району, Київської області та матеріали розроблені інженером-землевпорядником Левченко Л.О., місце роботи інженера-землевпорядника ФОП Левченко Л.О., враховуючи розміщення на даній земельній ділянці житлового будинку, який знаходиться у власності заявника згідно свідоцтва про право на спадщину за законом № 1-886 від 11.09.2025, реєстраційний номер об’єкта нерухомого майна: 3199874632120, номер відомостей про право власності: 61452321 від 11.09.2025,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1. Затвердити Притковій Світлані Борисівні технічну документацію із землеустрою щодо встановлення (відновлення) меж земельної ділянки в натурі (на місцевості) площею 0,1604 га кадастровий номер 3223184201:01:009:0105 для будівництва і обслуговування житлового будинку, господарських будівель і споруд (присадибна ділянка), за адресою: провулок Мухоморівський, 5, с. Копачів,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2. Передати Притковій Світлані Борисівні у приватну власність земельну ділянку площею 0,1604 га кадастровий номер 3223184201:01:009:0105 для будівництва і обслуговування житлового будинку, господарських будівель і споруд (присадибна ділянка), за адресою: провулок Мухоморівський, 5, с. Копачів,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7525" cy="637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biLevel thresh="50000"/>
                    </a:blip>
                    <a:srcRect l="-45" t="-35" r="-45" b="-35"/>
                    <a:stretch>
                      <a:fillRect/>
                    </a:stretch>
                  </pic:blipFill>
                  <pic:spPr bwMode="auto">
                    <a:xfrm>
                      <a:off x="0" y="0"/>
                      <a:ext cx="51752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32"/>
          <w:lang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 ВОСЬ</w:t>
      </w:r>
      <w:r>
        <w:rPr>
          <w:rFonts w:eastAsia="Times New Roman" w:cs="Times New Roman" w:ascii="Times New Roman" w:hAnsi="Times New Roman"/>
          <w:b/>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27 листопада 2025 року</w:t>
        <w:tab/>
        <w:tab/>
        <w:tab/>
        <w:tab/>
        <w:tab/>
        <w:t xml:space="preserve">               № 1964/4 - 87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затвердження Лонській Наталії Вікторівні технічної документації із землеустрою щодо встановлення (відновлення) меж земельної ділянки в натурі (на місцевості) площею 0,0032 га для будівництва індивідуальних гаражів, за адресою: вул. Богдана Хмельницького, гараж 3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Розглянувши заяву Лонської Наталії Вікторівни, зареєстровану 04.11.2025 за № 1567, про затвердження технічної документації із землеустрою щодо встановлення (відновлення) меж земельної ділянки в натурі (на місцевості) площею 0,0032 га кадастровий номер 3223110100:01:102:0600 для будівництва індивідуальних гаражів, за адресою: вул. Богдана Хмельницького, гараж 33, м. Обухів, Київської області та матеріали розроблені інженером-землевпорядником П’янюк Н.П., місце роботи інженера-землевпорядника ФОП П’янюк Н.П., враховуючи розміщення на даній земельній ділянці гаража, який знаходиться у власності заявника згідно договору дарування гаража № 481 від 03.10.2025, реєстраційний номер об’єкта нерухомого майна: 3187213632120, номер відомостей про право власності: 61752629 від 03.10.2025,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пункт 3 розділу VII «ПРИКІНЦЕВІ ТА ПЕРЕХІДНІ ПОЛОЖЕННЯ» Закону України «Про Державний земельний кадастр»,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Затвердити Лонській Наталії Вікторівні технічну документацію із землеустрою щодо встановлення (відновлення) меж земельної ділянки в натурі (на місцевості) площею 0,0032 га кадастровий номер 3223110100:01:102:0600 для будівництва індивідуальних гаражів, за адресою: вул. Богдана Хмельницького, гараж 33,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2. Передати Лонській Наталії Вікторівні у приватну власність земельну ділянку площею 0,0032 га кадастровий номер 3223110100:01:102:0600 для будівництва індивідуальних гаражів, за адресою: вул. Богдана Хмельницького, гараж 33,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7525" cy="637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biLevel thresh="50000"/>
                    </a:blip>
                    <a:srcRect l="-45" t="-35" r="-45" b="-35"/>
                    <a:stretch>
                      <a:fillRect/>
                    </a:stretch>
                  </pic:blipFill>
                  <pic:spPr bwMode="auto">
                    <a:xfrm>
                      <a:off x="0" y="0"/>
                      <a:ext cx="51752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32"/>
          <w:lang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 ВОСЬ</w:t>
      </w:r>
      <w:r>
        <w:rPr>
          <w:rFonts w:eastAsia="Times New Roman" w:cs="Times New Roman" w:ascii="Times New Roman" w:hAnsi="Times New Roman"/>
          <w:b/>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27 листопада 2025 року</w:t>
        <w:tab/>
        <w:tab/>
        <w:tab/>
        <w:tab/>
        <w:tab/>
        <w:t xml:space="preserve">               № 1964/5 - 87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затвердження Петровій Тетяні Валентинівні технічної документації із землеустрою щодо встановлення (відновлення) меж земельної ділянки в натурі (на місцевості) площею 0,0571 га для колективного садівництва, за адресою: с/т «Лісник», вул. Лісна, 25,                         с. Гудимове,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Розглянувши заяву Петрової Тетяни Валентинівни, зареєстровану 04.11.2025 за № 1566, про затвердження технічної документації із землеустрою щодо встановлення (відновлення) меж земельної ділянки в натурі (на місцевості) площею 0,0571 га кадастровий номер 3223186601:01:006:0045 для колективного садівництва, за адресою: с/т «Лісник», вул. Лісна, 25, с. Гудимове, Обухівського району, Київської області та матеріали розроблені інженером-землевпорядником Івженко О.С., місце роботи інженера-землевпорядника ФОП Івженко О.С., враховуючи розміщення на даній земельній ділянці садового будинку, який знаходиться у власності заявника згідно інформації з Державного реєстру речових прав, реєстраційний номер об’єкта нерухомого майна: 3204101332120, номер відомостей про право власності: 61523004 від 15.09.2025,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пункт 3 розділу VII «ПРИКІНЦЕВІ ТА ПЕРЕХІДНІ ПОЛОЖЕННЯ» Закону України «Про Державний земельний кадастр»,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Затвердити Петровій Тетяні Валентинівні технічну документацію із землеустрою щодо встановлення (відновлення) меж земельної ділянки в натурі (на місцевості) площею 0,0571 га кадастровий номер 3223186601:01:006:0045 для колективного садівництва, за адресою:                        с/т «Лісник», вул. Лісна, 25, с. Гудимове,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2. Передати Петровій Тетяні Валентинівні у приватну власність земельну ділянку площею 0,0571 га кадастровий номер 3223186601:01:006:0045 для колективного садівництва, за адресою: с/т «Лісник», вул. Лісна, 25, с. Гудимове,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7525" cy="637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biLevel thresh="50000"/>
                    </a:blip>
                    <a:srcRect l="-45" t="-35" r="-45" b="-35"/>
                    <a:stretch>
                      <a:fillRect/>
                    </a:stretch>
                  </pic:blipFill>
                  <pic:spPr bwMode="auto">
                    <a:xfrm>
                      <a:off x="0" y="0"/>
                      <a:ext cx="51752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32"/>
          <w:lang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 ВОСЬ</w:t>
      </w:r>
      <w:r>
        <w:rPr>
          <w:rFonts w:eastAsia="Times New Roman" w:cs="Times New Roman" w:ascii="Times New Roman" w:hAnsi="Times New Roman"/>
          <w:b/>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27 листопада 2025 року</w:t>
        <w:tab/>
        <w:tab/>
        <w:tab/>
        <w:tab/>
        <w:tab/>
        <w:t xml:space="preserve">               № 1964/6 - 87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 затвердження КОМУНАЛЬНОМУ ПІДПРИЄМСТВУ ОБУХІВСЬКОЇ МІСЬКОЇ РАДИ «ОБУХІВТЕПЛОТРАНСБУД» (далі - КПОМР «ОБУХІВТЕПЛОТРАНСБУД») проекту землеустрою щодо відведення земельної ділянки у постійне користування площею 0,2400 га вид цільового призначення земельної ділянки: 01.13 Для іншого сільськогосподарського призначення, за адресою: вул. Польок,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Розглянувши заяву директора КПОМР «ОБУХІВТЕПЛОТРАНСБУД» (код ЄДРПОУ 36890051) Миколи КРАВЧЕНКА, зареєстровану 24.10.2025 за № 4836, про затвердження проекту землеустрою щодо відведення земельної ділянки у постійне користування площею 0,2400 га кадастровий номер 3223110100:01:014:0234 вид цільового призначення земельної ділянки: 01.13 Для іншого сільськогосподарського призначення, за адресою: вул. Польок,                     м. Обухів, Київської області, у відповідності зі статтями 26, 33, 59 Закону України «Про місцеве самоврядування в Україні», статей 12, 92, 122, 123, 125, 126, 134, 186 Земельного кодексу України, статті 50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Затвердити КПОМР «ОБУХІВТЕПЛОТРАНСБУД» проект землеустрою щодо відведення земельної ділянки у постійне користування площею 0,2400 га кадастровий номер 3223110100:01:014:0234 вид цільового призначення земельної ділянки: 01.13 Для іншого сільськогосподарського призначення, за адресою: вул. Польок,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2. Передати КПОМР «ОБУХІВТЕПЛОТРАНСБУД» у постійне користування земельну ділянку площею 0,2400 га кадастровий номер 3223110100:01:014:0234 вид цільового призначення земельної ділянки: 01.13 Для іншого сільськогосподарського призначення, за адресою: вул. Польок,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о постійного користування підлягає державній реєстрації.</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7525" cy="637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biLevel thresh="50000"/>
                    </a:blip>
                    <a:srcRect l="-45" t="-35" r="-45" b="-35"/>
                    <a:stretch>
                      <a:fillRect/>
                    </a:stretch>
                  </pic:blipFill>
                  <pic:spPr bwMode="auto">
                    <a:xfrm>
                      <a:off x="0" y="0"/>
                      <a:ext cx="51752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32"/>
          <w:lang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 ВОСЬ</w:t>
      </w:r>
      <w:r>
        <w:rPr>
          <w:rFonts w:eastAsia="Times New Roman" w:cs="Times New Roman" w:ascii="Times New Roman" w:hAnsi="Times New Roman"/>
          <w:b/>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27 листопада 2025 року</w:t>
        <w:tab/>
        <w:tab/>
        <w:tab/>
        <w:tab/>
        <w:tab/>
        <w:t xml:space="preserve">               № 1964/7 - 87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Голуб Ніні Георгіївні проекту землеустрою щодо відведення земельної ділянки у користування на умовах оренди площею 0,0027 га вид цільового призначення земельної ділянки: 03.07 Для будівництва та обслуговування будівель торгівлі, за адресою: вул. Каштанова, район буд. 16,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Голуб Ніни Георгіївни, зареєстровану 04.11.2025 за № 1569, про затвердження проекту землеустрою щодо відведення земельної ділянки у користування на умовах оренди площею 0,0027 га кадастровий номер 3223110100:01:099:0230 вид цільового призначення земельної ділянки: 03.07 Для будівництва та обслуговування будівель торгівлі, за адресою: вул. Каштанова, район буд. 16, м. Обухів, Київської області та матеріали розроблені інженером-землевпорядником Федоровим О.О., місце роботи інженера-землевпорядника ТОВ «Земельний проект», враховуючи розміщення на даній земельній ділянці нежитлової будівлі, яка перебуває у власності заявника, відповідно до свідоцтва про право власності на нерухоме майно від 29.07.2011, реєстраційний номер: 34260554, номер запису: 290 в книзі: 60, у відповідності зі статтями 26, 33, 59 Закону України «Про місцеве самоврядування в Україні», статей 12, 122, 124, 125, 126, 134, 168, 186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Голуб Ніні Георгіївні проект землеустрою щодо відведення земельної ділянки у користування на умовах оренди площею 0,0027 га кадастровий номер 3223110100:01:099:0230 вид цільового призначення земельної ділянки: 03.07 Для будівництва та обслуговування будівель торгівлі, за адресою: вул. Каштанова, район буд. 16,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ередати в оренду Голуб Ніні Георгіївні земельну ділянку площею 0,0027 га кадастровий номер 3223110100:01:099:0230 вид цільового призначення земельної ділянки: 03.07 Для будівництва та обслуговування будівель торгівлі, за адресою:                    вул. Каштанова, район буд. 16, м. Обухів, Київської області, на строк 10 (десять) років, з правом пролонгації після закінчення строку відповідно до вимог чинного законодавств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Голуб Ніною Георгіївною договір оренди землі площею 0,0027 га кадастровий номер 3223110100:01:099:0230 вид цільового призначення земельної ділянки: 03.07 Для будівництва та обслуговування будівель торгівлі, за адресою: вул. Каштанова, район буд. 16,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7,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Голуб Ніні Георгіївні сплатити безпідставно збережені кошти за користування земельною ділянкою з моменту набуття права власності на об’єкт нерухомого майна, розташований на даній земельній ділянці, до моменту реєстрації права оренди на земельну ділянку у Державному реєстрі речових прав на підставі розрахунку земельного відділу виконавчого комітету Обухівської міської ради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6.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8.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7525" cy="637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biLevel thresh="50000"/>
                    </a:blip>
                    <a:srcRect l="-45" t="-35" r="-45" b="-35"/>
                    <a:stretch>
                      <a:fillRect/>
                    </a:stretch>
                  </pic:blipFill>
                  <pic:spPr bwMode="auto">
                    <a:xfrm>
                      <a:off x="0" y="0"/>
                      <a:ext cx="51752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32"/>
          <w:lang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 ВОСЬ</w:t>
      </w:r>
      <w:r>
        <w:rPr>
          <w:rFonts w:eastAsia="Times New Roman" w:cs="Times New Roman" w:ascii="Times New Roman" w:hAnsi="Times New Roman"/>
          <w:b/>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27 листопада 2025 року</w:t>
        <w:tab/>
        <w:tab/>
        <w:tab/>
        <w:tab/>
        <w:tab/>
        <w:t xml:space="preserve">               № 1964/8 - 87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проекту землеустрою щодо відведення земельних ділянок у разі надання в користування земельних ділянок, межі яких не встановлені в натурі (на місцевості), Обухівська міська рада, площею 0,0495 га для розміщення та експлуатації будівель і споруд автомобільного транспорту та дорожнього господарства (крім об’єктів дорожнього сервісу), м. Обухів, вул. Калинова,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ТОВАРИСТВА З ОБМЕЖЕНОЮ ВІДПОВІДАЛЬНІСТЮ «ЗЕРНОПРОМ» (далі - ТОВ «ЗЕРНОПРОМ») (код ЄДРПОУ 30407882) Олени МАЗУРКО, зареєстровану 12.11.2025 за № 1597, про затвердження проекту землеустрою щодо відведення земельних ділянок у разі надання в користування земельних ділянок, межі яких не встановлені в натурі (на місцевості), Обухівська міська рада, площею 0,0495 га кадастровий номер 3223110100:01:097:0079 для розміщення та експлуатації будівель і споруд автомобільного транспорту та дорожнього господарства (крім об’єктів дорожнього сервісу), м. Обухів, вул. Калинова, Київської області та матеріали розроблені інженером-землевпорядником Хоменком В.В., місце роботи інженера-землевпорядника ТОВ «ГеоТема», у відповідності зі статтями 26, 33, 59 Закону України «Про місцеве самоврядування в Україні», статей 12, 122, 124, 125, 126, 134, 168, 186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проект землеустрою щодо відведення земельних ділянок у разі надання в користування земельних ділянок, межі яких не встановлені в натурі (на місцевості), Обухівська міська рада, площею 0,0495 га кадастровий номер 3223110100:01:097:0079 для розміщення та експлуатації будівель і споруд автомобільного транспорту та дорожнього господарства (крім об’єктів дорожнього сервісу), м. Обухів, вул. Калинова,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ТОВ «ЗЕРНОПРОМ» земельну ділянку площею 0,0495 га кадастровий номер 3223110100:01:097:0079 вид цільового призначення земельної ділянки: 12.04 Для розміщення та експлуатації будівель і споруд автомобільного транспорту та дорожнього господарства (крім об’єктів дорожнього сервісу), за адресою: вул. Калинова, м. Обухів, Київської області, на строк 10 (десять) років.</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ТОВ «ЗЕРНОПРОМ» договір оренди землі площею 0,0495 га кадастровий номер 3223110100:01:097:0079 вид цільового призначення земельної ділянки: 12.04 Для розміщення та експлуатації будівель і споруд автомобільного транспорту та дорожнього господарства (крім об’єктів дорожнього сервісу), за адресою: вул. Кали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7525" cy="637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biLevel thresh="50000"/>
                    </a:blip>
                    <a:srcRect l="-45" t="-35" r="-45" b="-35"/>
                    <a:stretch>
                      <a:fillRect/>
                    </a:stretch>
                  </pic:blipFill>
                  <pic:spPr bwMode="auto">
                    <a:xfrm>
                      <a:off x="0" y="0"/>
                      <a:ext cx="51752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32"/>
          <w:lang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 ВОСЬ</w:t>
      </w:r>
      <w:r>
        <w:rPr>
          <w:rFonts w:eastAsia="Times New Roman" w:cs="Times New Roman" w:ascii="Times New Roman" w:hAnsi="Times New Roman"/>
          <w:b/>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27 листопада 2025 року</w:t>
        <w:tab/>
        <w:tab/>
        <w:tab/>
        <w:tab/>
        <w:tab/>
        <w:t xml:space="preserve">               № 1964/9 - 87 – VІІІ</w:t>
      </w:r>
    </w:p>
    <w:p>
      <w:pPr>
        <w:pStyle w:val="Normal"/>
        <w:keepNext w:val="true"/>
        <w:numPr>
          <w:ilvl w:val="0"/>
          <w:numId w:val="0"/>
        </w:numPr>
        <w:overflowPunct w:val="false"/>
        <w:spacing w:lineRule="auto" w:line="240" w:before="0" w:after="0"/>
        <w:jc w:val="center"/>
        <w:outlineLvl w:val="0"/>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надання КОМУНАЛЬНОМУ ПІДПРИЄМСТВУ «ОБУХІВРАЙТЕПЛОМЕРЕЖА» (далі - КП «ОБУХІВРАЙТЕПЛОМЕРЕЖА») дозволу на розроблення технічної документації із землеустрою щодо поділу земельної ділянки загальною площею 0,2124 га кадастровий номер 3223110100:01:100:0041 на дві земельні ділянки площею 0,1280 га та площею                0,0844 га вид цільового призначення земельних ділянок: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 xml:space="preserve">Розглянувши заяву директора КП «ОБУХІВРАЙТЕПЛОМЕРЕЖА» (код ЄДРПОУ 32724676) Євгенія МАРТИНЕНКА, зареєстровану 11.11.2025 за № 1589, про надання дозволу на розроблення технічної документації із землеустрою щодо поділу земельної ділянки загальною площею 0,2124 га кадастровий номер 3223110100:01:100:0041 на дві земельні ділянки площею 0,1280 га та площею 0,0844 га вид цільового призначення земельних ділянок: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м. Обухів, Київської області, враховуючи, що земельна ділянка перебуває у постійному користуванні заявника, згідно інформації з Державного реєстру речових прав, номер запису про інше речове </w:t>
      </w:r>
      <w:r>
        <w:rPr>
          <w:rFonts w:eastAsia="Times New Roman" w:cs="Times New Roman" w:ascii="Times New Roman" w:hAnsi="Times New Roman"/>
          <w:color w:val="000000"/>
          <w:sz w:val="26"/>
          <w:szCs w:val="26"/>
          <w:lang w:eastAsia="ru-RU"/>
        </w:rPr>
        <w:t>право: 61070407 від 08.08.2025,</w:t>
      </w:r>
      <w:r>
        <w:rPr>
          <w:rFonts w:eastAsia="Times New Roman" w:cs="Times New Roman" w:ascii="Times New Roman" w:hAnsi="Times New Roman"/>
          <w:sz w:val="26"/>
          <w:szCs w:val="26"/>
          <w:lang w:eastAsia="ru-RU"/>
        </w:rPr>
        <w:t xml:space="preserve"> у відповідності зі статтями 26, 33, 59 Закону України «Про місцеве самоврядування в Україні», статей 12, 122, 123, 186 Земельного кодексу України; статті 56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Надати КП «ОБУХІВРАЙТЕПЛОМЕРЕЖА» дозвіл на розроблення технічної документації із землеустрою щодо поділу земельної ділянки загальною площею                  0,2124 га кадастровий номер 3223110100:01:100:0041 на дві земельні ділянки площею 0,1280 га та площею 0,0844 га вид цільового призначення земельних ділянок: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м. Обухів, Київської області.</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КП «ОБУХІВРАЙТЕПЛОМЕРЕЖА» замовити розроблення технічної документації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КП «ОБУХІВРАЙТЕПЛОМЕРЕЖА» погодити технічну документацію із відповідними службами у порядку, встановленому статтею 186 Земельного кодексу України та подати технічну документацію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7525" cy="637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biLevel thresh="50000"/>
                    </a:blip>
                    <a:srcRect l="-45" t="-35" r="-45" b="-35"/>
                    <a:stretch>
                      <a:fillRect/>
                    </a:stretch>
                  </pic:blipFill>
                  <pic:spPr bwMode="auto">
                    <a:xfrm>
                      <a:off x="0" y="0"/>
                      <a:ext cx="51752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32"/>
          <w:lang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 ВОСЬ</w:t>
      </w:r>
      <w:r>
        <w:rPr>
          <w:rFonts w:eastAsia="Times New Roman" w:cs="Times New Roman" w:ascii="Times New Roman" w:hAnsi="Times New Roman"/>
          <w:b/>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27 листопада 2025 року</w:t>
        <w:tab/>
        <w:tab/>
        <w:tab/>
        <w:tab/>
        <w:tab/>
        <w:t xml:space="preserve">             № 1964/10 - 87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ТОВАРИСТВУ З ОБМЕЖЕНОЮ ВІДПОВІДАЛЬНІСТЮ «КЕГИЧІВСЬКЕ» (далі - ТОВ «КЕГИЧІВСЬКЕ») дозволу на розробл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малих архітектурних форм) площею 0,0036 га з загальної площі                         0,1420 кадастровий номер 3223110100:01:098:006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Шевченко Людмили Олександрівни, яка діє від імені                     ТОВ «КЕГИЧІВСЬКЕ» (код ЄДРПОУ 34785048), відповідно до довіреності від 01.01.2025, зареєстровану 07.11.2025 за № 1583, про надання дозволу на розробл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малих архітектурних форм) площею 0,0036 га з загальної площі 0,1420 кадастровий номер 3223110100:01:098:006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для ведення підприємницької діяльності, з датою видачі 05.09.2025, реєстраційний номер: 09-11 № 65ТС, у відповідності зі статтями 26, 33, 59 Закону України «Про місцеве самоврядування в Україні», статей 12, 79-1, 122, 123, 186 Земельного кодексу України, статті 55-1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ТОВ «КЕГИЧІВСЬКЕ» дозвіл на розробл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малих архітектурних форм) площею 0,0036 га з загальної площі 0,1420 кадастровий номер 3223110100:01:098:006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ТОВ «КЕГИЧІВСЬКЕ»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6"/>
          <w:szCs w:val="26"/>
          <w:lang w:eastAsia="ru-RU"/>
        </w:rPr>
        <w:t>3. ТОВ «КЕГИЧІВСЬКЕ» погодити технічну документаці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7525" cy="6375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biLevel thresh="50000"/>
                    </a:blip>
                    <a:srcRect l="-45" t="-35" r="-45" b="-35"/>
                    <a:stretch>
                      <a:fillRect/>
                    </a:stretch>
                  </pic:blipFill>
                  <pic:spPr bwMode="auto">
                    <a:xfrm>
                      <a:off x="0" y="0"/>
                      <a:ext cx="51752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32"/>
          <w:lang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 ВОСЬ</w:t>
      </w:r>
      <w:r>
        <w:rPr>
          <w:rFonts w:eastAsia="Times New Roman" w:cs="Times New Roman" w:ascii="Times New Roman" w:hAnsi="Times New Roman"/>
          <w:b/>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27 листопада 2025 року</w:t>
        <w:tab/>
        <w:tab/>
        <w:tab/>
        <w:tab/>
        <w:tab/>
        <w:t xml:space="preserve">             № 1964/11 - 87 – VІІІ</w:t>
      </w:r>
    </w:p>
    <w:p>
      <w:pPr>
        <w:pStyle w:val="Normal"/>
        <w:keepNext w:val="true"/>
        <w:numPr>
          <w:ilvl w:val="0"/>
          <w:numId w:val="0"/>
        </w:numPr>
        <w:overflowPunct w:val="false"/>
        <w:spacing w:lineRule="auto" w:line="240" w:before="0" w:after="0"/>
        <w:jc w:val="center"/>
        <w:outlineLvl w:val="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ТОВАРИСТВУ З ОБМЕЖЕНОЮ ВІДПОВІДАЛЬНІСТЮ «КЕГИЧІВСЬКЕ» (далі - ТОВ «КЕГИЧІВСЬКЕ»)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Шевченко Людмили Олександрівни, яка діє від імені                     ТОВ «КЕГИЧІВСЬКЕ» (код ЄДРПОУ 34785048), відповідно до довіреності від 01.01.2025, зареєстровану 07.11.2025 за № 1581,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для ведення підприємницької діяльності, з датою видачі 05.09.2025, реєстраційний номер: 09-11                 № 65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ТОВ «КЕГИЧІВСЬКЕ»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ТОВ «КЕГИЧІВСЬКЕ»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ТОВ «КЕГИЧІВСЬКЕ»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ТОВ «КЕГИЧІВСЬКЕ»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7525" cy="6375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biLevel thresh="50000"/>
                    </a:blip>
                    <a:srcRect l="-45" t="-35" r="-45" b="-35"/>
                    <a:stretch>
                      <a:fillRect/>
                    </a:stretch>
                  </pic:blipFill>
                  <pic:spPr bwMode="auto">
                    <a:xfrm>
                      <a:off x="0" y="0"/>
                      <a:ext cx="51752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32"/>
          <w:lang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 ВОСЬ</w:t>
      </w:r>
      <w:r>
        <w:rPr>
          <w:rFonts w:eastAsia="Times New Roman" w:cs="Times New Roman" w:ascii="Times New Roman" w:hAnsi="Times New Roman"/>
          <w:b/>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27 листопада 2025 року</w:t>
        <w:tab/>
        <w:tab/>
        <w:tab/>
        <w:tab/>
        <w:tab/>
        <w:t xml:space="preserve">             № 1964/12 - 87 – VІІІ</w:t>
      </w:r>
    </w:p>
    <w:p>
      <w:pPr>
        <w:pStyle w:val="Normal"/>
        <w:keepNext w:val="true"/>
        <w:numPr>
          <w:ilvl w:val="0"/>
          <w:numId w:val="0"/>
        </w:numPr>
        <w:overflowPunct w:val="false"/>
        <w:spacing w:lineRule="auto" w:line="240" w:before="0" w:after="0"/>
        <w:jc w:val="center"/>
        <w:outlineLvl w:val="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ТОВАРИСТВУ З ОБМЕЖЕНОЮ ВІДПОВІДАЛЬНІСТЮ «КЕГИЧІВСЬКЕ» (далі - ТОВ «КЕГИЧІВСЬКЕ»)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5 га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Шевченко Людмили Олександрівни, яка діє від імені                     ТОВ «КЕГИЧІВСЬКЕ» (код ЄДРПОУ 34785048), відповідно до довіреності від 01.01.2025, зареєстровану 07.11.2025 за № 1582,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5 га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для ведення підприємницької діяльності, з датою видачі 19.09.2025, реєстраційний номер: 09-11                  № 68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ТОВ «КЕГИЧІВСЬКЕ»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5 га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ТОВ «КЕГИЧІВСЬКЕ»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ТОВ «КЕГИЧІВСЬКЕ»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ТОВ «КЕГИЧІВСЬКЕ»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7525" cy="6375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biLevel thresh="50000"/>
                    </a:blip>
                    <a:srcRect l="-45" t="-35" r="-45" b="-35"/>
                    <a:stretch>
                      <a:fillRect/>
                    </a:stretch>
                  </pic:blipFill>
                  <pic:spPr bwMode="auto">
                    <a:xfrm>
                      <a:off x="0" y="0"/>
                      <a:ext cx="51752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32"/>
          <w:lang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 ВОСЬ</w:t>
      </w:r>
      <w:r>
        <w:rPr>
          <w:rFonts w:eastAsia="Times New Roman" w:cs="Times New Roman" w:ascii="Times New Roman" w:hAnsi="Times New Roman"/>
          <w:b/>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27 листопада 2025 року</w:t>
        <w:tab/>
        <w:tab/>
        <w:tab/>
        <w:tab/>
        <w:tab/>
        <w:t xml:space="preserve">             № 1964/13 - 87 – VІІІ</w:t>
      </w:r>
    </w:p>
    <w:p>
      <w:pPr>
        <w:pStyle w:val="Normal"/>
        <w:keepNext w:val="true"/>
        <w:numPr>
          <w:ilvl w:val="0"/>
          <w:numId w:val="0"/>
        </w:numPr>
        <w:overflowPunct w:val="false"/>
        <w:spacing w:lineRule="auto" w:line="240" w:before="0" w:after="0"/>
        <w:jc w:val="center"/>
        <w:outlineLvl w:val="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ФОП Ткаченко Світлані Дмитрі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6 га вид цільового призначення земельної ділянки: 03.07 Для будівництва та обслуговування будівель торгівлі, за адресою: вул. Миру,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Ткаченко Світлани Дмитрівни, зареєстровану 28.10.2025 за № 1545,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6 га вид цільового призначення земельної ділянки: 03.07 Для будівництва та обслуговування будівель торгівлі, за адресою: вул. Миру,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для ведення підприємницької діяльності, з датою видачі 15.10.2025, реєстраційний номер: 09-11 № 77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ФОП Ткаченко Світлані Дмитрі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6 га вид цільового призначення земельної ділянки: 03.07 Для будівництва та обслуговування будівель торгівлі, за адресою: вул. Миру,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ФОП Ткаченко Світлані Дмитрі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ФОП Ткаченко Світлані Дмитрі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ФОП Ткаченко Світлані Дмитрі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7525" cy="6375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biLevel thresh="50000"/>
                    </a:blip>
                    <a:srcRect l="-45" t="-35" r="-45" b="-35"/>
                    <a:stretch>
                      <a:fillRect/>
                    </a:stretch>
                  </pic:blipFill>
                  <pic:spPr bwMode="auto">
                    <a:xfrm>
                      <a:off x="0" y="0"/>
                      <a:ext cx="51752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32"/>
          <w:lang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 ВОСЬ</w:t>
      </w:r>
      <w:r>
        <w:rPr>
          <w:rFonts w:eastAsia="Times New Roman" w:cs="Times New Roman" w:ascii="Times New Roman" w:hAnsi="Times New Roman"/>
          <w:b/>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27 листопада 2025 року</w:t>
        <w:tab/>
        <w:tab/>
        <w:tab/>
        <w:tab/>
        <w:tab/>
        <w:t xml:space="preserve">             № 1964/14 - 87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припинення шляхом достроково розірвання з ПРИВАТНИМ АКЦІОНЕРНИМ ТОВАРИСТВОМ «ОБУХІВСЬКЕ АВТОТРАНСПОРТНЕ ПІДПРИЄМСТВО 13238» (далі - ПРАТ «ОБУХІВСЬКЕ АТП 13238») договору оренди земельної ділянки № 2704 від 17.11.2025, зареєстрованого в Державному реєстрі речових прав, номер запису про інше речове право: 62348232 від 17.11.2025, площею 1,0534 га кадастровий номер 3223110100:01:032:0095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ПРАТ «ОБУХІВСЬКЕ АТП 13238» (код ЄДРПОУ 05538796) Ігоря ЗАХАРОВА, зареєстровану 18.11.2025 за № 1616, про припинення шляхом достроково розірвання договору оренди земельної ділянки № 2704 від 17.11.2025, зареєстрованого в Державному реєстрі речових прав, номер запису про інше речове право: 62348232 від 17.11.2025, площею 1,0534 га кадастровий номер 3223110100:01:032:0095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 м. Обухів, Київської області, враховуючи розміщення на даній земельній ділянці об’єкту нерухомого майна, який знаходиться у власності заявника згідно інформації з Державного реєстру речових прав, реєстраційний номер об’єкта нерухомого майна: 333776632231, номер запису про право власності: 5268985 від 04.04.2014, у відповідності зі статтями 26, 33, 59 Закону України «Про місцеве самоврядування в Україні», статей 12, 122 Земельного Кодексу України, статті 3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5"/>
          <w:szCs w:val="25"/>
          <w:lang w:eastAsia="ru-RU"/>
        </w:rPr>
      </w:pPr>
      <w:r>
        <w:rPr>
          <w:rFonts w:cs="Times New Roman" w:ascii="Times New Roman" w:hAnsi="Times New Roman"/>
          <w:b/>
          <w:spacing w:val="42"/>
          <w:sz w:val="25"/>
          <w:szCs w:val="25"/>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ипинити шляхом достроково розірвання з ПРАТ «ОБУХІВСЬКЕ АТП 13238» договір оренди земельної ділянки, посвідчений приватним нотаріусом Обухівського районного нотаріального округу Київської області Мельник М.В. від 17.11.2025 за                    № 2704 та зареєстрований у Державному реєстрі речових прав, номер запису про інше речове право</w:t>
      </w:r>
      <w:r>
        <w:rPr>
          <w:rFonts w:eastAsia="Times New Roman" w:cs="Times New Roman" w:ascii="Times New Roman" w:hAnsi="Times New Roman"/>
          <w:color w:val="000000"/>
          <w:sz w:val="26"/>
          <w:szCs w:val="26"/>
          <w:lang w:eastAsia="ru-RU"/>
        </w:rPr>
        <w:t xml:space="preserve">: 62348232 від 17.11.2025, </w:t>
      </w:r>
      <w:r>
        <w:rPr>
          <w:rFonts w:eastAsia="Times New Roman" w:cs="Times New Roman" w:ascii="Times New Roman" w:hAnsi="Times New Roman"/>
          <w:sz w:val="26"/>
          <w:szCs w:val="26"/>
          <w:lang w:eastAsia="ru-RU"/>
        </w:rPr>
        <w:t>площею 1,0534 га кадастровий номер 3223110100:01:032:0095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 м. Обухів, Київської області, за взаємною згодою сторін, відповідно до п. 12.3.1. даного договору.</w:t>
      </w:r>
      <w:r>
        <w:br w:type="page"/>
      </w:r>
    </w:p>
    <w:p>
      <w:pPr>
        <w:pStyle w:val="Normal"/>
        <w:widowControl w:val="false"/>
        <w:spacing w:lineRule="auto" w:line="240" w:before="0" w:after="0"/>
        <w:ind w:firstLine="567"/>
        <w:jc w:val="both"/>
        <w:rPr/>
      </w:pPr>
      <w:r>
        <w:rPr>
          <w:rFonts w:eastAsia="Batang;바탕" w:cs="Times New Roman" w:ascii="Times New Roman" w:hAnsi="Times New Roman"/>
          <w:color w:val="000000"/>
          <w:sz w:val="26"/>
          <w:szCs w:val="26"/>
          <w:shd w:fill="FFFFFF" w:val="clear"/>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r>
    </w:p>
    <w:p>
      <w:pPr>
        <w:pStyle w:val="Normal"/>
        <w:widowControl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7525" cy="6375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biLevel thresh="50000"/>
                    </a:blip>
                    <a:srcRect l="-45" t="-35" r="-45" b="-35"/>
                    <a:stretch>
                      <a:fillRect/>
                    </a:stretch>
                  </pic:blipFill>
                  <pic:spPr bwMode="auto">
                    <a:xfrm>
                      <a:off x="0" y="0"/>
                      <a:ext cx="51752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32"/>
          <w:lang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 ВОСЬ</w:t>
      </w:r>
      <w:r>
        <w:rPr>
          <w:rFonts w:eastAsia="Times New Roman" w:cs="Times New Roman" w:ascii="Times New Roman" w:hAnsi="Times New Roman"/>
          <w:b/>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27 листопада 2025 року</w:t>
        <w:tab/>
        <w:tab/>
        <w:tab/>
        <w:tab/>
        <w:tab/>
        <w:t xml:space="preserve">             № 1964/15 - 87 – VІІІ</w:t>
      </w:r>
    </w:p>
    <w:p>
      <w:pPr>
        <w:pStyle w:val="Normal"/>
        <w:keepNext w:val="true"/>
        <w:numPr>
          <w:ilvl w:val="0"/>
          <w:numId w:val="0"/>
        </w:numPr>
        <w:overflowPunct w:val="false"/>
        <w:spacing w:lineRule="auto" w:line="240" w:before="0" w:after="0"/>
        <w:jc w:val="center"/>
        <w:outlineLvl w:val="0"/>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надання ПРИВАТНОМУ АКЦІОНЕРНОМУ ТОВАРИСТВУ «ОБУХІВСЬКЕ АВТОТРАНСПОРТНЕ ПІДПРИЄМСТВО 13238» (далі - ПРАТ «ОБУХІВСЬКЕ АТП 13238») дозволу на розроблення технічної документації із землеустрою щодо поділу земельної ділянки загальною площею 1,0534 га кадастровий номер 3223110100:01:032:0095 на дві земельні ділянки площею 09540 га та площею                0,0994 га вид цільового призначення земельних ділянок: 12.08 Для розміщення та експлуатації будівель і споруд додаткових транспортних послуг та допоміжних операцій, за адресою: вул. Трипільська, 3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ПРАТ «ОБУХІВСЬКЕ АТП 13238» (код ЄДРПОУ 05538796) Ігоря ЗАХАРОВА, зареєстровану 18.11.2025 за № 1616, про надання дозволу на розроблення технічної документації із землеустрою щодо поділу земельної ділянки загальною площею 1,0534 га кадастровий номер 3223110100:01:032:0095 на дві земельні ділянки площею 09540 га та площею 0,0994 га вид цільового призначення земельних ділянок: 12.08 Для розміщення та експлуатації будівель і споруд додаткових транспортних послуг та допоміжних операцій, за адресою: вул. Трипільська, 33,                        м. Обухів, Київської області, у відповідності зі статтями 26, 33, 59 Закону України «Про місцеве самоврядування в Україні», статей 12, 122, 123, 186 Земельного кодексу України; статті 56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Надати ПРАТ «ОБУХІВСЬКЕ АТП 13238» дозвіл на розроблення технічної документації із землеустрою щодо поділу земельної ділянки загальною площею 1,0534 га кадастровий номер 3223110100:01:032:0095 на дві земельні ділянки площею 09540 га та площею 0,0994 га вид цільового призначення земельних ділянок: 12.08 Для розміщення та експлуатації будівель і споруд додаткових транспортних послуг та допоміжних операцій, за адресою: вул. Трипільська, 33,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РАТ «ОБУХІВСЬКЕ АТП 13238» замовити розроблення технічної документації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РАТ «ОБУХІВСЬКЕ АТП 13238» погодити технічну документацію із відповідними службами у порядку, встановленому статтею 186 Земельного кодексу України та подати технічну документацію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7525" cy="6375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biLevel thresh="50000"/>
                    </a:blip>
                    <a:srcRect l="-45" t="-35" r="-45" b="-35"/>
                    <a:stretch>
                      <a:fillRect/>
                    </a:stretch>
                  </pic:blipFill>
                  <pic:spPr bwMode="auto">
                    <a:xfrm>
                      <a:off x="0" y="0"/>
                      <a:ext cx="51752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32"/>
          <w:lang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 ВОСЬ</w:t>
      </w:r>
      <w:r>
        <w:rPr>
          <w:rFonts w:eastAsia="Times New Roman" w:cs="Times New Roman" w:ascii="Times New Roman" w:hAnsi="Times New Roman"/>
          <w:b/>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27 листопада 2025 року</w:t>
        <w:tab/>
        <w:tab/>
        <w:tab/>
        <w:tab/>
        <w:tab/>
        <w:t xml:space="preserve">             № 1964/16 - 87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ТОВАРИСТВУ З ОБМЕЖЕНОЮ ВІДПОВІДАЛЬНІСТЮ «СПЕЦБУДКОМПЛЕКТ» (далі – ТОВ «СПЕЦБУДКОМПЛЕКТ») проекту землеустрою щодо відведення земельної ділянки у користування на умовах оренди площею 0,1932 га вид цільового призначення земельної ділянки: 03.07 Для будівництва та обслуговування будівель торгівлі, за адресою: вул. Київська, 146/2,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ТОВ «СПЕЦБУДКОМПЛЕКТ» (код ЄДРПОУ 31583395) Сергія ЛУГИНИ, зареєстровану 18.11.2025 за № 1622, про затвердження проекту землеустрою щодо відведення земельної ділянки у користування на умовах оренди площею 0,1932 га кадастровий номер 3223110100:01:094:0238 вид цільового призначення земельної ділянки: 03.07 Для будівництва та обслуговування будівель торгівлі, за адресою: вул. Київська, 146/2, м. Обухів, Київської області та матеріали розроблені інженером-землевпорядником Хоменком Б.В., місце роботи інженера-землевпорядника ФОП Хоменко Б.В., враховуючи розміщення на даній земельній ділянці об’єкту незавершеного будівництва, який знаходиться у власності заявника згідно інформації з Державного реєстру речових прав, реєстраційний номер об’єкта нерухомого майна: 3064088732120, номер відомостей про право власності: 58032621 від 10.12.2024, у відповідності зі статтями 26, 33, 59 Закону України «Про місцеве самоврядування в Україні», статей 12, 122, 124, 125, 126, 134, 168, 186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ТОВ «СПЕЦБУДКОМПЛЕКТ» проект землеустрою щодо відведення земельної ділянки у користування на умовах оренди площею 0,1932 га кадастровий номер 3223110100:01:094:0238 вид цільового призначення земельної ділянки: 03.07 Для будівництва та обслуговування будівель торгівлі, за адресою: вул. Київська, 146/2,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ередати в оренду ТОВ «СПЕЦБУДКОМПЛЕКТ» земельну ділянку площею 0,1932 га кадастровий номер 3223110100:01:094:0238 вид цільового призначення земельної ділянки: 03.07 Для будівництва та обслуговування будівель торгівлі, за адресою: вул. Київська, 146/2, м. Обухів, Київської області, на строк 10 (десять) років, з правом пролонгації після закінчення строку відповідно до вимог чинного законодавств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ТОВ «СПЕЦБУДКОМПЛЕКТ» договір оренди землі площею 0,1932 га кадастровий номер 3223110100:01:094:0238 вид цільового призначення земельної ділянки: 03.07 Для будівництва та обслуговування будівель торгівлі, за адресою: вул. Київська, 146/2,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7,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обов’язати ТОВ «СПЕЦБУДКОМПЛЕКТ», не пізніше шести місяців з дня державної реєстрації права комунальної власності Обухівської міської ради Київської області у Державному реєстрі речових прав, розробити технічну документацію із землеустрою щодо встановлення меж частини земельної ділянки, на яку поширюється право сервітуту (право проїзду на транспортному засобі по наявному шляху площею 0,0015 га, право проходу та проїзду на велосипеді площею 0,0120 га та право прокладання та експлуатації ліній електропередачі, трубопроводів, інших лінійних комунікацій площею 0,0390 га), рекомендовані інженером-землевпорядником.</w:t>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6"/>
          <w:szCs w:val="26"/>
          <w:lang w:eastAsia="ru-RU"/>
        </w:rPr>
        <w:t>6. ТОВ «СПЕЦБУДКОМПЛЕКТ» сплатити безпідставно збережені кошти за користування земельною ділянкою з моменту набуття права власності на об’єкт нерухомого майна, розташований на даній земельній ділянці, до моменту реєстрації права оренди на земельну ділянку у Державному реєстрі речових прав на підставі розрахунку земельного відділу виконавчого комітету Обухівської міської ради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8.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9.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7525" cy="6375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biLevel thresh="50000"/>
                    </a:blip>
                    <a:srcRect l="-45" t="-35" r="-45" b="-35"/>
                    <a:stretch>
                      <a:fillRect/>
                    </a:stretch>
                  </pic:blipFill>
                  <pic:spPr bwMode="auto">
                    <a:xfrm>
                      <a:off x="0" y="0"/>
                      <a:ext cx="51752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32"/>
          <w:lang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 ВОСЬ</w:t>
      </w:r>
      <w:r>
        <w:rPr>
          <w:rFonts w:eastAsia="Times New Roman" w:cs="Times New Roman" w:ascii="Times New Roman" w:hAnsi="Times New Roman"/>
          <w:b/>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27 листопада 2025 року</w:t>
        <w:tab/>
        <w:tab/>
        <w:tab/>
        <w:tab/>
        <w:tab/>
        <w:t xml:space="preserve">             № 1964/17 - 87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припинення шляхом достроково розірвання з Жевагою Олександром Григоровичем договору оренди землі № 597 від 01.12.2023, зареєстрованого в Державному реєстрі речових прав, номер запису про інше речове право: 53006995 від 13.12.2023, площею 0,0019 га кадастровий номер 3223110100:01:094:0176 вид цільового призначення земельної ділянки: 03.07 Для будівництва та обслуговування будівель торгівлі, за адресою: вул. Київська, 166-Д,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Жеваги Олександри Григоровича, зареєстровану 21.11.2025 за № 1646, про припинення шляхом достроково розірвання договору оренди землі № 597 від 01.12.2023, зареєстрованого в Державному реєстрі речових прав, номер запису про інше речове право: 53006995 від 13.12.2023, площею 0,0019 га кадастровий номер 3223110100:01:094:0176 вид цільового призначення земельної ділянки: 03.07 Для будівництва та обслуговування будівель торгівлі, за адресою: вул. Київська, 166-Д,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5"/>
          <w:szCs w:val="25"/>
          <w:lang w:eastAsia="ru-RU"/>
        </w:rPr>
      </w:pPr>
      <w:r>
        <w:rPr>
          <w:rFonts w:cs="Times New Roman" w:ascii="Times New Roman" w:hAnsi="Times New Roman"/>
          <w:b/>
          <w:spacing w:val="42"/>
          <w:sz w:val="25"/>
          <w:szCs w:val="25"/>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ипинити шляхом достроково розірвання з Жевагою Олександром Григоровичем договір оренди землі № 597 від 01.12.2023, зареєстрований у Державному реєстрі речових прав, номер запису про інше речове право: 53006995 від 13.12.2023, площею 0,0019 га кадастровий номер 3223110100:01:094:0176 вид цільового призначення земельної ділянки: 03.07 Для будівництва та обслуговування будівель торгівлі, за адресою: вул. Київська, 166-Д, м. Обухів, Київської області, за взаємною згодою сторін, відповідно до п. 12.3.1. даного договору.</w:t>
      </w:r>
    </w:p>
    <w:p>
      <w:pPr>
        <w:pStyle w:val="Normal"/>
        <w:widowControl w:val="false"/>
        <w:spacing w:lineRule="auto" w:line="240" w:before="0" w:after="0"/>
        <w:ind w:firstLine="567"/>
        <w:jc w:val="both"/>
        <w:rPr/>
      </w:pPr>
      <w:r>
        <w:rPr>
          <w:rFonts w:eastAsia="Batang;바탕" w:cs="Times New Roman" w:ascii="Times New Roman" w:hAnsi="Times New Roman"/>
          <w:color w:val="000000"/>
          <w:sz w:val="26"/>
          <w:szCs w:val="26"/>
          <w:shd w:fill="FFFFFF" w:val="clear"/>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r>
    </w:p>
    <w:p>
      <w:pPr>
        <w:pStyle w:val="Normal"/>
        <w:widowControl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7525" cy="6375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biLevel thresh="50000"/>
                    </a:blip>
                    <a:srcRect l="-45" t="-35" r="-45" b="-35"/>
                    <a:stretch>
                      <a:fillRect/>
                    </a:stretch>
                  </pic:blipFill>
                  <pic:spPr bwMode="auto">
                    <a:xfrm>
                      <a:off x="0" y="0"/>
                      <a:ext cx="51752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32"/>
          <w:lang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 ВОСЬ</w:t>
      </w:r>
      <w:r>
        <w:rPr>
          <w:rFonts w:eastAsia="Times New Roman" w:cs="Times New Roman" w:ascii="Times New Roman" w:hAnsi="Times New Roman"/>
          <w:b/>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27 листопада 2025 року</w:t>
        <w:tab/>
        <w:tab/>
        <w:tab/>
        <w:tab/>
        <w:tab/>
        <w:t xml:space="preserve">             № 1964/18 - 87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припинення шляхом достроково розірвання з Жевагою Олександром Григоровичем договору оренди землі № 598 від 01.12.2023, зареєстрованого в Державному реєстрі речових прав, номер запису про інше речове право: 53006577 від 13.12.2023, площею 0,0060 га кадастровий номер 3223110100:01:094:0177 вид цільового призначення земельної ділянки: 03.07 Для будівництва та обслуговування будівель торгівлі, за адресою: вул. Київська, 166-Є,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Жеваги Олександри Григоровича, зареєстровану 21.11.2025 за № 1645, про припинення шляхом достроково розірвання договору оренди землі № 598 від 01.12.2023, зареєстрованого в Державному реєстрі речових прав, номер запису про інше речове право: 53006577 від 13.12.2023, площею 0,0060 га кадастровий номер 3223110100:01:094:0177 вид цільового призначення земельної ділянки: 03.07 Для будівництва та обслуговування будівель торгівлі, за адресою: вул. Київська, 166-Є,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5"/>
          <w:szCs w:val="25"/>
          <w:lang w:eastAsia="ru-RU"/>
        </w:rPr>
      </w:pPr>
      <w:r>
        <w:rPr>
          <w:rFonts w:cs="Times New Roman" w:ascii="Times New Roman" w:hAnsi="Times New Roman"/>
          <w:b/>
          <w:spacing w:val="42"/>
          <w:sz w:val="25"/>
          <w:szCs w:val="25"/>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ипинити шляхом достроково розірвання з Жевагою Олександром Григоровичем договір оренди землі № 598 від 01.12.2023, зареєстрований у Державному реєстрі речових прав, номер запису про інше речове право: 53006577 від 13.12.2023, площею 0,0060 га кадастровий номер 3223110100:01:094:0177 вид цільового призначення земельної ділянки: 03.07 Для будівництва та обслуговування будівель торгівлі, за адресою: вул. Київська, 166-Є, м. Обухів, Київської області, за взаємною згодою сторін, відповідно до п. 12.3.1. даного договору.</w:t>
      </w:r>
    </w:p>
    <w:p>
      <w:pPr>
        <w:pStyle w:val="Normal"/>
        <w:widowControl w:val="false"/>
        <w:spacing w:lineRule="auto" w:line="240" w:before="0" w:after="0"/>
        <w:ind w:firstLine="567"/>
        <w:jc w:val="both"/>
        <w:rPr/>
      </w:pPr>
      <w:r>
        <w:rPr>
          <w:rFonts w:eastAsia="Batang;바탕" w:cs="Times New Roman" w:ascii="Times New Roman" w:hAnsi="Times New Roman"/>
          <w:color w:val="000000"/>
          <w:sz w:val="26"/>
          <w:szCs w:val="26"/>
          <w:shd w:fill="FFFFFF" w:val="clear"/>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r>
    </w:p>
    <w:p>
      <w:pPr>
        <w:pStyle w:val="Normal"/>
        <w:widowControl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7525" cy="6375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biLevel thresh="50000"/>
                    </a:blip>
                    <a:srcRect l="-45" t="-35" r="-45" b="-35"/>
                    <a:stretch>
                      <a:fillRect/>
                    </a:stretch>
                  </pic:blipFill>
                  <pic:spPr bwMode="auto">
                    <a:xfrm>
                      <a:off x="0" y="0"/>
                      <a:ext cx="51752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32"/>
          <w:lang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 ВОСЬ</w:t>
      </w:r>
      <w:r>
        <w:rPr>
          <w:rFonts w:eastAsia="Times New Roman" w:cs="Times New Roman" w:ascii="Times New Roman" w:hAnsi="Times New Roman"/>
          <w:b/>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27 листопада 2025 року</w:t>
        <w:tab/>
        <w:tab/>
        <w:tab/>
        <w:tab/>
        <w:tab/>
        <w:t xml:space="preserve">             № 1964/19 - 87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припинення шляхом достроково розірвання з Жевагою Олександром Григоровичем договору оренди землі № 599 від 01.12.2023, зареєстрованого в Державному реєстрі речових прав, номер запису про інше речове право: 53004421 від 13.12.2023, площею 0,0036 га кадастровий номер 3223110100:01:094:0146 вид цільового призначення земельної ділянки: 03.07 Для будівництва та обслуговування будівель торгівлі, за адресою: вул. Київська, 166-Ж,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Жеваги Олександри Григоровича, зареєстровану 21.11.2025 за № 1644, про припинення шляхом достроково розірвання договору оренди землі № 599 від 01.12.2023, зареєстрованого в Державному реєстрі речових прав, номер запису про інше речове право: 53004421 від 13.12.2023, площею 0,0036 га кадастровий номер 3223110100:01:094:0146 вид цільового призначення земельної ділянки: 03.07 Для будівництва та обслуговування будівель торгівлі, за адресою: вул. Київська, 166-Ж,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5"/>
          <w:szCs w:val="25"/>
          <w:lang w:eastAsia="ru-RU"/>
        </w:rPr>
      </w:pPr>
      <w:r>
        <w:rPr>
          <w:rFonts w:cs="Times New Roman" w:ascii="Times New Roman" w:hAnsi="Times New Roman"/>
          <w:b/>
          <w:spacing w:val="42"/>
          <w:sz w:val="25"/>
          <w:szCs w:val="25"/>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ипинити шляхом достроково розірвання з Жевагою Олександром Григоровичем договір оренди землі № 599 від 01.12.2023, зареєстрований у Державному реєстрі речових прав, номер запису про інше речове право: 53004421 від 13.12.2023, площею 0,0036 га кадастровий номер 3223110100:01:094:0146 вид цільового призначення земельної ділянки: 03.07 Для будівництва та обслуговування будівель торгівлі, за адресою: вул. Київська, 166-Ж, м. Обухів, Київської області, за взаємною згодою сторін, відповідно до п. 12.3.1. даного договору.</w:t>
      </w:r>
    </w:p>
    <w:p>
      <w:pPr>
        <w:pStyle w:val="Normal"/>
        <w:widowControl w:val="false"/>
        <w:spacing w:lineRule="auto" w:line="240" w:before="0" w:after="0"/>
        <w:ind w:firstLine="567"/>
        <w:jc w:val="both"/>
        <w:rPr/>
      </w:pPr>
      <w:r>
        <w:rPr>
          <w:rFonts w:eastAsia="Batang;바탕" w:cs="Times New Roman" w:ascii="Times New Roman" w:hAnsi="Times New Roman"/>
          <w:color w:val="000000"/>
          <w:sz w:val="26"/>
          <w:szCs w:val="26"/>
          <w:shd w:fill="FFFFFF" w:val="clear"/>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r>
    </w:p>
    <w:p>
      <w:pPr>
        <w:pStyle w:val="Normal"/>
        <w:widowControl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7525" cy="6375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biLevel thresh="50000"/>
                    </a:blip>
                    <a:srcRect l="-45" t="-35" r="-45" b="-35"/>
                    <a:stretch>
                      <a:fillRect/>
                    </a:stretch>
                  </pic:blipFill>
                  <pic:spPr bwMode="auto">
                    <a:xfrm>
                      <a:off x="0" y="0"/>
                      <a:ext cx="51752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32"/>
          <w:lang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 ВОСЬ</w:t>
      </w:r>
      <w:r>
        <w:rPr>
          <w:rFonts w:eastAsia="Times New Roman" w:cs="Times New Roman" w:ascii="Times New Roman" w:hAnsi="Times New Roman"/>
          <w:b/>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27 листопада 2025 року</w:t>
        <w:tab/>
        <w:tab/>
        <w:tab/>
        <w:tab/>
        <w:tab/>
        <w:t xml:space="preserve">             № 1964/20 - 87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припинення шляхом достроково розірвання з Жевагою Олександром Григоровичем договору оренди землі № 600 від 01.12.2023, зареєстрованого в Державному реєстрі речових прав, номер запису про інше речове право: 53002832 від 13.12.2023, площею 0,0039 га кадастровий номер 3223110100:01:094:0172 вид цільового призначення земельної ділянки: 03.07 Для будівництва та обслуговування будівель торгівлі, за адресою: вул. Київська, 166-З,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Жеваги Олександри Григоровича, зареєстровану 21.11.2025 за № 1643, про припинення шляхом достроково розірвання договору оренди землі № 600 від 01.12.2023, зареєстрованого в Державному реєстрі речових прав, номер запису про інше речове право: 53002832 від 13.12.2023, площею 0,0039 га кадастровий номер 3223110100:01:094:0172 вид цільового призначення земельної ділянки: 03.07 Для будівництва та обслуговування будівель торгівлі, за адресою: вул. Київська, 166-З,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5"/>
          <w:szCs w:val="25"/>
          <w:lang w:eastAsia="ru-RU"/>
        </w:rPr>
      </w:pPr>
      <w:r>
        <w:rPr>
          <w:rFonts w:cs="Times New Roman" w:ascii="Times New Roman" w:hAnsi="Times New Roman"/>
          <w:b/>
          <w:spacing w:val="42"/>
          <w:sz w:val="25"/>
          <w:szCs w:val="25"/>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ипинити шляхом достроково розірвання з Жевагою Олександром Григоровичем договір оренди землі № 600 від 01.12.2023, зареєстрований у Державному реєстрі речових прав, номер запису про інше речове право: 53002832 від 13.12.2023, площею 0,0039 га кадастровий номер 3223110100:01:094:0172 вид цільового призначення земельної ділянки: 03.07 Для будівництва та обслуговування будівель торгівлі, за адресою: вул. Київська, 166-З, м. Обухів, Київської області, за взаємною згодою сторін, відповідно до п. 12.3.1. даного договору.</w:t>
      </w:r>
    </w:p>
    <w:p>
      <w:pPr>
        <w:pStyle w:val="Normal"/>
        <w:widowControl w:val="false"/>
        <w:spacing w:lineRule="auto" w:line="240" w:before="0" w:after="0"/>
        <w:ind w:firstLine="567"/>
        <w:jc w:val="both"/>
        <w:rPr/>
      </w:pPr>
      <w:r>
        <w:rPr>
          <w:rFonts w:eastAsia="Batang;바탕" w:cs="Times New Roman" w:ascii="Times New Roman" w:hAnsi="Times New Roman"/>
          <w:color w:val="000000"/>
          <w:sz w:val="26"/>
          <w:szCs w:val="26"/>
          <w:shd w:fill="FFFFFF" w:val="clear"/>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r>
    </w:p>
    <w:p>
      <w:pPr>
        <w:pStyle w:val="Normal"/>
        <w:widowControl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p>
    <w:sectPr>
      <w:type w:val="nextPage"/>
      <w:pgSz w:w="11906" w:h="16838"/>
      <w:pgMar w:left="1417"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10:35:00Z</dcterms:created>
  <dc:creator>user18</dc:creator>
  <dc:description/>
  <cp:keywords/>
  <dc:language>en-US</dc:language>
  <cp:lastModifiedBy>user22</cp:lastModifiedBy>
  <cp:lastPrinted>2025-11-28T11:14:00Z</cp:lastPrinted>
  <dcterms:modified xsi:type="dcterms:W3CDTF">2025-11-28T09:15:00Z</dcterms:modified>
  <cp:revision>6</cp:revision>
  <dc:subject/>
  <dc:title/>
</cp:coreProperties>
</file>