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75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7 листопада 2025 року</w:t>
        <w:tab/>
        <w:tab/>
        <w:tab/>
        <w:tab/>
        <w:tab/>
        <w:t xml:space="preserve">         № 1963/1 - 87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звіту про експертну грошову оцінку земельної ділянки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Розглянувши клопотання ФОП Жирова Андрія Костянтиновича, зареєстроване 27.10.2025, пр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о затвердження доопрацьованого звіту № 2406.1-З/25 про експертну грошову оцінку земельної ділянки № 2-Б площею 0,0144 га кадастровий номер 3223182001:01:022:0018, що розташована за адресою: Київська область, Обухівський район, с. Григорівка, вул. Героїв Майдану, дата оцінки: 24.06.2025 та матеріали надані ФОП Жировим Андрієм Костянтиновичем, враховуючи розміщення на даній земельній ділянці нежитлової будівлі, яка знаходиться у власності Гелі Ольги Петрівни, на підставі договору купівлі-продажу нежитлової будівлі № 2940 від 14.11.2018, реєстраційний номер об’єкта нерухомого майна: 58398132231, номер запису про право власності: 28914147 від 14.11.2018, дана земельна ділянка перебуває у користуванні, відповідно до договору оренди земельної ділянки, посвідченого приватним нотаріусом Обухівського районного нотаріального округу Мельник М.В. від 27.12.2018 за реєстровим № 3406, зареєстрованого в Державному реєстрі речових прав, номер запису про інше речове право: 29677802 від 27.12.2018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 Затвердити звіт про експертну грошову оцінку земельної ділянки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, відповідно до висновку про експертну грошову оцінку земельної ділянки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40 700,00 грн. (сто сорок тисяч сімсот гривень 00 копійок)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2. За згодою сторін затвердити ціну продажу земельної ділянки площею                  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 в сумі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83 302,79 грн. (сто вісімдесят три тисячі триста дві гривні                        79 копійок)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що становить на 23,24 % вище експертної грошової оці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3. Продати Гелі Ользі Петрівні у приватну власність земельну ділянку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, за ціною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83 302,79 грн. (сто вісімдесят три тисячі триста дві гривні                        79 копійок)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5. Укласти договір купівлі-продажу земельної ділянки несільськогосподарського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значення не пізніше восьми місяців з дати оці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6. Припинити з Гелею Ольгою Петрівною договір оренди земельної ділянки                № 3406 від 27.12.2018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                               с. Григорівка, Обухівського району, Київської області, у зв’язку з викупом даної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7. Доручити Секретарю Обухівської міської ради укласти від імені Обухівської міської ради Київської області договір про припинення договору оренди земельної ділянки та договір купівлі–продажу земельної ділянки не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8. Повідомити Гелю Ольгу Петрівну про дане рішення у п’ятиденний термін з дня його оприлюднення на офіційному вебсайті Обухів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9. Гелі Ользі Петрівні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0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32"/>
          <w:szCs w:val="32"/>
          <w:lang w:val="uk-UA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7525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7 листопада 2025 року</w:t>
        <w:tab/>
        <w:tab/>
        <w:tab/>
        <w:tab/>
        <w:tab/>
        <w:t xml:space="preserve">         № 1963/2 - 87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звіту про експертну грошову оцінку земельної ділянки площею 0,0685 га кадастровий номер 3223110100:01:100:0065 вид цільового призначення земельної ділянки: 11.03 Для розміщення та експлуатації основних, підсобних і допоміжних будівель та споруд будівельних організацій та підприємств, за адресою: вул. Каштанова, м. Обухів, Киї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ля подальшого продажу земельної ділянки несільськогосподарського призначення комунальної власності Обухівської міської ради Київської області на земельних торгів у формі аукціон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озглянувши клопотання ФОП Жирова Андрія Костянтиновича, зареєстроване 27.10.2025, про затвердження доопрацьованого звіту № 2105.1-З/25 про затвердження звіту про експертну грошову оцінку земельної ділянки площею 0,0685 га кадастровий номер 3223110100:01:100:0065, що розташована за адресою: Київська область,                         м. Обухів, вул. Каштанова, дата оцінки: 21.05.2025, для подальшого продажу земельної ділянки несільськогосподарського призначення комунальної власності Обухівської міської ради Київської області на земельних торгів у формі аукціону та матеріали надані ФОП Жировим Андрієм Костянтиновичем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 Затвердити звіт про експертну грошову оцінку земельної ділянки площею                 0,0685 га кадастровий номер 3223110100:01:100:0065 вид цільового призначення земельної ділянки: 11.03 Для розміщення та експлуатації основних, підсобних і допоміжних будівель та споруд будівельних організацій та підприємств, за адресою: вул. Каштанова, м. Обухів, Київської області, відповідно до висновків про вартість земельних ділянок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 984 700,00 грн. (один мільйон дев’ятсот вісімдесят чотири тисячі сімсот гривень 00 копійок)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Провести земельні торги у формі аукціону з продажу права власності на земельну ділянку несільськогосподарського призначення комунальної власності Обухівської міської ради Київської області, реєстраційний номер об’єкта нерухомого майна: 1970094932116, номер запису про право власності: 34314011 від 20.11.2019, згідно з додатком 1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Затвердити умови продажу права власності земельної ділянки на земельних торгах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стартова ціна продажу права власності на земельну ділянку згідно додатку 2;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становити значення кроку земельних торгів у формі аукціону у розмірі 1,00% (одного відсотка) від стартової ціни продажу права власності на земельну ділянку згідно додатку 2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Уповноважити Секретаря Обухівської міської ради підписати протокол земельних торгів та укласти договір купівлі-продажу земельної ділянки несільськогосподарського призначення із Переможцем за результатами земельних торгів у формі аукціону та інші документи з питань проведення земельних торгів у формі аукціон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Переможець земельних торгів у формі аукціону повинен використовувати земельну ділянку за цільовим призначенням з дотриманням обов’язків землевласників та змісту добросусідства, встановлених у ст. ст. 91, 103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Обухівської мі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963/2 - 87 – VІІІ від 27.11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ерелік земельних ділян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унальної власності Обухівської міської ради Київської області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аво власності на які пропонується для продаж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земельних торгах у формі аукціону окремими лотами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2835"/>
        <w:gridCol w:w="1843"/>
        <w:gridCol w:w="1309"/>
      </w:tblGrid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це розташува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оща земельної 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дастров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д цільового призначення земельної ділян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д права</w:t>
            </w:r>
          </w:p>
        </w:tc>
      </w:tr>
      <w:tr>
        <w:trPr>
          <w:trHeight w:val="30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а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шт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3223110100:01:100:0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3 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іст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    Лариса ІЛЬЄ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Обухівської мі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963/2 - 87 – VІІІ від 27.11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артові ціни лотів та кроки проведення аукціо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993"/>
        <w:gridCol w:w="1133"/>
        <w:gridCol w:w="2127"/>
        <w:gridCol w:w="1559"/>
        <w:gridCol w:w="1276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це розташува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оща земельної ділянки,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дастрови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д цільового призначення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ртовий ціна продажу права власності на земельну ділянку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рок аукціону у відсотках від стартового розміру річної орендної плати</w:t>
            </w:r>
          </w:p>
        </w:tc>
      </w:tr>
      <w:tr>
        <w:trPr>
          <w:trHeight w:val="3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а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шт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6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3223110100:01:100:0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3 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98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    Лариса ІЛЬЄНКО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14:00Z</dcterms:created>
  <dc:creator>ZemVidil</dc:creator>
  <dc:description/>
  <cp:keywords/>
  <dc:language>en-US</dc:language>
  <cp:lastModifiedBy>user22</cp:lastModifiedBy>
  <cp:lastPrinted>2025-11-28T11:11:00Z</cp:lastPrinted>
  <dcterms:modified xsi:type="dcterms:W3CDTF">2025-11-28T09:12:00Z</dcterms:modified>
  <cp:revision>6</cp:revision>
  <dc:subject/>
  <dc:title/>
</cp:coreProperties>
</file>