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7 листопада 2025 року</w:t>
        <w:tab/>
        <w:tab/>
        <w:tab/>
        <w:tab/>
        <w:tab/>
        <w:tab/>
        <w:t xml:space="preserve">   № 1962/1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19 га кадастровий номер 3223110100:01:094:0176 вид цільового призначення земельної ділянки: 03.07 Для будівництва та обслуговування будівель торгівлі, за адресою: вул. Київська, 166-Д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19 га кадастровий номер 3223110100:01:094:0176 вид цільового призначення земельної ділянки: 03.07 Для будівництва та обслуговування будівель торгівлі, за адресою: вул. Київська, 166-Д, м. Обухів, Київської області, у зв’язку з скасуванням права власності на нежитлову будівлю площею 18,6 кв.м, реєстраційний номер об’єкта нерухомого майна: 2247428932116, номер запису про право власності: 39679907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7 листопада 2025 року</w:t>
        <w:tab/>
        <w:tab/>
        <w:tab/>
        <w:tab/>
        <w:tab/>
        <w:tab/>
        <w:t xml:space="preserve">   № 1962/2 - 87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60 га кадастровий номер 3223110100:01:094:0177 вид цільового призначення земельної ділянки: 03.07 Для будівництва та обслуговування будівель торгівлі, за адресою: вул. Київська, 166-Є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60 га кадастровий номер 3223110100:01:094:0177 вид цільового призначення земельної ділянки: 03.07 Для будівництва та обслуговування будівель торгівлі, за адресою: вул. Київська, 166-Є, м. Обухів, Київської області, у зв’язку з скасуванням права власності на нежитлову будівлю площею 60 кв.м, реєстраційний номер об’єкта нерухомого майна: 2247443832116, номер запису про право власності: 39680133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7 листопада 2025 року</w:t>
        <w:tab/>
        <w:tab/>
        <w:tab/>
        <w:tab/>
        <w:tab/>
        <w:tab/>
        <w:t xml:space="preserve">   № 1962/3 - 87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36 га кадастровий номер 3223110100:01:094:0146 вид цільового призначення земельної ділянки: 03.07 Для будівництва та обслуговування будівель торгівлі, за адресою: вул. Київська, 166-Ж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36 га кадастровий номер 3223110100:01:094:0146 вид цільового призначення земельної ділянки: 03.07 Для будівництва та обслуговування будівель торгівлі, за адресою: вул. Київська, 166-Ж, м. Обухів, Київської області, у зв’язку з скасуванням права власності на нежитлову будівлю площею 36 кв.м, реєстраційний номер об’єкта нерухомого майна: 2247456332116, номер запису про право власності: 39680348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7 листопада 2025 року</w:t>
        <w:tab/>
        <w:tab/>
        <w:tab/>
        <w:tab/>
        <w:tab/>
        <w:tab/>
        <w:t xml:space="preserve">   № 1962/4 - 87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39 га кадастровий номер 3223110100:01:094:0172 вид цільового призначення земельної ділянки: 03.07 Для будівництва та обслуговування будівель торгівлі, за адресою: вул. Київська, 166-З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39 га кадастровий номер 3223110100:01:094:0172 вид цільового призначення земельної ділянки: 03.07 Для будівництва та обслуговування будівель торгівлі, за адресою: вул. Київська, 166-З, м. Обухів, Київської області, у зв’язку з скасуванням права власності на нежитлову будівлю площею 39 кв.м, реєстраційний номер об’єкта нерухомого майна: 2247468532116, номер запису про право власності: 39680541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09:00Z</dcterms:created>
  <dc:creator>user18</dc:creator>
  <dc:description/>
  <cp:keywords/>
  <dc:language>en-US</dc:language>
  <cp:lastModifiedBy>user22</cp:lastModifiedBy>
  <cp:lastPrinted>2025-11-28T11:10:00Z</cp:lastPrinted>
  <dcterms:modified xsi:type="dcterms:W3CDTF">2025-11-28T09:11:00Z</dcterms:modified>
  <cp:revision>6</cp:revision>
  <dc:subject/>
  <dc:title/>
</cp:coreProperties>
</file>