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7 листопада 2025 року</w:t>
        <w:tab/>
        <w:tab/>
        <w:tab/>
        <w:tab/>
        <w:tab/>
        <w:tab/>
        <w:t xml:space="preserve">  № 1960 - 87 – V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Виконавчому комітету Обухівської міської ради Київської області на розроблення детального плану території щодо земельної ділянки площею 4,3298 га кадастровий номер 3223186200:03:015:100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Садова, с. Нещерів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right="4676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директора ТОВ «ТЕРРА ЕНД КО» (код ЄДРПОУ 41684789) Івана ШАПОВАЛОВА, зареєстроване 17.10.2025 за          № 4737, про надання дозволу Виконавчому комітету Обухівської міської ради Київської області на розроблення детального плану території щодо земельної ділянки площею 4,3298 га кадастровий номер 3223186200:03:015:100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Садова, с. Нещерів, Обухівського району, Київської області, враховуючи розміщення на даній земельній ділянці комплексу господарських будівель і споруд, який знаходиться у власності заявника, відповідно до договору купівлі-продажу комплексу господарських будівель та споруд № 4671 від 20.10.2021, реєстраційний номер об’єкта нерухомого майна: 2398081132000, номер запису про право власності: 44542454 від 20.10.2021, у відповідності зі абзацом 2 частини 2 статті 10, частини 1 статті 16 та частини 1 статті 19, пункту 6-3 розділу V «ПРИКІНЦЕВІ ПОЛОЖЕННЯ»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БН Б.1.1-14:2012 «Склад та зміст детального плану території», затверджений наказом Міністерства регіонального розвитку, будівництва та житлово-комунального господарства України від 12.03.2012 № 107, Порядку проведення громадських слухань щодо проектів містобудівної документації на місцевому рівні, затвердженого постановою Кабінету Міністрів України від 25 травня 2011 року № 555 (в редакції постанови Кабінету Міністрів України від 21 жовтня 2022 року           № 1196), статей 26, 31, 59 Зак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 «Про місцеве самоврядування в Україні», враховуючи рекомендації постійної комісії Обухівської міської ради Київської області з питань регулювання земельних відносин, екології та охорони навколишнього природного середовища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Виконавчому комітету Обухівської міської ради Київської області на розроблення детального плану території щодо земельної ділянки площею 4,3298 га кадастровий номер 3223186200:03:015:100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Садова, с. Нещерів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конавчому комітету Обухівської міської ради Київської області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 Укласти трьохсторонню угоду з ліцензованою організацією та інвестором на виконання робіт із розроблення детального плану територ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рийняти у визначені законодавством строки пропозиції громадськості та провести громадські слухання щодо розроблення детального плану територ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иконавцю робіт із розроблення детального плану територ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ити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1. принципи планувально-просторової організації забудов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 червоні лінії та лінії регулювання забудов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3. у межах визначеного генеральним планом населеного пункту функціонального призначення режим та параметри забудови території, розподіл територій згідно з будівельними нормам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4. містобудівні умови та обмеження (у разі відсутності плану зонування території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5. потребу в підприємствах і закладах обслуговування населення, місце їх розташуванн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6. доцільність, обсяги, послідовність реконструкції забудов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7. черговість та обсяги інженерної підготовки території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8. систему інженерних мереж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9. порядок організації транспортного і пішохідного рух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10. порядок комплексного благоустрою та озеленення, потребу у формуванні екомереж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становити, що детальний план території підлягає стратегічній екологічній оцінц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ТОВ «ТЕРРА ЕНД КО»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и на розгляд та затвердження до Обухівської міської ради Київської області, погоджений в установленому законом порядку детальний план територ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Дане рішення оприлюднити в місцевих засобах масової інформації та на офіційному веб-сайті Обухівської міської ради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Світлана ЯКОВЛЕВА</w:t>
      </w:r>
    </w:p>
    <w:sectPr>
      <w:type w:val="nextPage"/>
      <w:pgSz w:w="11906" w:h="16838"/>
      <w:pgMar w:left="1701" w:right="566" w:gutter="0" w:header="0" w:top="8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05:00Z</dcterms:created>
  <dc:creator>ZemVidil</dc:creator>
  <dc:description/>
  <cp:keywords/>
  <dc:language>en-US</dc:language>
  <cp:lastModifiedBy>user22</cp:lastModifiedBy>
  <cp:lastPrinted>2025-11-28T11:07:00Z</cp:lastPrinted>
  <dcterms:modified xsi:type="dcterms:W3CDTF">2025-11-28T09:08:00Z</dcterms:modified>
  <cp:revision>6</cp:revision>
  <dc:subject/>
  <dc:title/>
</cp:coreProperties>
</file>