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№ 1956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eastAsia="Arial Unicode MS"/>
          <w:b/>
          <w:sz w:val="28"/>
          <w:szCs w:val="28"/>
          <w:lang w:val="uk-UA"/>
        </w:rPr>
        <w:t xml:space="preserve">9 місяців </w:t>
      </w:r>
      <w:r>
        <w:rPr>
          <w:b/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18 листопада 2025 року № 702 “Про схвалення звіту про виконання бюджету Обухівської міської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”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віт про виконання бюджету Обухівської міської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828 389 864 (вісімсот двадцять вісім мільйонів триста вісімдесят дев’ять тисяч вісімсот шістдесят чотири) гривні і по видатках у сумі 642 010 889 (шістсот сорок два мільйони десять тисяч вісімсот вісімдесят дев’ять) грив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доходах у сумі 22 334 211 (двадцять два мільйони триста тридцять чотири тисячі двісті одинадцять) гривень і по видатках у сумі 121 386 253 (сто двадцять один мільйон триста вісімдесят шість тисяч двісті п’ятдесят три) гривні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right="-1161" w:hanging="0"/>
        <w:jc w:val="both"/>
        <w:rPr/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39:00Z</dcterms:created>
  <dc:creator>Buh</dc:creator>
  <dc:description/>
  <cp:keywords/>
  <dc:language>en-US</dc:language>
  <cp:lastModifiedBy>user22</cp:lastModifiedBy>
  <cp:lastPrinted>2025-11-28T11:00:00Z</cp:lastPrinted>
  <dcterms:modified xsi:type="dcterms:W3CDTF">2025-11-28T09:00:00Z</dcterms:modified>
  <cp:revision>8</cp:revision>
  <dc:subject/>
  <dc:title>ОБУХІВСЬКА   РАЙОННА   РАДА                    Проект</dc:title>
</cp:coreProperties>
</file>