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ІСІМДЕСЯТ СЬОМ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uk-UA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27 листопада 2025 року </w:t>
        <w:tab/>
        <w:tab/>
        <w:tab/>
        <w:tab/>
        <w:tab/>
        <w:tab/>
        <w:t xml:space="preserve">    № 1945 - 87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внесення змін до рішення Обухівської міської ради Київської області від 29.08.2025 № 1832-82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«Про надання дозволу на перерозподіл виділених коштів на поповнення статутного капіталу Комунального некомерційного підприємства «Обухівська багатопрофільна лікарня інтенсивного лікування»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Розглянувш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од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Антоніни ШЕВЧЕНК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ід 26.11.2025 відповідно до пункту 22 частини першої статті 26, статті 60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нести змін до рішення Обухівської міської ради Київської області від 29.08.2025 № 1832-82-VIII «Про надання дозволу на перерозподіл виділених коштів на поповнення статутного капіталу Комунального некомерційного підприємства «Обухівська багатопрофільна лікарня інтенсивного лікування»,  виклавши відповідні пункти у новій редакції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пункт 5 пункту 1 викласти у такій редакції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  <w:t>« 5) Капітальний ремонт другого поверху частини терапевтичного відділення та дитячої поліклініки під реабілітаційне відділення та першого поверху дитячої поліклініки під центр ментального здоров</w:t>
      </w:r>
      <w:r>
        <w:rPr>
          <w:rFonts w:eastAsia="Times New Roman"/>
          <w:color w:val="000000"/>
          <w:sz w:val="28"/>
          <w:szCs w:val="20"/>
          <w:lang w:val="uk-UA" w:eastAsia="ru-RU"/>
        </w:rPr>
        <w:t>'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  <w:t>я Обухівської БЛІЛ в м. Обухів, вул. Каштанова, 52, в тому числі з виготовлення проєктно-кошторисної документації та експертизи – 5 500 000,00 гр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»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пункт 5 пункту 2 викласти у такій редакції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  <w:t>« 5) Капітальний ремонт другого поверху частини терапевтичного відділення та дитячої поліклініки під реабілітаційне відділення та першого поверху дитячої поліклініки під центр ментального здоров</w:t>
      </w:r>
      <w:r>
        <w:rPr>
          <w:rFonts w:eastAsia="Times New Roman"/>
          <w:color w:val="000000"/>
          <w:sz w:val="28"/>
          <w:szCs w:val="20"/>
          <w:lang w:val="uk-UA" w:eastAsia="ru-RU"/>
        </w:rPr>
        <w:t>'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  <w:t>я Обухівської БЛІЛ в м. Обухів, вул. Каштанова, 52, в тому числі з виготовлення проєктно-кошторисної документації та експертизи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  <w:t>Секретар Обухівської міської ради</w:t>
        <w:tab/>
        <w:t xml:space="preserve">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Лариса ІЛЬЄНК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Антоніна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Абзац списка Знак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;Lucida Sans Unicode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</w:pPr>
    <w:rPr>
      <w:rFonts w:ascii="Antiqua;Corbel" w:hAnsi="Antiqua;Corbel" w:eastAsia="Times New Roman" w:cs="Antiqua;Corbel"/>
      <w:sz w:val="28"/>
      <w:szCs w:val="20"/>
      <w:lang w:val="hr-HR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Segoe UI"/>
      <w:color w:val="000000"/>
      <w:sz w:val="24"/>
      <w:szCs w:val="18"/>
      <w:lang w:val="uk-UA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55:00Z</dcterms:created>
  <dc:creator>Пользователь Windows</dc:creator>
  <dc:description/>
  <cp:keywords/>
  <dc:language>en-US</dc:language>
  <cp:lastModifiedBy>user22</cp:lastModifiedBy>
  <cp:lastPrinted>2025-12-02T10:14:00Z</cp:lastPrinted>
  <dcterms:modified xsi:type="dcterms:W3CDTF">2025-12-02T08:16:00Z</dcterms:modified>
  <cp:revision>6</cp:revision>
  <dc:subject/>
  <dc:title/>
</cp:coreProperties>
</file>