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СІМДЕСЯТ СЬОМ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27 листопада 2025 року </w:t>
        <w:tab/>
        <w:tab/>
        <w:tab/>
        <w:tab/>
        <w:tab/>
        <w:tab/>
        <w:t xml:space="preserve">    № 1943 - 87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зміну цільового призначення частини коштів, виділених на поповнення статутного капіталу Комунального некомерційного підприємства Обухівської міської ради «Обухівська багатопрофільна лікарня інтенсивного лікування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подання заступника міського голови з питань діяльності виконавчих органів Обухівської міської ради Київської області Антоніни Шевченко від 20 листопада 2025 року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Змінити цільове призначення частини коштів статутного капіт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поповненого відповідно до рішення Обухівської міської ради Київської області від 11.12.2024 № 1462-66-VIII «Про внесення змін до Статуту Комунального некомерційного підприємства Обухівської міської ради “Обухівська багатопрофільна лікарня інтенсивного лікування” та затвердження його в новій редакції», а саме — коштів, передбачених на «Реконструкцію частини будівлі терапевтичного корпусу під пологовий будинок за адресою: Київська область, м. Обухів, вул. Каштанова, 52» у сум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39 360 000,00 г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придбання медичного облад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на загальну сум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9 120 000,00 г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, а саме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1. Двукупольного стельового хірургічного світильника — 600 000,00 грн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2. Автоматичного вакуумного тканинного процесора карусельного типу — 770 000,00 грн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3. Станції заливки парафіном — 350 000,00 грн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4. Системи очищення води — 160 000,00 грн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5. Ультразвукового електрохірургічного блоку — 550 000,00 грн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6. Автоматичної мийки-дезінфектора для ендоскопів — 850 000,00 грн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7. Наркозно-дихального апарату — 2 900 000,00 грн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8. Системи ендоскопічної візуалізації в комплекті — 2 100 000,00 грн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9. Цифрових 6-канальних електрокардіографів — 200 000,00 грн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10. Цифрових 12-канальних електрокардіографів — 370 000,00 грн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11. Моніторів пацієнта — 270 000,00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Зобов’язати Комунальне некомерційне підприємство Обухівської міської ради “Обухівська багатопрофільна лікарня інтенсив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лікування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икористати кош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зміненого статутного капіталу в сумі 9 120 000,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г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 цільовим призначенням, зазначеним у підпункта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1.1–1.11 пункту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цього рішення,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Контроль за виконанням цього 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класти на заступника міського голови 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Антоніну ШЕВЧ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, а також на постійні комісії Обухівської міської ради з гуманітарних питань та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Секретар Обухівської міської ради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Лариса ІЛЬЄНКО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нтоніна ШЕВЧ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24:00Z</dcterms:created>
  <dc:creator>Пользователь Windows</dc:creator>
  <dc:description/>
  <cp:keywords/>
  <dc:language>en-US</dc:language>
  <cp:lastModifiedBy>user22</cp:lastModifiedBy>
  <cp:lastPrinted>2025-11-23T13:12:00Z</cp:lastPrinted>
  <dcterms:modified xsi:type="dcterms:W3CDTF">2025-11-28T06:19:00Z</dcterms:modified>
  <cp:revision>6</cp:revision>
  <dc:subject/>
  <dc:title/>
</cp:coreProperties>
</file>