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7 листопада 2025 року </w:t>
        <w:tab/>
        <w:tab/>
        <w:tab/>
        <w:tab/>
        <w:tab/>
        <w:tab/>
        <w:t xml:space="preserve">        № 1935 - 87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надання згоди на отримання міжнародної технічної допомо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проект Контракту на закупівлю навчального лабораторного обладнання для шкіл, наданого Товариством з обмеженою відповідальністю «БІ2БІ СОЛЮШНЗ», керуючись Конституцією України Законом України «Про засади внутрішньої і зовнішньої політики», статтями 26, 29, частиною 5 статті 60 Закону України «Про місцеве самоврядування в Україні», постановою Кабінету Міністрів України «Про створення єдиної системи залучення, використання та моніторингу міжнародної технічної допомоги» від 15.02.2002 р. № 153 (реєстраційна карта проекту № 5806 від 14.01.2025р.), враховуючи рекомендації постійної комісії Обухівської міської ради з питань комунальної власності, житлово-комунального господарства, енергозбереження, транспорту, благоустрою, будівництва та архітектури; та з гуманітарних питань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</w:t>
        <w:tab/>
        <w:t xml:space="preserve">Надати згоду на отримання та прийняття безоплатно у власність Обухівської міської територіальної громади в особі Обухівської міської ради Київської області міжнародної технічної допомоги (Комплект Цифрова лабораторія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PASKO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3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ограмне забезпечення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ROQED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Science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Інтерактивна панель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Ptomethean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ActivPanel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10 65’’ з мобільною стійкою, Ноутбук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2 250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9, зазначеному в акті прийому-передачі до контракту) за Контрактом на закупівлю навчального лабораторного обладнання для шкіл між ТОВ «БІ2БІ СОЛЮШНЗ», Компанією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SALAR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nternational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а Обухівською міською радою Київської області.    </w:t>
      </w:r>
    </w:p>
    <w:p>
      <w:pPr>
        <w:pStyle w:val="Rvps240"/>
        <w:shd w:fill="FFFFFF" w:val="clear"/>
        <w:spacing w:before="0" w:after="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 Уповноважити секретаря Обухівської міської ради Київської області на вчинення правочинів щодо прийняття міжнародної технічної допомоги від імені Обухівської територіальної громади Київської області.</w:t>
      </w:r>
    </w:p>
    <w:p>
      <w:pPr>
        <w:pStyle w:val="Rvps240"/>
        <w:shd w:fill="FFFFFF" w:val="clear"/>
        <w:spacing w:before="0" w:after="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3. </w:t>
      </w:r>
      <w:r>
        <w:rPr>
          <w:sz w:val="27"/>
          <w:szCs w:val="27"/>
        </w:rPr>
        <w:t>Встановити, що у разі прийняття міжнародної технічної допомоги,  Управління освіти виконавчого комітету Обухівської міської ради Київської області приймає на баланс обладнання та забезпечує його експлуатацію за цільовим призначенням.</w:t>
      </w:r>
    </w:p>
    <w:p>
      <w:pPr>
        <w:pStyle w:val="Rvps240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4. </w:t>
      </w:r>
      <w:r>
        <w:rPr>
          <w:sz w:val="27"/>
          <w:szCs w:val="27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Олену ПАЄНКО.</w:t>
      </w:r>
    </w:p>
    <w:p>
      <w:pPr>
        <w:pStyle w:val="Rvps240"/>
        <w:shd w:fill="FFFFFF" w:val="clear"/>
        <w:spacing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Rvps240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Сергій ПІДЛІСНИЙ</w:t>
      </w:r>
    </w:p>
    <w:sectPr>
      <w:type w:val="nextPage"/>
      <w:pgSz w:w="11906" w:h="16838"/>
      <w:pgMar w:left="1418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40">
    <w:name w:val="rvps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32:00Z</dcterms:created>
  <dc:creator>user18</dc:creator>
  <dc:description/>
  <cp:keywords/>
  <dc:language>en-US</dc:language>
  <cp:lastModifiedBy>user22</cp:lastModifiedBy>
  <cp:lastPrinted>2025-11-20T14:56:00Z</cp:lastPrinted>
  <dcterms:modified xsi:type="dcterms:W3CDTF">2025-11-26T07:51:00Z</dcterms:modified>
  <cp:revision>5</cp:revision>
  <dc:subject/>
  <dc:title/>
</cp:coreProperties>
</file>