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true"/>
        <w:overflowPunct w:val="false"/>
        <w:autoSpaceDE w:val="tru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tru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widowControl/>
        <w:overflowPunct w:val="false"/>
        <w:autoSpaceDE w:val="true"/>
        <w:jc w:val="center"/>
        <w:rPr/>
      </w:pPr>
      <w:r>
        <w:rPr>
          <w:b/>
          <w:bCs/>
          <w:color w:val="000000"/>
          <w:sz w:val="24"/>
          <w:szCs w:val="24"/>
        </w:rPr>
        <w:t>ВІСІМДЕСЯТ СЬОМА СЕСІЯ ВОСЬ</w:t>
      </w:r>
      <w:r>
        <w:rPr>
          <w:b/>
          <w:color w:val="000000"/>
          <w:sz w:val="24"/>
          <w:szCs w:val="24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true"/>
        <w:outlineLvl w:val="0"/>
        <w:rPr/>
      </w:pPr>
      <w:r>
        <w:rPr>
          <w:b/>
          <w:bCs/>
          <w:color w:val="000000"/>
          <w:kern w:val="2"/>
          <w:sz w:val="28"/>
          <w:szCs w:val="24"/>
        </w:rPr>
        <w:t xml:space="preserve">27 листопада 2025 року </w:t>
        <w:tab/>
        <w:tab/>
        <w:tab/>
        <w:tab/>
        <w:tab/>
        <w:tab/>
        <w:t xml:space="preserve">    № 1932 - 87 – </w:t>
      </w:r>
      <w:r>
        <w:rPr>
          <w:b/>
          <w:bCs/>
          <w:color w:val="000000"/>
          <w:kern w:val="2"/>
          <w:sz w:val="28"/>
          <w:szCs w:val="24"/>
          <w:lang w:val="en-US"/>
        </w:rPr>
        <w:t>V</w:t>
      </w:r>
      <w:r>
        <w:rPr>
          <w:b/>
          <w:bCs/>
          <w:color w:val="000000"/>
          <w:kern w:val="2"/>
          <w:sz w:val="28"/>
          <w:szCs w:val="24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затвердження Плану діяльності з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ідготовки та затвердження регуляторних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ів у сфері господарської діяльності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ухівської міської ради Київської області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 виконавчого комітету Обухівської міської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ди Київської області на 2026 рік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 метою планування діяльності міських рад з підготовки проектів регуляторних актів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повідно до статей 7, 32 Закону України «Про засади державної регуляторної політики у сфері господарської діяльності», пункту 7 частини 1 статті 26, пунктів 1, 2 стат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з питань прав людини, законності, депутатської діяльності, етики та регламент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ХІВСЬКА МІСЬКА РАДА ВИРІШИЛ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6 рік, що додається.</w:t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6 рік на офіційному сайті Обухівської міської ради Київської област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екретар Обухівської міської ради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</w:t>
      </w:r>
      <w:r>
        <w:rPr>
          <w:rStyle w:val="StrongEmphasis"/>
          <w:color w:val="000000"/>
          <w:sz w:val="28"/>
          <w:szCs w:val="28"/>
        </w:rPr>
        <w:t>Лариса ІЛЬЄНК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>Аліна КОНДРАТЮК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Додаток до рішення Обухівської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Київської області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від 27.11.2025 № 1932- 87 - VІІІ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6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40"/>
        <w:gridCol w:w="2029"/>
        <w:gridCol w:w="2028"/>
        <w:gridCol w:w="239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 проєкту регуляторного ак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мін розробки проєкту регуляторного акта та його прийнятт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Про затвердження Правил розміщення зовнішньої реклами у населених пунктах Обухівської міської територіальної громади Обухівського району Київської област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Відділ благоустрою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4) 365-03-20 (718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9F9F9" w:val="clear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Про затвердження Порядку розміщення тимчасових споруд для провадження підприємницької діяльності на території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9F9F9" w:val="clear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Юридичний відділ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4) 365-03-20 (711)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становлення тарифів на послуги з перевезення пасажирів на міських автобусних маршрутах загального користуванн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Відділ житлово-комунального господарства  та транспорту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44) 365-03-20 (736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Обухівської міської ради                                              Лариса ІЛЬЄ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економі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вчого комітету Обухівської 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ої ради Київської області                                                 Аліна КОНДРАТЮ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21:00Z</dcterms:created>
  <dc:creator>Юрист</dc:creator>
  <dc:description/>
  <cp:keywords/>
  <dc:language>en-US</dc:language>
  <cp:lastModifiedBy>user22</cp:lastModifiedBy>
  <cp:lastPrinted>2024-11-15T09:15:00Z</cp:lastPrinted>
  <dcterms:modified xsi:type="dcterms:W3CDTF">2025-11-26T07:21:00Z</dcterms:modified>
  <cp:revision>2</cp:revision>
  <dc:subject/>
  <dc:title>Проєкт</dc:title>
</cp:coreProperties>
</file>