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52" w:before="0" w:after="16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hr-HR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 w:bidi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 w:bidi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color w:val="000000"/>
          <w:sz w:val="4"/>
          <w:szCs w:val="28"/>
          <w:lang w:val="ru-RU" w:eastAsia="ru-RU" w:bidi="uk-UA"/>
        </w:rPr>
      </w:pPr>
      <w:r>
        <w:rPr>
          <w:rFonts w:cs="Times New Roman" w:ascii="Times New Roman" w:hAnsi="Times New Roman"/>
          <w:b/>
          <w:color w:val="000000"/>
          <w:sz w:val="4"/>
          <w:szCs w:val="28"/>
          <w:lang w:val="ru-RU"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ІСІМДЕСЯТ ШОСТА (позачергов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СЕСІЯ ВОС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val="ru-RU"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13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листопада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20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 року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№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19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1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 xml:space="preserve">- 86 –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4"/>
          <w:lang w:val="ru-RU" w:eastAsia="ru-RU"/>
        </w:rPr>
        <w:t>ІІ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Комплексної програми охорони навколишнього природного середовища на території Обухівської міської територіальної громади на 2021-2025 ро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подання начальника відділу охорони навколишнього середовища виконавчого комітету Обухівської міської ради Київської області Олега ПРОКОПЕНКА від 07.11.2025, керуючись статтею 12, підпунктом 1 пункту «а» статті 27 Закону України «Про місцеве самоврядування в Україні», враховуючи рекомендації постійної комісії Обухівської міської ради Київської області з питань фінансів, бюджету, планування, соціально-економічного розвитку, інвестицій та постійної комісії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ХІВСЬКА МІСЬКА РАДА ВИРІ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Комплексної програми охорони навколишнього природного середовища на території Обухівської міської територіальної громади на 2021-2025 роки, що затверджена рішенням Обухівської міської ради Київської області від 24.12.2020 № 65-3-VIII (зі змінами), а саме затвердити Кошторис Комплексної програми охорони навколишнього природного середовища на території Обухівської міської територіальної громади на                  2021-2025 роки на 2025 рік, затверджений рішенням Обухівської міської ради Київської області від 20.12.2024 № 1521-67-VІІІ, у новій редакції, згідно з додатком до цього ріш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лег ПРОКОПЕНКО</w:t>
      </w:r>
    </w:p>
    <w:p>
      <w:pPr>
        <w:pStyle w:val="Normal"/>
        <w:spacing w:lineRule="auto" w:line="256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 рішення Обухівської міської ради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ївської област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912</w:t>
      </w: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-86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ІІ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ід .11.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Обухівської міської ради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1521-67-VІІI від 20.12.2024 ро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шторис Комплексної програми охорони навколишнього природного середов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риторії Обухівської міської територіальної громади на 2021-2025 роки на 2025 рік (нова редакці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eastAsia="ru-RU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3346"/>
        <w:gridCol w:w="1276"/>
        <w:gridCol w:w="1623"/>
        <w:gridCol w:w="1538"/>
        <w:gridCol w:w="1498"/>
        <w:gridCol w:w="305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лік заходів програм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 населеного пункту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яг фінансування, тис. грн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ходу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гальна сума по розділу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цеві бюдже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. Охорона і раціональне використання водних ресурсі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2.1. Паспортизація водойм на території Обухівс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3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43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ухівської міської ради</w:t>
            </w:r>
          </w:p>
        </w:tc>
      </w:tr>
      <w:tr>
        <w:trPr>
          <w:trHeight w:val="10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. Поводження з твердими побутовими та промисловими відходам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3.1. Забезпечення екологічно безпечного збирання, перевезення, зберігання, оброблення, утилізації, видалення, знешкодження і захоронення відходів з впровадженням роздільного збору відходів та придбання необхідної кількості контейнерів та урн (ліквідація стихійних/несанкціонованих сміттєзвалищ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9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49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П О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ОБУХІВТЕПЛОТРАНСБУД»</w:t>
            </w:r>
          </w:p>
        </w:tc>
      </w:tr>
      <w:tr>
        <w:trPr>
          <w:trHeight w:val="9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Охорона і раціональне використання природних рослинних ресурсі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.1. Заходи щодо ліквідації наслідків буреломів, сніголомів, вітров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ухівської міської ради</w:t>
            </w:r>
          </w:p>
        </w:tc>
      </w:tr>
      <w:tr>
        <w:trPr>
          <w:trHeight w:val="9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.2. Заходи щодо запобігання інтродукції та поширення чужорідних видів рослин, які загрожують природним екосистемам (обробки джерел виникнення карантинного бур’яну (обробка екологічно-безпечними препаратами для знищення амброзії полинолисто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П О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ОБУХІВТЕПЛОТРАНСБУД»</w:t>
            </w:r>
          </w:p>
        </w:tc>
      </w:tr>
      <w:tr>
        <w:trPr>
          <w:trHeight w:val="8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5.3. Заходи щодо санітарного очищення зелених насаджень (хворих, вражених омело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88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488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П О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ОБУХІВТЕПЛОТРАНСБУД»</w:t>
            </w:r>
          </w:p>
        </w:tc>
      </w:tr>
      <w:tr>
        <w:trPr>
          <w:trHeight w:val="9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Екологічна освіта та інформаційне забезпеченн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.2. Проведення заходів щодо пропаганди охорони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ухівської міської ради</w:t>
            </w:r>
          </w:p>
        </w:tc>
      </w:tr>
      <w:tr>
        <w:trPr>
          <w:trHeight w:val="9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. Збереження природно-заповідного фонд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.3. Розроблення документації із землеустрою для територій та об’єктів природного-заповідн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Обухівська МТ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5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ухівської міської ради</w:t>
            </w:r>
          </w:p>
        </w:tc>
      </w:tr>
      <w:tr>
        <w:trPr>
          <w:trHeight w:val="57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 558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  <w:t>1 558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 Обухівської міської ради</w:t>
        <w:tab/>
        <w:tab/>
        <w:tab/>
        <w:tab/>
        <w:tab/>
        <w:tab/>
        <w:tab/>
        <w:tab/>
        <w:tab/>
        <w:tab/>
        <w:tab/>
        <w:tab/>
        <w:tab/>
        <w:t xml:space="preserve">      Лариса ІЛЬЄ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відділу охорони навколишнього середовища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6"/>
          <w:szCs w:val="26"/>
        </w:rPr>
        <w:t>виконавчого комітету Обухівської міської ради Київської області</w:t>
        <w:tab/>
        <w:tab/>
        <w:tab/>
        <w:tab/>
        <w:tab/>
        <w:tab/>
        <w:tab/>
        <w:tab/>
        <w:t>Олег ПРОКОПЕНКО</w:t>
      </w:r>
    </w:p>
    <w:sectPr>
      <w:headerReference w:type="default" r:id="rId3"/>
      <w:type w:val="nextPage"/>
      <w:pgSz w:orient="landscape" w:w="16838" w:h="11906"/>
      <w:pgMar w:left="709" w:right="851" w:gutter="0" w:header="708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lang w:val="uk-UA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58:00Z</dcterms:created>
  <dc:creator>ZemVidil</dc:creator>
  <dc:description/>
  <cp:keywords/>
  <dc:language>en-US</dc:language>
  <cp:lastModifiedBy>user22</cp:lastModifiedBy>
  <cp:lastPrinted>2025-06-16T15:03:00Z</cp:lastPrinted>
  <dcterms:modified xsi:type="dcterms:W3CDTF">2025-11-12T09:58:00Z</dcterms:modified>
  <cp:revision>2</cp:revision>
  <dc:subject/>
  <dc:title/>
</cp:coreProperties>
</file>