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lang w:val="en-US" w:eastAsia="en-US"/>
        </w:rPr>
        <w:drawing>
          <wp:inline distT="0" distB="0" distL="0" distR="0">
            <wp:extent cx="514350" cy="6375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hr-HR" w:eastAsia="ru-RU"/>
        </w:rPr>
        <w:t xml:space="preserve">ОБУХІВСЬКА МІСЬКА РАДА </w:t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uk-UA" w:bidi="uk-U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4"/>
          <w:szCs w:val="28"/>
          <w:lang w:eastAsia="ru-RU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4"/>
          <w:szCs w:val="28"/>
          <w:lang w:eastAsia="ru-RU" w:bidi="uk-UA"/>
        </w:rPr>
      </w:r>
    </w:p>
    <w:p>
      <w:pPr>
        <w:pStyle w:val="Normal"/>
        <w:overflowPunct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ІСІМДЕСЯТ П’ЯТА СЕСІЯ ВОСЬ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24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2"/>
          <w:szCs w:val="32"/>
          <w:lang w:eastAsia="ru-RU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 xml:space="preserve">29 жовтня 2025 року </w:t>
        <w:tab/>
        <w:tab/>
        <w:tab/>
        <w:tab/>
        <w:tab/>
        <w:tab/>
        <w:t xml:space="preserve">              № 1902 - 85 –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>ІІІ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 надання згоди на придбання у комунальну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ласність Обухівської міської територіальної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громади Київської області об’єкта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нтралізованого водопостачання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зглянувши лист ПРИВАТНОГО АКЦІОНЕРНОГО ТОВАРИСТВА «ОБУХІВСЬКЕ АВТОТРАНСПОРТНЕ ПІДПРИЄМСТВО 13238» (Код ЄДРПОУ 05538796), враховуючи суспільну необхідність у придбанні, котра полягає в тому, що артезіанська свердловина №2065 є невід’ємною частиною інженерної системи водопостачання міста Обухів, включена до дозволу  на спеціальне водокористування виданому ОБУХІВСЬКОМУ ВОДОПРОВІДНО-КАНАЛІЗАЦІЙНОМУ ПІДПРИЄМСТВУ, керуючись статтями 25, 26, 60 Закону України «Про місцеве самоврядування в Україні», Цивільним та Бюджетним кодексами України, враховуючи рекомендації постійної комісії Обухівської міської ради Київської області з питань комунальної власності, житлово – комунального господарства, енергозбереження, транспорту, благоустрою, будівництва та архітектури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pacing w:val="4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42"/>
          <w:sz w:val="28"/>
          <w:szCs w:val="28"/>
          <w:lang w:eastAsia="ru-RU"/>
        </w:rPr>
        <w:t>ОБУХІВСЬКА МІСЬКА РАДА ВИРІШИЛА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4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4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Надати згоду на придбання у комунальну власність Обухівської міської територіальної громади об’єкта централізованого водопостачання у складі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ртезіанська свердловина №2065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донапірна башта металев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сосна станці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рийняти пропозицію  ПРИВАТНОГО АКЦІОНЕРНОГО ТОВАРИСТВА «ОБУХІВСЬКЕ АВТОТРАНСПОРТНЕ ПІДПРИЄМСТВО 13238» щодо придбання майна вказаного в пункті 1 даного рішення за 01(одну) гривню 00 коп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Фінансовому управлінню виконавчого комітету Обухівської міської ради Київської області передбачити кошти на придбан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Уповноважити секретаря Обухівської міської ради Київської області на підписання договору купівлі-продаж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Виконавчому комітету Обухівської міської ради Київської області вжити заходів, щодо прийняття майна до комунальної власності та передачі на баланс ОБУХІВСЬКОМУ ВОДОПРОВІДНО-КАНАЛІЗАЦІЙНОМУ ПІДПРИЄМСТВ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Контроль за виконанням даного рішення покласти на заступника міського голови з питань діяльності виконавчих органів Обухівської міської ради Володимира ЦЕЛЬОРУ та на постійну комісію з питань комунальної власності, житлово–комунального господарства, енергозбереження, транспорту, благоустрою, будівництва та архітектур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кретар Обухівської міської ради                                        Лариса ІЛЬЄНКО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b/>
          <w:b/>
          <w:sz w:val="28"/>
          <w:szCs w:val="28"/>
          <w:lang w:eastAsia="ru-RU"/>
        </w:rPr>
      </w:pPr>
      <w:r>
        <w:rPr>
          <w:rFonts w:eastAsia="Batang;바탕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  <w:t>Сергій ПІДЛІСН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9T10:39:00Z</dcterms:created>
  <dc:creator>user18</dc:creator>
  <dc:description/>
  <cp:keywords/>
  <dc:language>en-US</dc:language>
  <cp:lastModifiedBy>user22</cp:lastModifiedBy>
  <cp:lastPrinted>2025-10-29T15:43:00Z</cp:lastPrinted>
  <dcterms:modified xsi:type="dcterms:W3CDTF">2025-10-29T13:44:00Z</dcterms:modified>
  <cp:revision>3</cp:revision>
  <dc:subject/>
  <dc:title/>
</cp:coreProperties>
</file>