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№ 1901/1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Христенко Вікторії Вікторівні технічної документації із землеустрою щодо встановлення (відновлення) меж земельної ділянки в натурі (на місцевості) площею 0,1000 га для будівництва і обслуговування житлового будинку, господарських будівель і споруд (присадибна ділянка), за адресою:             вул. Квітнева, 16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Гордієнко Анастасії Анатоліївни, яка діє від імені Христенко Вікторії Вікторівни, відповідно до довіреності № 305 від 26.02.2025, зареєстровану 06.10.2025 за № 1423, про затвердження технічної документації із землеустрою щодо встановлення (відновлення) меж земельної ділянки в натурі (на місцевості) площею 0,1000 га кадастровий номер 3223110100:01:053:0108 для будівництва і обслуговування житлового будинку, господарських будівель і споруд (присадибна ділянка), за адресою: вул. Квітнева, 16, м. Обухів, Київської області та матеріали розроблені інженером-землевпорядником Журахівським М.М., місце роботи інженера-землевпорядника ФОП Журахівський М.М., враховуючи розміщення на даній земельній ділянці житлового будинку, який знаходиться у власності Христенко В.В., згідно рішення Обухівського районного суду Київської області № 372/1334/25 від 20.05.2025, реєстраційний номер об’єкта нерухомого майна: 3179751232120, номер відомостей про право власності: 60907843 від 25.07.2025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Христенко Вікторії Вікторівні технічну документацію із землеустрою щодо встановлення (відновлення) меж земельної ділянки в натурі (на місцевості) площею 0,1000 га кадастровий номер 3223110100:01:053:0108 для будівництва і обслуговування житлового будинку, господарських будівель і споруд (присадибна ділянка), за адресою: вул. Квітнева, 16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Христенко Вікторії Вікторівні у приватну власність земельну ділянку площею 0,1000 га кадастровий номер 3223110100:01:053:0108 для будівництва і обслуговування житлового будинку, господарських будівель і споруд (присадибна ділянка), за адресою: вул. Квітнева, 16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№ 1901/2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Джулаю Олексію Миколайовичу технічної документації із землеустрою щодо встановлення (відновлення) меж земельної ділянки в натурі (на місцевості) площею 0,0925 га для будівництва і обслуговування житлового будинку, господарських будівель і споруд (присадибна ділянка), за адресою:             вул. Соборна, 5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Джулая Олексія Миколайовича, зареєстровану 07.10.2025 за № 1427, про затвердження технічної документації із землеустрою щодо встановлення (відновлення) меж земельної ділянки в натурі (на місцевості) площею 0,0925 га кадастровий номер 3223110100:01:029:0157 для будівництва і обслуговування житлового будинку, господарських будівель і споруд (присадибна ділянка), за адресою: вул. Соборна (раніше вул. Профінтерна), 5, м. Обухів, Київської області та матеріали розроблені інженером-землевпорядником Журахівським М.М., місце роботи інженера-землевпорядника ФОП Журахівський М.М., враховуючи розміщення на даній земельній ділянці житлового будинку, який знаходиться у власності заявника, згідно договору купівлі-продажу житлового будинку № 504 від 06.03.2009, реєстраційний номер: 7445932, номер запису: 583 в книзі: 22а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Джулаю Олексію Миколайовичу технічну документацію із землеустрою щодо встановлення (відновлення) меж земельної ділянки в натурі (на місцевості) площею 0,0925 га кадастровий номер 3223110100:01:029:0157 для будівництва і обслуговування житлового будинку, господарських будівель і споруд (присадибна ділянка), за адресою: вул. Соборна, 5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Джулаю Олексію Миколайовичу у приватну власність земельну ділянку площею 0,0925 га кадастровий номер 3223110100:01:029:0157 для будівництва і обслуговування житлового будинку, господарських будівель і споруд (присадибна ділянка), за адресою: вул. Соборна, 5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 № 1901/3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Хвостенку Сергію Юрійовичу технічної документації із землеустрою щодо встановлення (відновлення) меж земельної ділянки в натурі (на місцевості) площею 0,1500 га для будівництва і обслуговування житлового будинку, господарських будівель і споруд (присадибна ділянка), за адресою:             вул. Братів Пономарьових, 57, с. Герма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Хвостенка Сергія Юрійовича, зареєстровану 01.10.2025 за               № 1408, про затвердження технічної документації із землеустрою щодо встановлення (відновлення) меж земельної ділянки в натурі (на місцевості) площею 0,1500 га кадастровий номер 3223184601:01:020:0072 для будівництва і обслуговування житлового будинку, господарських будівель і споруд (присадибна ділянка), за адресою: вул. Братів Пономарьових, 57, с. Германівка, Обухівського району, Київської області та матеріали розроблені інженером-землевпорядником Федоровим О.О., місце роботи інженера-землевпорядника ТОВ «Земельний проект», враховуючи розміщення на даній земельній ділянці житлового будинку, який знаходиться у власності заявника згідно договору купівлі-продажу цілого житлового будинку № 467 від 18.02.2005, записано в реєстрову книгу № 1 за № 742 від 20.04.2005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Хвостенку Сергію Юрійовичу технічну документацію із землеустрою щодо встановлення (відновлення) меж земельної ділянки в натурі (на місцевості) площею 0,1500 га кадастровий номер 3223184601:01:020:0072 для будівництва і обслуговування житлового будинку, господарських будівель і споруд (присадибна ділянка), за адресою: вул. Братів Пономарьових, 57, с. Герма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Хвостенку Сергію Юрійовичу у приватну власність земельну ділянку площею 0,1500 га кадастровий номер 3223184601:01:020:0072 для будівництва і обслуговування житлового будинку, господарських будівель і споруд (присадибна ділянка), за адресою: вул. Братів Пономарьових, 57, с. Герма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№ 1901/4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затвердження Коваленко Людмилі Миколаївні технічної документації із землеустрою щодо встановлення (відновлення) меж земельної ділянки в натурі (на місцевості) площею 0,2303 га для будівництва і обслуговування житлового будинку, господарських будівель і споруд (присадибна ділянка), за адресою:             вул. Лісова, 45, с. Перего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зглянувши заяву Коваленко Людмили Миколаївни, зареєстровану 16.09.2025 за № 1353, про затвердження технічної документації із землеустрою щодо встановлення (відновлення) меж земельної ділянки в натурі (на місцевості) площею 0,2303 га кадастровий номер 3223186400:02:002:0030 для будівництва і обслуговування житлового будинку, господарських будівель і споруд (присадибна ділянка), за адресою: вул. Лісова, 45, с. Перегонівка, Обухівського району, Київської області та матеріали розроблені інженером-землевпорядником Вітюком В.В., місце роботи інженера-землевпорядника ФОП Вітюк В.В., враховуючи розміщення на даній земельній ділянці житлового будинку, який знаходиться у власності заявника згідно інформації з Державного реєстру речових прав, реєстраційний номер об’єкта нерухомого майна: 2965277032120, номер відомостей про право власності: 55716427 від 02.07.2024, у відповідності зі статтями 26, 33, 59 Закону України «Про місцеве самоврядування в Україні», статей 12, 116, 118, 121, 122, 125, 126, 186, підпункту 5 пункту 27 розділу X «ПЕРЕХІДНІ ПОЛОЖЕННЯ» Земельного кодексу України; статті 55 Закону України «Про землеустрій», зважаючи на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1" w:hanging="0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Затвердити Коваленко Людмилі Миколаївні технічну документацію із землеустрою щодо встановлення (відновлення) меж земельної ділянки в натурі (на місцевості) площею 0,2303 га кадастровий номер 3223186400:02:002:0030 для будівництва і обслуговування житлового будинку, господарських будівель і споруд (присадибна ділянка), за адресою: вул. Лісова, 45, с. Перего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ередати Коваленко Людмилі Миколаївні у приватну власність земельну ділянку площею 0,2303 га кадастровий номер 3223186400:02:002:0030 для будівництва і обслуговування житлового будинку, господарських будівель і споруд (присадибна ділянка), за адресою: вул. Лісова, 45, с. Перего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Земельна ділянка повинна використовуватись за цільовим призначенням з дотриманням обов’язків землевласників та змісту добросусідства, встановлених у                     ст. ст. 91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outlineLvl w:val="0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льга ЛАКОСНІК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№ 1901/5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Про затвердження Головному управлінню Пенсійного фонду України у Київській області технічної документації із землеустрою щодо поділу земельної ділянки загальною площею 0,1510 га кадастровий номер 3223110100:01:028:0047 на три земельні ділянки площею 0,1251 га кадастровий номер 3223110100:01:028:0141, площею 0,0123 га кадастровий номер 3223110100:01:028:0139 та площею 0,0136 га кадастровий номер 3223110100:01:028:0140 вид цільового призначення земельних ділянок: 03.01 Для будівництва та обслуговування будівель органів державної влади та місцевого самоврядування, за адресою: вул. Київська, 5, м. Обухів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Розглянувши заяву начальника Головного управлінню Пенсійного фонду України у Київській області (код ЄДРПОУ 22933548) Василя ФАТХУТДІНОВА, зареєстровану 15.09.2025 за № 1338, про затвердження технічної документації із землеустрою щодо поділу земельної ділянки загальною площею 0,1510 га кадастровий номер 3223110100:01:028:0047 на три земельні ділянки площею 0,1251 га кадастровий номер 3223110100:01:028:0141, площею 0,0123 га кадастровий номер 3223110100:01:028:0139 та площею 0,0136 га кадастровий номер 3223110100:01:028:0140 вид цільового призначення земельних ділянок: 03.01 Для будівництва та обслуговування будівель органів державної влади та місцевого самоврядування, за адресою: вул. Київська, 5, м. Обухів, Київської області та матеріали розроблені інженером-землевпорядником Левченко Л.О., місце роботи інженера-землевпорядника ФОП Левченко Л.О.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враховуючи розміщення на земельній ділянці                   площею 0,1251 га нежитлової будівлі та на земельній ділянці площею 0,0123 га чотирьох гаражів з надбудовою адміністративно-побутових приміщень, які будуть використовуватися як укриття та перебувають у власності заявника на підставі свідоцтва про право власності від 21.12.2009, реєстраційний номер об’єкта нерухомого майна: 1471810832116, номер відомостей про право власності: 24574912 від 24.01.2018, у відповідності зі статтями 26, 33, 59 Закону України «Про місцеве самоврядування в Україні», статей 12, 92, 93, 120, 120-1, 122, 125, 126, 134, 186 Земельного кодексу України; статті 56 Закону України «Про землеустрій»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widowControl w:val="false"/>
        <w:spacing w:lineRule="auto" w:line="240" w:before="120" w:after="120"/>
        <w:ind w:right="-425" w:hanging="0"/>
        <w:jc w:val="center"/>
        <w:rPr>
          <w:rFonts w:ascii="Times New Roman" w:hAnsi="Times New Roman" w:cs="Times New Roman"/>
          <w:b/>
          <w:b/>
          <w:spacing w:val="42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pacing w:val="42"/>
          <w:sz w:val="25"/>
          <w:szCs w:val="25"/>
          <w:lang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 Затвердити Головному управлінню Пенсійного фонду України у Київській області технічну документацію із землеустрою щодо поділу земельної ділянки загальною площею 0,1510 га кадастровий номер 3223110100:01:028:0047 на три земельні ділянки площею 0,1251 га кадастровий номер 3223110100:01:028:0141, площею 0,0123 га кадастровий номер 3223110100:01:028:0139 та площею 0,0136 га кадастровий номер 3223110100:01:028:0140 вид цільового призначення земельних ділянок: 03.01 Для будівництва та обслуговування будівель органів державної влади та місцевого самоврядування, за адресою:                                        вул. Київська, 5, м. Обухів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 Земельні ділянки повинні використовуватись за цільовим призначенням з дотриманням обов’язків землекористувачів та змісту добросусідства, встановлених у                         ст. ст. 96, 103 Земельного кодексу Украї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5"/>
          <w:szCs w:val="25"/>
          <w:lang w:eastAsia="ru-RU"/>
        </w:rPr>
      </w:pPr>
      <w:r>
        <w:rPr>
          <w:rFonts w:eastAsia="Cambria Math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5"/>
          <w:szCs w:val="25"/>
          <w:lang w:eastAsia="ru-RU"/>
        </w:rPr>
      </w:pPr>
      <w:r>
        <w:rPr>
          <w:rFonts w:eastAsia="Cambria Math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Ольга ЛАКОСНІК</w:t>
      </w:r>
    </w:p>
    <w:p>
      <w:pPr>
        <w:pStyle w:val="Normal"/>
        <w:spacing w:before="0" w:after="160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07:00Z</dcterms:created>
  <dc:creator>user18</dc:creator>
  <dc:description/>
  <cp:keywords/>
  <dc:language>en-US</dc:language>
  <cp:lastModifiedBy>user22</cp:lastModifiedBy>
  <cp:lastPrinted>2025-10-29T15:40:00Z</cp:lastPrinted>
  <dcterms:modified xsi:type="dcterms:W3CDTF">2025-10-29T13:42:00Z</dcterms:modified>
  <cp:revision>3</cp:revision>
  <dc:subject/>
  <dc:title/>
</cp:coreProperties>
</file>