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899/1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                                                вул. Б. Хмельницького, 26, с. Герман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582 га кадастровий номер 3223184601:01:002:0079 вид цільового призначення земельної ділянки: 03.07 Для будівництва та обслуговування будівель торгівлі, за адресою: вул. Б. Хмельницького, 26, с. Герман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899/2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                                             вул. Героїв Майдану, 2-В, с. Григор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280 га кадастровий номер 3223182001:01:022:0006 вид цільового призначення земельної ділянки: 03.07 Для будівництва та обслуговування будівель торгівлі, за адресою: вул. Героїв Майдану, 2-В, с. Григор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899/3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                           с. Гусачівк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133 га кадастровий номер 3223182002:02:008:0102 вид цільового призначення земельної ділянки: 03.07 Для будівництва та обслуговування будівель торгівлі, за адресою: вул. Слави, с. Гусачів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899/4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 прийняття у комунальну власність Обухівської міської ради Київської області земельної ділянки площею 0,0135 га кадастровий номер 3223185601:01:025:0110 вид цільового призначення земельної ділянки: 10.06 Для сінокосіння, за адресою:                 вул. Молодіжна, с. Слобідк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02.10.2025 про прийняття у комунальну власність Обухівської міської ради Київської області земельної ділянки площею 0,0135 га кадастровий номер 3223185601:01:025:0110 вид цільового призначення земельної ділянки: 10.06 Для сінокосіння, за адресою: вул. Молодіжна,                с. Слобідка, Обухівського району, Київської област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135 га кадастровий номер 3223185601:01:025:0110 вид цільового призначення земельної ділянки: 10.06 Для сінокосіння, за адресою: вул. Молодіжна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135 га кадастровий номер 3223185601:01:025:0110 вид цільового призначення земельної ділянки: 10.06 Для сінокосіння, за адресою: вул. Молодіжна, с. Слобідк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29 жовтня 2025 року </w:t>
        <w:tab/>
        <w:tab/>
        <w:tab/>
        <w:tab/>
        <w:tab/>
        <w:tab/>
        <w:t xml:space="preserve">               № 1899/5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зглянувши подання начальника юридичного відділу виконавчого комітету Обухівської міської ради Київської області Сергія ПІДЛІСНОГО від 15.10.2025 про прийняття у комунальну власність Обухівської міської ради Київської області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 (раніше вул. Комсомольська), 8-А, с. Деремезна, Обухівського району, Київської облас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Закон України «Про внесення змін до деяких законодавчих актів України щодо вдосконалення системи управління та дерегуляції у сфері земельних відносин» № 1423-IX, враховуючи рекомендації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8"/>
          <w:szCs w:val="28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12"/>
          <w:szCs w:val="12"/>
          <w:lang w:eastAsia="ru-RU"/>
        </w:rPr>
      </w:pPr>
      <w:r>
        <w:rPr>
          <w:rFonts w:eastAsia="Cambria Math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йняти у комунальну власність Обухівської міської ради Київської області (код ЄДРПОУ 35161650) земельну ділянку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8-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ручити Виконавчому комітету Обухівської міської ради Київської області здійснити державну реєстрацію земельної ділянки площею 0,0573 га кадастровий номер 3223183001:01:008:0054 вид цільового призначення земельної ділянки: 03.07 Для будівництва та обслуговування будівель торгівлі, за адресою: вул. імені М.Кулика, с. Деремезна, Обухівського району, Київської обла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Сергій ПІДЛІСНИЙ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42:00Z</dcterms:created>
  <dc:creator>user18</dc:creator>
  <dc:description/>
  <cp:keywords/>
  <dc:language>en-US</dc:language>
  <cp:lastModifiedBy>user22</cp:lastModifiedBy>
  <cp:lastPrinted>2025-09-22T12:59:00Z</cp:lastPrinted>
  <dcterms:modified xsi:type="dcterms:W3CDTF">2025-10-29T10:42:00Z</dcterms:modified>
  <cp:revision>2</cp:revision>
  <dc:subject/>
  <dc:title/>
</cp:coreProperties>
</file>