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uppressAutoHyphens w:val="false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ІСІМДЕСЯТ П’ЯТА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uk-UA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 xml:space="preserve">29 жовтня 2025 року </w:t>
        <w:tab/>
        <w:tab/>
        <w:tab/>
        <w:tab/>
        <w:tab/>
        <w:tab/>
        <w:t xml:space="preserve">              № 1886 - 85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uk-UA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надання дозволу на перерозподіл виділених кошт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а поповнення  статутного капіталу Комун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некомерційного підприємства Обухівс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«Обухівська багатопрофільна лікарня інтенсивного лікування»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bookmarkStart w:id="0" w:name="_Hlk206145718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зглянувш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д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директора </w:t>
      </w:r>
      <w:bookmarkStart w:id="1" w:name="_Hlk188016736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мунального некомерційного підприємства Обухівської міської ради «Обухівська багатопрофільна лікарня інтенсивного лікування»</w:t>
      </w:r>
      <w:bookmarkEnd w:id="1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від 24.10.2025 № 1416 відповідно до пункту 22 частини першої статті 26, статті 60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кону України «Про державні фінансові гарантії медичного обслуговування населення», а також враховуючи рекомендації постійної комісії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дозвіл на перерозподіл частини виділених коштів на поповнення  статутного капіталу Комунального некомерційного підприємства «Обухівська багатопрофільна лікарня інтенсивного лікування» для придбання:</w:t>
      </w:r>
      <w:bookmarkStart w:id="2" w:name="_Hlk208902923"/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ційного столу орієнтовною вартістю 635 000,00 грн. (шістсот тридцять  п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ть тисяч гривень 00 копійок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; </w:t>
      </w:r>
      <w:bookmarkEnd w:id="2"/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Електричного операційного столу в комплекті з ортопедичною приставкою орієнтовною вартістю 520 000,00 грн. (п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сот двадцять тисяч гривень 00 копійок);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Аналізатора хемілюмінісцентного імунологічного орієнтовною вартістю 1 400 000,00 грн. (один мільйон чотириста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Аналізатора гематологічного автоматичного орієнтовною вартістю 1 400 000,00 грн. (один мільйон чотириста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истеми лазерної хірургічної діодної </w:t>
      </w:r>
      <w:r>
        <w:rPr>
          <w:rFonts w:cs="Times New Roman" w:ascii="Times New Roman" w:hAnsi="Times New Roman"/>
          <w:sz w:val="28"/>
          <w:szCs w:val="28"/>
          <w:lang w:val="uk-UA"/>
        </w:rPr>
        <w:t>орієнтовною вартістю 1 250 000,00 грн. (один мільйон двісті п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тдесят 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 Гольмієвої медичної системи орієнтовною вартістю 3 100 000,00 грн. (три мільйони сто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) Апарату для тракційної терапії орієнтовною вартістю 915 000,00 грн. (дев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тсот п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тнадцять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 Уретеро-реноскопа  орієнтовною вартістю 330 000,00 грн. (триста тридцять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) Виготовлення проєктно-кошторисної документації на: «Нове будівництво будівлі для надання амбулаторно-реабілітаційної допомоги на території КНП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бухівської міської ради «Обухівська багатопрофільна лікарня інтенсивного лікування» за адресою м. Обухів вул. Каштанова 52</w:t>
      </w:r>
      <w:r>
        <w:rPr>
          <w:rFonts w:cs="Times New Roman" w:ascii="Times New Roman" w:hAnsi="Times New Roman"/>
          <w:sz w:val="28"/>
          <w:szCs w:val="28"/>
          <w:lang w:val="uk-UA"/>
        </w:rPr>
        <w:t>» вартістю 180 000,00 грн. (сто вісімдесят тисяч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) Виготовлення проєктно-кошторисної документації на: «Демонтаж об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а незавершеного будівництва – лікарняного корпусу на 240 ліжок за адресою: м. Обухів, вул. Каштанова,52» вартістю  99 800,00 грн. (дев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носто дев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ть тисяч вісімсот гривень 00 копійок)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) Розробка проектно-кошторисної документації по об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кту: «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, 52, м. Обухів Київської області (коригування)» вартістю 341 012,40 грн. (триста сорок одна тисяча дванадцять гривень 40 копійок)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що були передані у вигляді внесків засновника – Обухівської міської ради Київської області, до статутного капіталу Комунальн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некомерційного підприємства Обухівської міської ради «Обухівська багатопрофільна лікарня інтенсивного лікування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рішення Обухівської міської ради Київської області від 28.11.2024 року №1461-66-VIII «Про внесення змін до Комплексної програми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 на 2024 рік» та  рішення Обухівської міської ради Київської області від 28.11.2024 року №1462-66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“Про внесення змін до Статуту Комунального некомерційного підприємства Обухівської міської ради «Обухівська багатопрофільна лікарня інтенсивного лікування» та затвердження його у новій редакції»), і визначалися для використання на: «Реконструкцію частини будівлі терапевтичного корпусу під пологовий будинок за адресою: Київська область, місто Обухів, вулиця Каштанова, 52 у сумі 39 360 000,00 (тридцять дев’ять мільйонів триста шістдесят тисяч гривень 00 копійок) 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Встановити, що  кошти у сумі 10 170 812,40 (десять мільйонів сто сімдесят тисяч вісімсот дванадцять гривень 40 копійок) визначені у пункті 1 цього рішення використовуютьс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унальним некомерційним підприємством Обухівської міської ради «Обухівська багатопрофільна лікарня інтенсивного лікування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ключно на придбання: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ційного стол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ичного операційного столу в комплекті з ортопедичною приставкою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аналізатора хемілюмінісцентного імунологічного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аналізатора гематологічного автоматичного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истеми лазерної хірургічної діодної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uk-UA"/>
        </w:rPr>
        <w:t>гольмієвої медичної систем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апарату для тракційної терапії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уретеро-реноскопа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)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готовлення проєктно-кошторисної документації на: «Нове будівництво будівлі для надання амбулаторно-реабілітаційної допомоги на території КНП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бухівської міської ради «Обухівська багатопрофільна лікарня інтенсивного лікування» за адресою м. Обухів вул. Каштанова 52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) виготовлення проєктно-кошторисної документації на: «Демонтаж об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а незавершеного будівництва – лікарняного корпусу на 240 ліжок за адресою: м. Обухів, вул. Каштанова,52»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) розробку проектно-кошторисної документації по об</w:t>
      </w:r>
      <w:r>
        <w:rPr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у: «Капітальний ремонт приміщень поліклініки та внутрішніх інженерних мереж, в тому числі виготовлення проектно-кошторисної документації та проведення експертизи вул. Каштанова, 52, м. Обухів Київської області (коригування)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rPr/>
      </w:pPr>
      <w:bookmarkStart w:id="3" w:name="_Hlk206145718"/>
      <w:bookmarkEnd w:id="3"/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Секретар Обухівської міської ради</w:t>
        <w:tab/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Лариса ІЛЬЄНКО</w:t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66" w:firstLine="11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рина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Абзац списка Знак"/>
    <w:qFormat/>
    <w:rPr>
      <w:rFonts w:ascii="Antiqua;Corbel" w:hAnsi="Antiqua;Corbel" w:eastAsia="Times New Roman" w:cs="Times New Roman"/>
      <w:sz w:val="28"/>
      <w:szCs w:val="20"/>
      <w:lang w:val="hr-H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;Lucida Sans Unicode"/>
    </w:rPr>
  </w:style>
  <w:style w:type="paragraph" w:styleId="Style21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right="0" w:hanging="0"/>
      <w:contextualSpacing/>
    </w:pPr>
    <w:rPr>
      <w:rFonts w:ascii="Antiqua;Corbel" w:hAnsi="Antiqua;Corbel" w:eastAsia="Times New Roman" w:cs="Antiqua;Corbel"/>
      <w:sz w:val="28"/>
      <w:szCs w:val="20"/>
      <w:lang w:val="hr-HR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Вміст таблиці"/>
    <w:basedOn w:val="Normal"/>
    <w:qFormat/>
    <w:pPr>
      <w:widowControl w:val="false"/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Calibri" w:cs="Myriad Pro;Segoe UI"/>
      <w:color w:val="000000"/>
      <w:sz w:val="24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00:00Z</dcterms:created>
  <dc:creator>Пользователь Windows</dc:creator>
  <dc:description/>
  <cp:keywords/>
  <dc:language>en-US</dc:language>
  <cp:lastModifiedBy>user22</cp:lastModifiedBy>
  <cp:lastPrinted>2025-10-29T15:13:00Z</cp:lastPrinted>
  <dcterms:modified xsi:type="dcterms:W3CDTF">2025-10-29T13:13:00Z</dcterms:modified>
  <cp:revision>6</cp:revision>
  <dc:subject/>
  <dc:title/>
</cp:coreProperties>
</file>