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1 - 87 – VІІ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затвердження Тарабріну Олексію Євгеновичу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та обслуговування будівель торгівлі» площею 0,1741 га, за адресою: вул. Тараса Григоровича Шевченка, с. Нещер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Тарабріна Олексія Євгеновича, зареєстровану 03.11.2025 за № 1563, про затвердження проекту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та обслуговування будівель торгівлі» площею 0,1741 га кадастровий номер 3223186201:01:018:0012, за адресою: вул. Тараса Григоровича Шевченка (раніше вул. Гагаріна), с. Нещерів,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Затвердити Тарабріну Олексію Євгеновичу проект землеустрою щодо відведення земельної ділянки у разі зміни цільового призначення з «для ведення особистого селянського господарства» на «для будівництва та обслуговування будівель торгівлі» площею 0,1741 га кадастровий номер 3223186201:01:018:0012, за адресою: вул. Тараса Григоровича Шевченка,                  с. Нещерів,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Змінити Тарабріну Олексію Євгеновичу цільове призначення земельної ділянки площею 0,1741 га кадастровий номер 3223186201:01:018:0012 з «01.03 Для ведення особистого селянського господарства» на «03.07 Для будівництва та обслуговування будівель торгівлі», що розташована за адресою: вул. Тараса Григоровича Шевченка, с. Нещер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2 - 87 – VІІ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затвердження Черніговець Наталії Миколаївні проекту землеустрою щодо відведення земельної ділянки у разі зміни її цільового призначення з «для індивідуального садівництва» на «для будівництва і обслуговування житлового будинку, господарських будівель і споруд (присадибна ділянка)» площею 0,0998 га, за адресою: с/т «Залісся»,                   с. Нещер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Черніговець Наталії Миколаївни, зареєстровану 03.11.2025 за № 1560, про затвердження проекту землеустрою щодо відведення земельної ділянки у разі зміни її цільового призначення з «для індивідуального садівництва» на «для будівництва і обслуговування житлового будинку, господарських будівель і споруд (присадибна ділянка)» площею 0,0998 га кадастровий номер 3223186200:04:001:0010, за адресою: с/т «Залісся»,                     с. Нещерів, Обухівського району, Київської області та матеріали розроблені інженером-землевпорядником Федоровим О.О., місце роботи інженера-землевпорядника ТОВ «Земельний проект»,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Затвердити Черніговець Наталії Миколаївні проект землеустрою щодо відведення земельної ділянки у разі зміни її цільового призначення з «для індивідуального садівництва» на «для будівництва і обслуговування житлового будинку, господарських будівель і споруд (присадибна ділянка)» площею 0,0998 га кадастровий номер 3223186200:04:001:0010, за адресою: с/т «Залісся», с. Нещерів,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Змінити Черніговець Наталії Миколаївні цільове призначення земельної ділянки площею 0,0998 га кадастровий номер 3223186200:04:001:0010 з «01.05 Для індивідуального садівництва» на «02.01 Для будівництва і обслуговування житлового будинку, господарських будівель і споруд (присадибна ділянка)», що розташована за адресою: с/т «Залісся», с. Нещер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3 - 87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Кіреєву Андрію Юрій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8 Листопада, 14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Литовченка Андрія Миколайовича, який діє від імені Кіреєва Андрія Юрійовича, відповідно до довіреності № 2224 від 08.09.2025, зареєстровану 06.10.2025 за № 1423,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85:0062 для будівництва і обслуговування житлового будинку, господарських будівель і споруд (присадибна ділянка), за адресою: вул. 8 Листопада, 146, м. Обухів, Київської області та матеріали розроблені інженером-землевпорядником Хоменком Б.В., місце роботи інженера-землевпорядника ФОП Хоменко Б.В., враховуючи розміщення на даній земельній ділянці житлового будинку, який знаходиться у власності Кіреєва А.Ю., згідно договору дарування будинку № 4029 від 11.07.2008, реєстраційний номер: 14521019, номер запису: 1441 в книзі: 7,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Кіреєву Андрію Юрійовичу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85:0062 для будівництва і обслуговування житлового будинку, господарських будівель і споруд (присадибна ділянка), за адресою: вул. 8 Листопада, 14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 Передати Кіреєву Андрію Юрійовичу у приватну власність земельну ділянку площею 0,1000 га кадастровий номер 3223110100:01:085:0062 для будівництва і обслуговування житлового будинку, господарських будівель і споруд (присадибна ділянка), за адресою: вул. 8 Листопада, 146, м. Обухів, Київської області.</w:t>
      </w:r>
      <w:r>
        <w:br w:type="page"/>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4 - 87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Маковецькій Людмилі Аркадіївні технічної документації із землеустрою щодо встановлення (відновлення) меж земельної ділянки в натурі (на місцевості) площею 0,0959 га для будівництва і обслуговування житлового будинку, господарських будівель і споруд (присадибна ділянка), за адресою:             вул. Добрий Шлях, 20-Б,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Маковецької Людмили Аркадіївни, зареєстровану 06.11.2025 за № 1578, про затвердження технічної документації із землеустрою щодо встановлення (відновлення) меж земельної ділянки в натурі (на місцевості) площею 0,0959 га кадастровий номер 3223182002:02:011:0097 для будівництва і обслуговування житлового будинку, господарських будівель і споруд (присадибна ділянка), за адресою: вул. Добрий Шлях, 20-Б, с. Гусачівк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згідно договору про поділ житлового будинку, що є спільною частковою власністю № 1781 від 19.08.2025, реєстраційний номер об’єкта нерухомого майна: 3207794932120, номер відомостей про право власності: 61619960 від 19.09.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Маковецькій Людмилі Аркадіївні технічну документацію із землеустрою щодо встановлення (відновлення) меж земельної ділянки в натурі (на місцевості) площею 0,0959 га кадастровий номер 3223182002:02:011:0097 для будівництва і обслуговування житлового будинку, господарських будівель і споруд (присадибна ділянка), за адресою: вул. Добрий Шлях, 20-Б, с. Гусач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Маковецькій Людмилі Аркадіївні у приватну власність земельну ділянку площею 0,0959 га кадастровий номер 3223182002:02:011:0097 для будівництва і обслуговування житлового будинку, господарських будівель і споруд (присадибна ділянка), за адресою: вул. Добрий Шлях, 20-Б,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5 - 87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7"/>
          <w:szCs w:val="27"/>
          <w:lang w:eastAsia="ru-RU"/>
        </w:rPr>
        <w:t>Про затвердження Притковій Світлані Борисівні технічної документації із землеустрою щодо встановлення (відновлення) меж земельної ділянки в натурі (на місцевості) площею 0,1604 га для будівництва і обслуговування житлового будинку, господарських будівель і споруд (присадибна ділянка), за адресою:             провулок Мухоморівський, 5, с. Копач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Розглянувши заяву Приткової Світлани Борисівни, зареєстровану 01.10.2025 за               № 1408, про затвердження технічної документації із землеустрою щодо встановлення (відновлення) меж земельної ділянки в натурі (на місцевості) площею 0,1604 га кадастровий номер 3223184201:01:009:0105 для будівництва і обслуговування житлового будинку, господарських будівель і споруд (присадибна ділянка), за адресою: провулок Мухоморівський, 5, с. Копачів, Обухівського району, Київської області та матеріали розроблені інженером-землевпорядником Левченко Л.О., місце роботи інженера-землевпорядника ФОП Левченко Л.О., враховуючи розміщення на даній земельній ділянці житлового будинку, який знаходиться у власності заявника згідно свідоцтва про право на спадщину за законом № 1-886 від 11.09.2025, реєстраційний номер об’єкта нерухомого майна: 3199874632120, номер відомостей про право власності: 61452321 від 11.09.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1. Затвердити Притковій Світлані Борисівні технічну документацію із землеустрою щодо встановлення (відновлення) меж земельної ділянки в натурі (на місцевості) площею 0,1604 га кадастровий номер 3223184201:01:009:0105 для будівництва і обслуговування житлового будинку, господарських будівель і споруд (присадибна ділянка), за адресою: провулок Мухоморівський, 5, с. Копачів,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7"/>
          <w:szCs w:val="27"/>
          <w:lang w:eastAsia="ru-RU"/>
        </w:rPr>
        <w:t>2. Передати Притковій Світлані Борисівні у приватну власність земельну ділянку площею 0,1604 га кадастровий номер 3223184201:01:009:0105 для будівництва і обслуговування житлового будинку, господарських будівель і споруд (присадибна ділянка), за адресою: провулок Мухоморівський, 5, с. Копачів,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6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затвердження Лонській Наталії Вікторівні технічної документації із землеустрою щодо встановлення (відновлення) меж земельної ділянки в натурі (на місцевості) площею 0,0032 га для будівництва індивідуальних гаражів, за адресою: вул. Богдана Хмельницького, гараж 3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Лонської Наталії Вікторівни, зареєстровану 04.11.2025 за № 1567, про затвердження технічної документації із землеустрою щодо встановлення (відновлення) меж земельної ділянки в натурі (на місцевості) площею 0,0032 га кадастровий номер 3223110100:01:102:0600 для будівництва індивідуальних гаражів, за адресою: вул. Богдана Хмельницького, гараж 33, м. Обухів, Київської області та матеріали розроблені інженером-землевпорядником П’янюк Н.П., місце роботи інженера-землевпорядника ФОП П’янюк Н.П., враховуючи розміщення на даній земельній ділянці гаража, який знаходиться у власності заявника згідно договору дарування гаража № 481 від 03.10.2025, реєстраційний номер об’єкта нерухомого майна: 3187213632120, номер відомостей про право власності: 61752629 від 03.10.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пункт 3 розділу VII «ПРИКІНЦЕВІ ТА ПЕРЕХІДНІ ПОЛОЖЕННЯ» Закону України «Про Державний земельний кадастр»,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Затвердити Лонській Наталії Вікторівні технічну документацію із землеустрою щодо встановлення (відновлення) меж земельної ділянки в натурі (на місцевості) площею 0,0032 га кадастровий номер 3223110100:01:102:0600 для будівництва індивідуальних гаражів, за адресою: вул. Богдана Хмельницького, гараж 33,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Передати Лонській Наталії Вікторівні у приватну власність земельну ділянку площею 0,0032 га кадастровий номер 3223110100:01:102:0600 для будівництва індивідуальних гаражів, за адресою: вул. Богдана Хмельницького, гараж 33,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7 - 87 – V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затвердження Петровій Тетяні Валентинівні технічної документації із землеустрою щодо встановлення (відновлення) меж земельної ділянки в натурі (на місцевості) площею 0,0571 га для колективного садівництва, за адресою: с/т «Лісник», вул. Лісна, 25,                         с. Гудимове,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Петрової Тетяни Валентинівни, зареєстровану 04.11.2025 за № 1566, про затвердження технічної документації із землеустрою щодо встановлення (відновлення) меж земельної ділянки в натурі (на місцевості) площею 0,0571 га кадастровий номер 3223186601:01:006:0045 для колективного садівництва, за адресою: с/т «Лісник», вул. Лісна, 25, с. Гудимове, Обухівського району, Київської області та матеріали розроблені інженером-землевпорядником Івженко О.С., місце роботи інженера-землевпорядника ФОП Івженко О.С., враховуючи розміщення на даній земельній ділянці садового будинку, який знаходиться у власності заявника згідно інформації з Державного реєстру речових прав, реєстраційний номер об’єкта нерухомого майна: 3204101332120, номер відомостей про право власності: 61523004 від 15.09.2025, у відповідності зі статтями 26, 33, 59 Закону України «Про місцеве самоврядування в Україні», статей 12, 116, 118, 121, 122, 125, 126, 186, підпункту 5 пункту 27 розділу X «ПЕРЕХІДНІ ПОЛОЖЕННЯ» Земельного кодексу України, пункт 3 розділу VII «ПРИКІНЦЕВІ ТА ПЕРЕХІДНІ ПОЛОЖЕННЯ» Закону України «Про Державний земельний кадастр»,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Затвердити Петровій Тетяні Валентинівні технічну документацію із землеустрою щодо встановлення (відновлення) меж земельної ділянки в натурі (на місцевості) площею 0,0571 га кадастровий номер 3223186601:01:006:0045 для колективного садівництва, за адресою:                        с/т «Лісник», вул. Лісна, 25, с. Гудимове,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Передати Петровій Тетяні Валентинівні у приватну власність земельну ділянку площею 0,0571 га кадастровий номер 3223186601:01:006:0045 для колективного садівництва, за адресою: с/т «Лісник», вул. Лісна, 25, с. Гудимове,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8 - 87 – VІІ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затвердження КОМУНАЛЬНОМУ ПІДПРИЄМСТВУ ОБУХІВСЬКОЇ МІСЬКОЇ РАДИ «ОБУХІВТЕПЛОТРАНСБУД» (далі - КПОМР «ОБУХІВТЕПЛОТРАНСБУД») проекту землеустрою щодо відведення земельної ділянки у постійне користування площею 0,2400 га вид цільового призначення земельної ділянки: 01.13 Для іншого сільськогосподарського призначення, за адресою: вул. Польок,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Розглянувши заяву директора КПОМР «ОБУХІВТЕПЛОТРАНСБУД» (код ЄДРПОУ 36890051) Миколи КРАВЧЕНКА, зареєстровану 24.10.2025 за № 4836, про затвердження проекту землеустрою щодо відведення земельної ділянки у постійне користування площею 0,2400 га кадастровий номер 3223110100:01:014:0234 вид цільового призначення земельної ділянки: 01.13 Для іншого сільськогосподарського призначення, за адресою: вул. Польок,                     м. Обухів, Київської області, у відповідності зі статтями 26, 33, 59 Закону України «Про місцеве самоврядування в Україні», статей 12, 92, 122, 123, 125, 126, 134, 186 Земельного кодексу України, статті 50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Затвердити КПОМР «ОБУХІВТЕПЛОТРАНСБУД» проект землеустрою щодо відведення земельної ділянки у постійне користування площею 0,2400 га кадастровий номер 3223110100:01:014:0234 вид цільового призначення земельної ділянки: 01.13 Для іншого сільськогосподарського призначення, за адресою: вул. Польок,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2. Передати КПОМР «ОБУХІВТЕПЛОТРАНСБУД» у постійне користування земельну ділянку площею 0,2400 га кадастровий номер 3223110100:01:014:0234 вид цільового призначення земельної ділянки: 01.13 Для іншого сільськогосподарського призначення, за адресою: вул. Польок,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о постійного користування підлягає державній реєстрації.</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9 - 87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Голуб Ніні Георгіївні проекту землеустрою щодо відведення земельної ділянки у користування на умовах оренди площею 0,0027 га вид цільового призначення земельної ділянки: 03.07 Для будівництва та обслуговування будівель торгівлі, за адресою: вул. Каштанова, район буд. 1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Голуб Ніни Георгіївни, зареєстровану 04.11.2025 за № 1569, про затвердження проекту землеустрою щодо відведення земельної ділянки у користування на умовах оренди площею 0,0027 га кадастровий номер 3223110100:01:099:0230 вид цільового призначення земельної ділянки: 03.07 Для будівництва та обслуговування будівель торгівлі, за адресою: вул. Каштанова, район буд. 16,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нежитлової будівлі, яка перебуває у власності заявника, відповідно до свідоцтва про право власності на нерухоме майно від 29.07.2011, реєстраційний номер: 34260554, номер запису: 290 в книзі: 60, у відповідності зі статтями 26, 33, 59 Закону України «Про місцеве самоврядування в Україні», статей 12, 122, 124, 125, 126, 134, 168, 186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Голуб Ніні Георгіївні проект землеустрою щодо відведення земельної ділянки у користування на умовах оренди площею 0,0027 га кадастровий номер 3223110100:01:099:0230 вид цільового призначення земельної ділянки: 03.07 Для будівництва та обслуговування будівель торгівлі, за адресою: вул. Каштанова, район буд. 16,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Голуб Ніні Георгіївні земельну ділянку площею 0,0027 га кадастровий номер 3223110100:01:099:0230 вид цільового призначення земельної ділянки: 03.07 Для будівництва та обслуговування будівель торгівлі, за адресою:                    вул. Каштанова, район буд. 16,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Голуб Ніною Георгіївною договір оренди землі площею 0,0027 га кадастровий номер 3223110100:01:099:0230 вид цільового призначення земельної ділянки: 03.07 Для будівництва та обслуговування будівель торгівлі, за адресою: вул. Каштанова, район буд. 1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Голуб Ніні Георгіївні сплатити безпідставно збережені кошти за користування земельною ділянкою з моменту набуття права власності на об’єкт нерухомого майна, розташований на даній земельній ділянці, до моменту реєстрації права оренди на земельну ділянку у Державному реєстрі речових прав на підставі розрахунку земельного відділу виконавчого комітету Обухівської міської р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10 - 87 – V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проекту землеустрою щодо відведення земельних ділянок у разі надання в користування земельних ділянок, межі яких не встановлені в натурі (на місцевості), Обухівська міська рада, площею 0,0495 га для розміщення та експлуатації будівель і споруд автомобільного транспорту та дорожнього господарства (крім об’єктів дорожнього сервісу), м. Обухів, вул. Калинова,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ТОВАРИСТВА З ОБМЕЖЕНОЮ ВІДПОВІДАЛЬНІСТЮ «ЗЕРНОПРОМ» (далі - ТОВ «ЗЕРНОПРОМ») (код ЄДРПОУ 30407882) Олени МАЗУРКО, зареєстровану 12.11.2025 за № 1597, про затвердження проекту землеустрою щодо відведення земельних ділянок у разі надання в користування земельних ділянок, межі яких не встановлені в натурі (на місцевості), Обухівська міська рада, площею 0,0495 га кадастровий номер 3223110100:01:097:0079 для розміщення та експлуатації будівель і споруд автомобільного транспорту та дорожнього господарства (крім об’єктів дорожнього сервісу), м. Обухів, вул. Калинова, Київської області та матеріали розроблені інженером-землевпорядником Хоменком В.В., місце роботи інженера-землевпорядника ТОВ «ГеоТема», у відповідності зі статтями 26, 33, 59 Закону України «Про місцеве самоврядування в Україні», статей 12, 122, 124, 125, 126, 134, 168, 186 Земельного кодексу України; статті 16 Закону України «Про оренду землі»,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проект землеустрою щодо відведення земельних ділянок у разі надання в користування земельних ділянок, межі яких не встановлені в натурі (на місцевості), Обухівська міська рада, площею 0,0495 га кадастровий номер 3223110100:01:097:0079 для розміщення та експлуатації будівель і споруд автомобільного транспорту та дорожнього господарства (крім об’єктів дорожнього сервісу), м. Обухів, вул. Калинова,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ТОВ «ЗЕРНОПРОМ» земельну ділянку площею 0,0495 га кадастровий номер 3223110100:01:097:0079 вид цільового призначення земельної ділянки: 12.04 Для розміщення та експлуатації будівель і споруд автомобільного транспорту та дорожнього господарства (крім об’єктів дорожнього сервісу), за адресою: вул. Калинова, м. Обухів, Київської області, на строк 10 (десять) років.</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ТОВ «ЗЕРНОПРОМ» договір оренди землі площею 0,0495 га кадастровий номер 3223110100:01:097:0079 вид цільового призначення земельної ділянки: 12.04 Для розміщення та експлуатації будівель і споруд автомобільного транспорту та дорожнього господарства (крім об’єктів дорожнього сервісу), за адресою: вул. Кали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3,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keepNext w:val="true"/>
        <w:numPr>
          <w:ilvl w:val="0"/>
          <w:numId w:val="0"/>
        </w:numPr>
        <w:overflowPunct w:val="false"/>
        <w:spacing w:lineRule="auto" w:line="240" w:before="0" w:after="0"/>
        <w:outlineLvl w:val="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11 - 87 – VІІІ</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внесення змін до рішення виконавчого комітету Обухівської міської ради Київської області від 28.09.1995 № 461 «Про передачу земельних ділянок у приватну власність»</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rPr>
        <w:t>Розглянувши заяву Штефан Галини Іванівни, зареєстровану 05.11.2025 за № 1570, про внесення змін до рішення виконавчого комітету Обухівської міської ради Київської області від 28.09.1995 № 461 «Про передачу земельних ділянок у приватну власність»</w:t>
      </w:r>
      <w:r>
        <w:rPr>
          <w:rFonts w:eastAsia="Times New Roman" w:cs="Times New Roman" w:ascii="Times New Roman" w:hAnsi="Times New Roman"/>
          <w:sz w:val="26"/>
          <w:szCs w:val="26"/>
          <w:lang w:eastAsia="ru-RU"/>
        </w:rPr>
        <w:t>, враховуючи статтю 17 Земельний кодекс України від 18.12.1990 № 561-XII та зміни у законодавстві,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нести зміни до рішення виконавчого комітету Обухівської міської ради Київської області від 28.09.1995 № 461 «Про передачу земельних ділянок у приватну власність» (далі - рішення), а саме:</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 пункті 1. рішення слова та цифри «Передати безкоштовно земельну ділянку у приватну власність Штефан Галині Іванівні, м. Обухів, вул. Шевченка 24 для будівництва та обслуговування житлового будинку, господарських будівель та споруд площею 0,10 га та ведення особистого підсобного господарства площею 0,04 га. Всього 0,14 га, Шевченка, 24» замінити словами та цифрами «Передати безкоштовно дві земельні ділянки у приватну власність Штефан Галині Іванівні площею 0,1000 га кадастровий номер 3223110100:01:002:0304 для будівництва і обслуговування житлового будинку, господарських будівель і споруд (присадибна ділянка), за адресою: вул. Шевченка, 24, м. Обухів, Київської області та площею 0,0475 га кадастровий номер 3223110100:01:002:0303 для ведення особистого селянського господарства, за адресою: вул. Шевчен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12 - 87 – VІІІ</w:t>
      </w:r>
    </w:p>
    <w:p>
      <w:pPr>
        <w:pStyle w:val="Normal"/>
        <w:tabs>
          <w:tab w:val="clear" w:pos="708"/>
          <w:tab w:val="left" w:pos="142" w:leader="none"/>
          <w:tab w:val="left" w:pos="1620" w:leader="none"/>
        </w:tabs>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надання КОМУНАЛЬНОМУ ПІДПРИЄМСТВУ «ОБУХІВРАЙТЕПЛОМЕРЕЖА» (далі - КП «ОБУХІВРАЙТЕПЛОМЕРЕЖА») дозволу на розроблення технічної документації із землеустрою щодо поділу земельної ділянки загальною площею 0,2124 га кадастровий номер 3223110100:01:100:0041 на дві земельні ділянки площею 0,1280 га та площею                0,0844 га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директора КП «ОБУХІВРАЙТЕПЛОМЕРЕЖА» (код ЄДРПОУ 32724676) Євгенія МАРТИНЕНКА, зареєстровану 11.11.2025 за № 1589, про надання дозволу на розроблення технічної документації із землеустрою щодо поділу земельної ділянки загальною площею 0,2124 га кадастровий номер 3223110100:01:100:0041 на дві земельні ділянки площею 0,1280 га та площею 0,0844 га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м. Обухів, Київської області, враховуючи, що земельна ділянка перебуває у постійному користуванні заявника, згідно інформації з Державного реєстру речових прав, номер запису про інше речове </w:t>
      </w:r>
      <w:r>
        <w:rPr>
          <w:rFonts w:eastAsia="Times New Roman" w:cs="Times New Roman" w:ascii="Times New Roman" w:hAnsi="Times New Roman"/>
          <w:color w:val="000000"/>
          <w:sz w:val="26"/>
          <w:szCs w:val="26"/>
          <w:lang w:eastAsia="ru-RU"/>
        </w:rPr>
        <w:t>право: 61070407 від 08.08.2025,</w:t>
      </w:r>
      <w:r>
        <w:rPr>
          <w:rFonts w:eastAsia="Times New Roman" w:cs="Times New Roman" w:ascii="Times New Roman" w:hAnsi="Times New Roman"/>
          <w:sz w:val="26"/>
          <w:szCs w:val="26"/>
          <w:lang w:eastAsia="ru-RU"/>
        </w:rPr>
        <w:t xml:space="preserve"> у відповідності зі статтями 26, 33, 59 Закону України «Про місцеве самоврядування в Україні», статей 12, 122, 123, 186 Земельного кодексу України;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адати КП «ОБУХІВРАЙТЕПЛОМЕРЕЖА» дозвіл на розроблення технічної документації із землеустрою щодо поділу земельної ділянки загальною площею                  0,2124 га кадастровий номер 3223110100:01:100:0041 на дві земельні ділянки площею 0,1280 га та площею 0,0844 га вид цільового призначення земельних ділянок: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за адресою: вул. Каштанова,               м. Обухів, Київської області.</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КП «ОБУХІВРАЙТЕПЛОМЕРЕЖА»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КП «ОБУХІВРАЙТЕПЛОМЕРЕЖА» погодити технічну документацію із відповідними службами у порядку, встановленому статтею 186 Земельного кодексу України та подати технічну документаці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13 - 87 – VІІІ</w:t>
      </w:r>
    </w:p>
    <w:p>
      <w:pPr>
        <w:pStyle w:val="Normal"/>
        <w:tabs>
          <w:tab w:val="clear" w:pos="708"/>
          <w:tab w:val="left" w:pos="142" w:leader="none"/>
          <w:tab w:val="left" w:pos="1620" w:leader="none"/>
        </w:tabs>
        <w:spacing w:lineRule="auto" w:line="240" w:before="0" w:after="0"/>
        <w:jc w:val="center"/>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Денисенку Віктору Миколайовичу дозволу на розроблення технічної документації із землеустрою щодо поділу земельної ділянки загальною площею 18,2375 га кадастровий номер 3223186400:04:003:0027 вид цільового призначення земельної ділянки: 01.02 Для ведення фермерського господарства, за адресою: Обухівська територіальна громада (раніше Перего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Литвина Олександра Олексійовича, який діє від імені Денисенка Віктора Миколайовича, відповідно до довіреності № 1-2061 від 16.09.2025, зареєстровану 17.10.2025 за № 1502, про надання дозволу на розроблення технічної документації із землеустрою щодо поділу земельної ділянки загальною площею 18,2375 га кадастровий номер 3223186400:04:003:0027 вид цільового призначення земельної ділянки: 01.02 Для ведення фермерського господарства, за адресою: Обухівська територіальна громада (раніше Перегонівська сільська рада), Обухівського району, Київської області, враховуючи, що земельна ділянка перебуває у постійному користуванні заявника, згідно державного акту на право постійного користування землею серії III-КВ № 007617, зареєстрованого від 24.06.1998 за № 169, номер запису про інше речове право: 30068976 від 23.01.2019, у відповідності зі статтями 26, 33, 59 Закону України «Про місцеве самоврядування в Україні», статей 12, 122, 123, 186 Земельного кодексу України;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Денисенку Віктору Миколайовичу дозвіл на розроблення технічної документації із землеустрою щодо поділу земельної ділянки загальною площею                  18,2375 га кадастровий номер 3223186400:04:003:0027 вид цільового призначення земельної ділянки: 01.02 Для ведення фермерського господарства, за адресою: Обухівська територіальна громада (раніше Перегонівська сільська рад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Денисенку Віктору Миколайовичу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енисенку Віктору Миколайовичу погодити технічну документацію із відповідними службами у порядку, встановленому статтею 186 Земельного кодексу України та подати технічну документаці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28"/>
          <w:szCs w:val="24"/>
          <w:lang w:eastAsia="ru-RU"/>
        </w:rPr>
      </w:pPr>
      <w:r>
        <w:rPr>
          <w:rFonts w:cs="Times New Roman" w:ascii="Times New Roman" w:hAnsi="Times New Roman"/>
          <w:b/>
          <w:bCs/>
          <w:sz w:val="28"/>
          <w:szCs w:val="28"/>
          <w:lang w:eastAsia="ru-RU"/>
        </w:rPr>
        <w:t>___ листопада 2025 року</w:t>
        <w:tab/>
        <w:tab/>
        <w:tab/>
        <w:tab/>
        <w:tab/>
        <w:tab/>
        <w:t xml:space="preserve">№ </w:t>
        <w:tab/>
        <w:t>/14 - 87 – V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надання ТОВАРИСТВУ З ОБМЕЖЕНОЮ ВІДПОВІДАЛЬНІСТЮ «КЕГИЧІВСЬКЕ» (далі - ТОВ «КЕГИЧІВСЬКЕ») дозволу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36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Шевченко Людмили Олександрівни, яка діє від імені                     ТОВ «КЕГИЧІВСЬКЕ» (код ЄДРПОУ 34785048), відповідно до довіреності від 01.01.2025, зареєстровану 07.11.2025 за № 1583, пр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36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05.09.2025, реєстраційний номер: 09-11 № 65ТС, у відповідності зі статтями 26, 33, 59 Закону України «Про місцеве самоврядування в Україні», статей 12, 79-1, 122, 123, 186 Земельного кодексу України, статті 55-1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КЕГИЧІВСЬКЕ» дозвіл на розроб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площею 0,0036 га з загальної площі 0,1420 кадастровий номер 3223110100:01:098:0060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ТОВ «КЕГИЧІВСЬКЕ» замовити розроблення технічної документації 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rPr>
        <w:t>3. ТОВ «КЕГИЧІВСЬКЕ» погодити технічну документаці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15 - 87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ТОВАРИСТВУ З ОБМЕЖЕНОЮ ВІДПОВІДАЛЬНІСТЮ «КЕГИЧІВСЬКЕ» (далі - ТОВ «КЕГИЧІВСЬКЕ»)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Шевченко Людмили Олександрівни, яка діє від імені                     ТОВ «КЕГИЧІВСЬКЕ» (код ЄДРПОУ 34785048), відповідно до довіреності від 01.01.2025, зареєстровану 07.11.2025 за № 1581,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05.09.2025, реєстраційний номер: 09-11                 № 6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КЕГИЧІВСЬКЕ»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2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ТОВ «КЕГИЧІВСЬКЕ»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ТОВ «КЕГИЧІВСЬКЕ»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ТОВ «КЕГИЧІВСЬКЕ»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16 - 87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ТОВАРИСТВУ З ОБМЕЖЕНОЮ ВІДПОВІДАЛЬНІСТЮ «КЕГИЧІВСЬКЕ» (далі - ТОВ «КЕГИЧІВСЬКЕ»)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5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Шевченко Людмили Олександрівни, яка діє від імені                     ТОВ «КЕГИЧІВСЬКЕ» (код ЄДРПОУ 34785048), відповідно до довіреності від 01.01.2025, зареєстровану 07.11.2025 за № 1582,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5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9.09.2025, реєстраційний номер: 09-11                  № 68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КЕГИЧІВСЬКЕ»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5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ТОВ «КЕГИЧІВСЬКЕ»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ТОВ «КЕГИЧІВСЬКЕ»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ТОВ «КЕГИЧІВСЬКЕ»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17 - 87 – 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ФОП Ткаченко Світлані Дмит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Миру,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Ткаченко Світлани Дмитрівни, зареєстровану 28.10.2025 за № 154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Миру,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5.10.2025, реєстраційний номер: 09-11 № 77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ФОП Ткаченко Світлані Дмит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Миру,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ФОП Ткаченко Світлані Дмит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ФОП Ткаченко Світлані Дмит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ФОП Ткаченко Світлані Дмит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val="ru-RU" w:eastAsia="ru-RU"/>
        </w:rPr>
      </w:pPr>
      <w:r>
        <w:rPr>
          <w:rFonts w:eastAsia="Times New Roman" w:cs="Times New Roman" w:ascii="Times New Roman" w:hAnsi="Times New Roman"/>
          <w:kern w:val="2"/>
          <w:sz w:val="32"/>
          <w:szCs w:val="32"/>
          <w:lang w:val="en-US" w:eastAsia="en-US"/>
        </w:rPr>
        <w:drawing>
          <wp:inline distT="0" distB="0" distL="0" distR="0">
            <wp:extent cx="514350" cy="6375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val="ru-RU" w:eastAsia="uk-UA" w:bidi="uk-UA"/>
        </w:rPr>
      </w:pPr>
      <w:r>
        <w:rPr>
          <w:rFonts w:eastAsia="Times New Roman" w:cs="Times New Roman" w:ascii="Times New Roman" w:hAnsi="Times New Roman"/>
          <w:b/>
          <w:color w:val="000000"/>
          <w:sz w:val="32"/>
          <w:szCs w:val="32"/>
          <w:lang w:val="ru-RU"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val="ru-RU" w:eastAsia="ru-RU" w:bidi="uk-UA"/>
        </w:rPr>
      </w:pPr>
      <w:r>
        <w:rPr>
          <w:rFonts w:eastAsia="Times New Roman"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18 - 87 – VІІІ</w:t>
      </w:r>
    </w:p>
    <w:p>
      <w:pPr>
        <w:pStyle w:val="Normal"/>
        <w:tabs>
          <w:tab w:val="clear" w:pos="708"/>
          <w:tab w:val="left" w:pos="142" w:leader="none"/>
          <w:tab w:val="left" w:pos="1620" w:leader="none"/>
        </w:tabs>
        <w:spacing w:before="0" w:after="0"/>
        <w:jc w:val="center"/>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jc w:val="both"/>
        <w:rPr/>
      </w:pPr>
      <w:r>
        <w:rPr>
          <w:rFonts w:eastAsia="Cambria Math" w:cs="Times New Roman" w:ascii="Times New Roman" w:hAnsi="Times New Roman"/>
          <w:b/>
          <w:sz w:val="26"/>
          <w:szCs w:val="26"/>
          <w:lang w:eastAsia="ru-RU"/>
        </w:rPr>
        <w:t>Про проведення виконавчим комітетом Обухівської міської ради Київської області експертної грошової оцінки земельної ділянки площею 0,3601 га кадастровий номер 3223110100:01:001:0013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Васильківська, 31, м. Обухів, Київської області, у зв’язку з зацікавленням МАЛОГО ПРИВАТНОГО ПІДПРИЄМСТВА «РОКИТА» (далі - МПП «РОКИТА») у придбанні земельної ділянки у власність</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Розглянувши заяву директора МПП «РОКИТА» (код ЄДРПОУ 13734991) Малли ГІТІНОВА, зареєстровану 08.11.2025 за № 1585, про надання дозволу на виготовлення звіту про експертну грошову оцінку земельної ділянки площею 0,3601 га кадастровий номер 3223110100:01:001:0013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Васильківська, 31, м. Обухів, Київської області, враховуючи розміщення на даній земельній ділянці приміщення (адміністративної будівлі), яке знаходиться у власності заявника на підставі інформації з Державного реєстру речових прав, реєстраційний номер об’єкта нерухомого майна: 2730797332120, номер відомостей про право власності: 50183536 від 04.05.2023 та договору оренди земельної ділянки № 88 від 13.04.2023, номер запису про інше речове право: 49930088 від 13.04.2023, у відповідності зі статтями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1. Виконавчому комітету Обухівської міської ради Київської області провести експертну грошову оцінку земельної ділянки площею 0,3601 га кадастровий номер 3223110100:01:001:0013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Васильківська, 31, м. Обухів, Київської області, у зв’язку з зацікавленням                     МПП «РОКИТА» у придбанні земельної ділянки у власність.</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2. Доручити Секретарю Обухівської міської ради укласти з МПП «РОКИТА» договір про оплату авансового внеску у розмірі 20 відсотків вартості земельної ділянки, визначеної за нормативною грошовою оцінкою, в рахунок оплати ціни земельної ділянки.</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3.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3"/>
          <w:szCs w:val="23"/>
          <w:lang w:eastAsia="ru-RU"/>
        </w:rPr>
      </w:pPr>
      <w:r>
        <w:rPr>
          <w:rFonts w:eastAsia="Batang;바탕"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p>
    <w:sectPr>
      <w:headerReference w:type="default" r:id="rId20"/>
      <w:type w:val="nextPage"/>
      <w:pgSz w:w="11906" w:h="16838"/>
      <w:pgMar w:left="1417" w:right="56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4:14:00Z</dcterms:created>
  <dc:creator>user18</dc:creator>
  <dc:description/>
  <cp:keywords/>
  <dc:language>en-US</dc:language>
  <cp:lastModifiedBy>user18</cp:lastModifiedBy>
  <dcterms:modified xsi:type="dcterms:W3CDTF">2025-11-17T06:47:00Z</dcterms:modified>
  <cp:revision>476</cp:revision>
  <dc:subject/>
  <dc:title/>
</cp:coreProperties>
</file>