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СЬОМА СЕСІ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___ листопада 2025 року</w:t>
        <w:tab/>
        <w:tab/>
        <w:tab/>
        <w:tab/>
        <w:tab/>
        <w:tab/>
        <w:t xml:space="preserve">№ </w:t>
        <w:tab/>
        <w:t>/1 - 87 – V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ро відмову у передачі Жевазі Олександру Григоровичу у приватну власність земельної ділянки площею 0,0019 га кадастровий номер 3223110100:01:094:0176 вид цільового призначення земельної ділянки: 03.07 Для будівництва та обслуговування будівель торгівлі, за адресою: вул. Київська, 166-Д, м. Обухів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зглянувши службові записки начальника юридичного відділу виконавчого комітету Обухівської міської ради Київської області Сергія ПІДЛІСНОГО № 32 від 04.11.2025 та № 33 від 06.11.2025, постанову про прийняття виконавчого провадження ВП № 71904729 від 21.10.2025 головного державного виконавця Наталії КУШНІР та копію заяви Жеваги Олександра Григоровича від 18.11.2021, надану юридичним відділом виконавчого комітету Обухівської міської ради Київської області, у відповідності зі статтями 26, 33, 59 Закону України «Про місцеве самоврядування в Україні», статей 12, 122 Земельного кодексу України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color w:val="000000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color w:val="000000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color w:val="000000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color w:val="000000"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color w:val="000000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color w:val="000000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Відмовити у передачі Жевазі Олександру Григоровичу у приватну власність земельної ділянки площею 0,0019 га кадастровий номер 3223110100:01:094:0176 вид цільового призначення земельної ділянки: 03.07 Для будівництва та обслуговування будівель торгівлі, за адресою: вул. Київська, 166-Д, м. Обухів, Київської області, у зв’язку з скасуванням права власності на нежитлову будівлю площею 18,6 кв.м, реєстраційний номер об’єкта нерухомого майна: 2247428932116, номер запису про право власності: 39679907 від 12.12.2020, згідно із рішенням Обухівського районного суду Київської області № 372/1509/22 від 17.05.2023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color w:val="000000"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СЬОМА СЕСІ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___ листопада 2025 року</w:t>
        <w:tab/>
        <w:tab/>
        <w:tab/>
        <w:tab/>
        <w:tab/>
        <w:tab/>
        <w:t xml:space="preserve">№ </w:t>
        <w:tab/>
        <w:t>/2 - 87 – V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ро відмову у передачі Жевазі Олександру Григоровичу у приватну власність земельної ділянки площею 0,0060 га кадастровий номер 3223110100:01:094:0177 вид цільового призначення земельної ділянки: 03.07 Для будівництва та обслуговування будівель торгівлі, за адресою: вул. Київська, 166-Є, м. Обухів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зглянувши службові записки начальника юридичного відділу виконавчого комітету Обухівської міської ради Київської області Сергія ПІДЛІСНОГО № 32 від 04.11.2025 та № 33 від 06.11.2025, постанову про прийняття виконавчого провадження ВП № 71904729 від 21.10.2025 головного державного виконавця Наталії КУШНІР та копію заяви Жеваги Олександра Григоровича від 18.11.2021, надану юридичним відділом виконавчого комітету Обухівської міської ради Київської області, у відповідності зі статтями 26, 33, 59 Закону України «Про місцеве самоврядування в Україні», статей 12, 122 Земельного кодексу України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color w:val="000000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color w:val="000000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color w:val="000000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color w:val="000000"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color w:val="000000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color w:val="000000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Відмовити у передачі Жевазі Олександру Григоровичу у приватну власність земельної ділянки площею 0,0060 га кадастровий номер 3223110100:01:094:0177 вид цільового призначення земельної ділянки: 03.07 Для будівництва та обслуговування будівель торгівлі, за адресою: вул. Київська, 166-Є, м. Обухів, Київської області, у зв’язку з скасуванням права власності на нежитлову будівлю площею 60 кв.м, реєстраційний номер об’єкта нерухомого майна: 2247443832116, номер запису про право власності: 39680133 від 12.12.2020, згідно із рішенням Обухівського районного суду Київської області № 372/1509/22 від 17.05.2023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color w:val="000000"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СЬОМА СЕСІ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___ листопада 2025 року</w:t>
        <w:tab/>
        <w:tab/>
        <w:tab/>
        <w:tab/>
        <w:tab/>
        <w:tab/>
        <w:t xml:space="preserve">№ </w:t>
        <w:tab/>
        <w:t>/3 - 87 – V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ро відмову у передачі Жевазі Олександру Григоровичу у приватну власність земельної ділянки площею 0,0036 га кадастровий номер 3223110100:01:094:0146 вид цільового призначення земельної ділянки: 03.07 Для будівництва та обслуговування будівель торгівлі, за адресою: вул. Київська, 166-Ж, м. Обухів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зглянувши службові записки начальника юридичного відділу виконавчого комітету Обухівської міської ради Київської області Сергія ПІДЛІСНОГО № 32 від 04.11.2025 та № 33 від 06.11.2025, постанову про прийняття виконавчого провадження ВП № 71904729 від 21.10.2025 головного державного виконавця Наталії КУШНІР та копію заяви Жеваги Олександра Григоровича від 18.11.2021, надану юридичним відділом виконавчого комітету Обухівської міської ради Київської області, у відповідності зі статтями 26, 33, 59 Закону України «Про місцеве самоврядування в Україні», статей 12, 122 Земельного кодексу України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color w:val="000000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color w:val="000000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color w:val="000000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color w:val="000000"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color w:val="000000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color w:val="000000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Відмовити у передачі Жевазі Олександру Григоровичу у приватну власність земельної ділянки площею 0,0036 га кадастровий номер 3223110100:01:094:0146 вид цільового призначення земельної ділянки: 03.07 Для будівництва та обслуговування будівель торгівлі, за адресою: вул. Київська, 166-Ж, м. Обухів, Київської області, у зв’язку з скасуванням права власності на нежитлову будівлю площею 36 кв.м, реєстраційний номер об’єкта нерухомого майна: 2247456332116, номер запису про право власності: 39680348 від 12.12.2020, згідно із рішенням Обухівського районного суду Київської області № 372/1509/22 від 17.05.2023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color w:val="000000"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СЬОМА СЕСІ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___ листопада 2025 року</w:t>
        <w:tab/>
        <w:tab/>
        <w:tab/>
        <w:tab/>
        <w:tab/>
        <w:tab/>
        <w:t xml:space="preserve">№ </w:t>
        <w:tab/>
        <w:t>/4 - 87 – V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ро відмову у передачі Жевазі Олександру Григоровичу у приватну власність земельної ділянки площею 0,0039 га кадастровий номер 3223110100:01:094:0172 вид цільового призначення земельної ділянки: 03.07 Для будівництва та обслуговування будівель торгівлі, за адресою: вул. Київська, 166-З, м. Обухів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зглянувши службові записки начальника юридичного відділу виконавчого комітету Обухівської міської ради Київської області Сергія ПІДЛІСНОГО № 32 від 04.11.2025 та № 33 від 06.11.2025, постанову про прийняття виконавчого провадження ВП № 71904729 від 21.10.2025 головного державного виконавця Наталії КУШНІР та копію заяви Жеваги Олександра Григоровича від 18.11.2021, надану юридичним відділом виконавчого комітету Обухівської міської ради Київської області, у відповідності зі статтями 26, 33, 59 Закону України «Про місцеве самоврядування в Україні», статей 12, 122 Земельного кодексу України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color w:val="000000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color w:val="000000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color w:val="000000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color w:val="000000"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color w:val="000000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color w:val="000000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Відмовити у передачі Жевазі Олександру Григоровичу у приватну власність земельної ділянки площею 0,0039 га кадастровий номер 3223110100:01:094:0172 вид цільового призначення земельної ділянки: 03.07 Для будівництва та обслуговування будівель торгівлі, за адресою: вул. Київська, 166-З, м. Обухів, Київської області, у зв’язку з скасуванням права власності на нежитлову будівлю площею 39 кв.м, реєстраційний номер об’єкта нерухомого майна: 2247468532116, номер запису про право власності: 39680541 від 12.12.2020, згідно із рішенням Обухівського районного суду Київської області № 372/1509/22 від 17.05.2023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color w:val="000000"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color w:val="000000"/>
          <w:sz w:val="24"/>
          <w:szCs w:val="24"/>
          <w:lang w:eastAsia="ru-RU"/>
        </w:rPr>
        <w:t>Ольга ЛАКОСНІК</w:t>
      </w:r>
    </w:p>
    <w:sectPr>
      <w:headerReference w:type="default" r:id="rId6"/>
      <w:type w:val="nextPage"/>
      <w:pgSz w:w="11906" w:h="16838"/>
      <w:pgMar w:left="1417" w:right="566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4:20:00Z</dcterms:created>
  <dc:creator>user18</dc:creator>
  <dc:description/>
  <cp:keywords/>
  <dc:language>en-US</dc:language>
  <cp:lastModifiedBy>user18</cp:lastModifiedBy>
  <cp:lastPrinted>2025-09-22T12:59:00Z</cp:lastPrinted>
  <dcterms:modified xsi:type="dcterms:W3CDTF">2025-11-11T06:08:00Z</dcterms:modified>
  <cp:revision>76</cp:revision>
  <dc:subject/>
  <dc:title/>
</cp:coreProperties>
</file>