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widowControl w:val="false"/>
        <w:spacing w:lineRule="auto" w:line="240" w:before="0" w:after="0"/>
        <w:ind w:firstLine="567"/>
        <w:jc w:val="both"/>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КОМУНАЛЬНОМУ ПІДПРИЄМСТВУ «ОБУХІВРАЙТЕПЛОМЕРЕЖА» (далі - КП «ОБУХІВРАЙТЕПЛОМЕРЕЖА») проекту землеустрою щодо відведення земельної ділянки у разі зміни її цільового призначення з «03.12 Для будівництва та обслуговування будівель закладів комунального обслуговування» на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лощею 0,2124 га кадастровий номер 3223110100:01:100:0041,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РАЙТЕПЛОМЕРЕЖА» (код ЄДРПОУ 32724676) Євгенія МАРТИНЕНКА зареєстровану 08.09.2025 за № 1307 про затвердження проекту землеустрою щодо відведення земельної ділянки у разі зміни її цільового призначення з «03.12 Для будівництва та обслуговування будівель закладів комунального обслуговування» на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лощею 0,2124 га кадастровий номер 3223110100:01:100:0041, за адресою: вул. Каштанов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П «ОБУХІВРАЙТЕПЛОМЕРЕЖА» проект землеустрою щодо відведення земельної ділянки у разі зміни її цільового призначення з «03.12 Для будівництва та обслуговування будівель закладів комунального обслуговування» на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лощею 0,2124 га кадастровий номер 3223110100:01:100:0041,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Змінити КП «ОБУХІВРАЙТЕПЛОМЕРЕЖА» цільове призначення земельної ділянки площею 0,2124 га кадастровий номер 3223110100:01:100:0041 з «03.12 Для будівництва та обслуговування будівель закладів комунального обслуговування» на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2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Педченко Валентині Михай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Шкільна, 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Педченко Валентини Михайлівни зареєстровану 22.08.2025 за № 1234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7:0084 для будівництва і обслуговування житлового будинку, господарських будівель і споруд (присадибна ділянка), за адресою: вул. Шкільна, 6,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1034 від 22.04.2021, реєстраційний номер об’єкта нерухомого майна: 2343719532116, номер запису про право власності: 41636198 від 22.04.2021,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Педченко Валентині Михайл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57:0084 для будівництва і обслуговування житлового будинку, господарських будівель і споруд (присадибна ділянка), за адресою: вул. Шкільна, 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Педченко Валентині Михайлівні у приватну власність земельну ділянку площею 0,1000 га кадастровий номер 3223110100:01:057:0084 для будівництва і обслуговування житлового будинку, господарських будівель і споруд (присадибна ділянка), за адресою: вул. Шкільна, 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3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передачу Омельяненко Ірині Михайлівні у приватну власність земельної ділянки площею 0,0692 га кадастровий номер 3223110100:01:105:0173 для будівництва і обслуговування житлового будинку, господарських будівель і споруд (присадибна ділянка), за адресою: вул. Кринична, 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Омельяненко Ірини Михайлівни зареєстровану 05.09.2025 за № 1305 про передачу у приватну власність земельної ділянки площею 0,0692 га кадастровий номер 3223110100:01:105:0173 для будівництва і обслуговування житлового будинку, господарських будівель і споруд (присадибна ділянка), за адресою: вул. Кринична, 1, м. Обухів, Київської області,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повітом № 658 від 20.08.2025, реєстраційний номер об’єкта нерухомого майна: 3190306032120, номер відомостей про право власності: 61170367 від 20.08.2025 та рішення Обухівської міської ради Київської області від 23.06.2016 № 201/2-11-</w:t>
      </w:r>
      <w:r>
        <w:rPr>
          <w:rFonts w:eastAsia="Times New Roman" w:cs="Times New Roman" w:ascii="Times New Roman" w:hAnsi="Times New Roman"/>
          <w:sz w:val="24"/>
          <w:szCs w:val="24"/>
          <w:lang w:val="en-US" w:eastAsia="ru-RU"/>
        </w:rPr>
        <w:t>VII</w:t>
      </w:r>
      <w:r>
        <w:rPr>
          <w:rFonts w:eastAsia="Times New Roman" w:cs="Times New Roman" w:ascii="Times New Roman" w:hAnsi="Times New Roman"/>
          <w:sz w:val="24"/>
          <w:szCs w:val="24"/>
          <w:lang w:eastAsia="ru-RU"/>
        </w:rPr>
        <w:t xml:space="preserve"> «Про затвердження технічної документації із землеустрою щодо встановлення меж земельної ділянки Голованенко Ганни Іванівни в натурі (на місцевості)», у відповідності зі статтями 26, 33, 59 Закону України «Про місцеве самоврядування в Україні», статей 12, 116, 118, 121, 122, 125, 126, підпункту 5 пункту 27 розділу X «ПЕРЕХІДНІ ПОЛОЖЕННЯ» Земельного кодексу України,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Передати Омельяненко Ірині Михайлівні у приватну власність земельну ділянку площею 0,0692 га кадастровий номер 3223110100:01:105:0173 для будівництва і обслуговування житлового будинку, господарських будівель і споруд (присадибна ділянка), за адресою: вул. Кринична, 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4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Гончаренко Олені Дми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ерхні Солонці, 51,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Гончаренко Олени Дмитрівни зареєстровану 01.09.2025 за     № 1272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1:01:035:0112 для будівництва і обслуговування житлового будинку, господарських будівель і споруд (присадибна ділянка), за адресою: вул. Верхні Солонці (раніше вул. Коробко), 51,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договору дарування будинку № 1401 від 19.02.2008, реєстраційний номер: 22047089, номер запису: 146 в книзі: 1,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Гончаренко Олені Дмитр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2001:01:035:0112 для будівництва і обслуговування житлового будинку, господарських будівель і споруд (присадибна ділянка), за адресою: вул. Верхні Солонці, 51, с. Григор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Гончаренко Олені Дмитрівні у приватну власність земельну ділянку площею 0,2500 га кадастровий номер 3223182001:01:035:0112 для будівництва і обслуговування житлового будинку, господарських будівель і споруд (присадибна ділянка), за адресою: вул. Верхні Солонці, 51,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5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имченко Вікторії Вікторівні та Грамі Віталію Вікто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Молодіжна, 16,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Тимченко Вікторії Вікторівни та Грами Віталія Вікторовича зареєстровану 18.08.2025 за № 1213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601:01:026:0134 для будівництва і обслуговування житлового будинку, господарських будівель і споруд (присадибна ділянка), за адресою: вул. Молодіжна (раніше вул. Матросова), 16,                      с. Слобідка (раніше с. Красна Слобідка), Обухівського району, Київської області та матеріали розроблені інженером-землевпорядником Дмитруком С.М., місце роботи інженера-землевпорядника ФОП Дмитрук С.М., враховуючи розміщення на даній земельній ділянці житлового будинку, який знаходиться у власності ½ частки                                 Тимченко В.В. згідно свідоцтва про право на спадщину за законом № 1-630 від 19.06.2024, номер відомостей про право власності: 55515786 від 19.06.2024 та у власності ½ частки Грами В.В. згідно свідоцтва про право на спадщину за законом                   № 1-632 від 19.06.2024, номер відомостей про право власності: 55515867 від 19.06.2024, реєстраційний номер об’єкта нерухомого майна: 2956954432120,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Тимченко Вікторії Вікторівні та Грамі Віталію Вікто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5601:01:026:0134 для будівництва і обслуговування житлового будинку, господарських будівель і споруд (присадибна ділянка), за адресою: вул. Молодіжна, 16,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у спільну часткову власність Тимченко Вікторії Вікторівні ½ частки та Грамі Віталію Вікторовичу ½ частки земельну ділянку площею 0,2500 га кадастровий номер 3223185601:01:026:0134 для будівництва і обслуговування житлового будинку, господарських будівель і споруд (присадибна ділянка), за адресою: вул. Молодіжна, 16,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6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Івженку Віктору Володими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асильківська, 11,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Івженка Віктора Володимировича зареєстровану 05.09.2025 за № 1304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201:01:020:0051 для будівництва і обслуговування житлового будинку, господарських будівель і споруд (присадибна ділянка), за адресою: вул. Васильківська (раніше вул. Пархоменко), 11, с. Нещерів, Обухівського району,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повітом № 3271 від 19.05.1990, реєстраційний номер об’єкта нерухомого майна: 3099435132120, номер відомостей про право власності: 58864344 від 03.03.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Івженку Віктору Володими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6201:01:020:0051 для будівництва і обслуговування житлового будинку, господарських будівель і споруд (присадибна ділянка), за адресою: вул. Васильківська, 11,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Івженку Віктору Володимировичу у приватну власність земельну ділянку площею 0,2500 га кадастровий номер 3223186201:01:020:0051 для будівництва і обслуговування житлового будинку, господарських будівель і споруд (присадибна ділянка), за адресою: вул. Васильківська, 11,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7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Кришеню Павлу Івановичу технічної документації із землеустрою щодо встановлення (відновлення) меж земельної ділянки в натурі (на місцевості) площею 0,0029 га для будівництва індивідуальних гаражів, за адресою: вул. Каштанова, 15-б, ГК «Каштан», діл. № 8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Кришеня Павла Івановича зареєстровану 01.09.2025 за                 № 1275 про затвердження технічної документації із землеустрою щодо встановлення (відновлення) меж земельної ділянки в натурі (на місцевості) площею 0,0029 га кадастровий номер 3223110100:01:102:0599 для будівництва індивідуальних гаражів, за адресою: вул. Каштанова, 15-б, ГК «Каштан»,                        діл. № 85,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гаража, який знаходиться у власності заявника згідно договору купівлі-продажу гаража        № 2515 від 24.06.2025, реєстраційний номер об’єкта нерухомого майна: 157023532000, номер відомостей про право власності: 60444232 від 24.06.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Кришеню Павлу Івановичу технічної документації із землеустрою щодо встановлення (відновлення) меж земельної ділянки в натурі (на місцевості) площею 0,0029 га кадастровий номер 3223110100:01:102:0599 для будівництва індивідуальних гаражів, за адресою: вул. Каштанова, 15-б,                           ГК «Каштан», діл. № 8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Кришеню Павлу Івановичу у приватну власність земельну ділянку площею 0,0029 га кадастровий номер 3223110100:01:102:0599 для будівництва індивідуальних гаражів, за адресою: вул. Каштанова, 15-б,                           ГК «Каштан», діл. № 8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8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widowControl w:val="false"/>
        <w:spacing w:lineRule="auto" w:line="240" w:before="0" w:after="0"/>
        <w:ind w:firstLine="567"/>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затвердження ФОП Бендюк Надії Степанівні технічної документації із землеустрою щодо інвентаризації земель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ФОП Бендюк Надії Степанівни зареєстровану 29.08.2025 за                 № 1267 про затвердження технічної документації із землеустрою щодо інвентаризації земель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двох тимчасових споруд для ведення підприємницької діяльності, згідно паспортів прив’язки тимчасової споруди для ведення підприємницької діяльності від 08.05.2025, реєстраційний номер: 09-11 № 24 ТС та 09-11 № 23 ТС та договору про встановлення земельного сервітуту № 01 від 05.06.2025, номер запису про інше речове право: 60280289 від 09.06.2025, у відповідності зі статтями 26, 33, 59 Закону України «Про місцеве самоврядування в Україні», статей 12, 122,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ФОП Бендюк Надії Степанівні технічну документацію із землеустрою щодо інвентаризації земель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9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Кошарній Марії Іванівні проекту землеустрою щодо відведення земельної ділянки у власність площею 0,0028 га для будівництва індивідуальних гаражів, за адресою: вул. Каштанова, 15-б, ГК «Каштан»,             діл. № 3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Кошарної Марії Іванівни зареєстровану 18.08.2025 за                 № 1215 про затвердження проекту землеустрою щодо відведення земельної ділянки у власність площею 0,0028 га кадастровий номер 3223110100:01:102:0483 для будівництва індивідуальних гаражів, за адресою: вул. Каштанова, 15-б,                    ГК «Каштан», діл. № 34, м. Обухів, Київської області та матеріали розроблені інженером-землевпорядником Гуком А.Ф, місце роботи інженера-землевпорядника ТОВ «ЗЕМФОНД», враховуючи розміщення на даній земельній ділянці гаража, який знаходиться у власності заявника згідно інформації з Державного реєстру речових прав, реєстраційний номер об’єкта нерухомого майна: 3080356032120, номер відомостей про право власності: 58407900 від 03.02.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Кошарній Марії Іванівні проект землеустрою щодо відведення земельної ділянки у власність площею 0,0028 га кадастровий номер 3223110100:01:102:0483 для будівництва індивідуальних гаражів, за адресою:         вул. Каштанова, 15-б, ГК «Каштан», діл. № 34,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Кошарній Марії Іванівні у приватну власність земельну ділянку площею 0,0028 га кадастровий номер 3223110100:01:102:0483 для будівництва індивідуальних гаражів, за адресою: вул. Каштанова, 15-б, ГК «Каштан»,             діл. № 3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0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оновалу Павлу Павловичу проекту землеустрою щодо відведення земельної ділянки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оновала Павла Павловича зареєстровану 29.08.2025 за     № 1268 про затвердження проекту землеустрою щодо відведення земельної ділянки площею 0,0048 га кадастровий номер 3223110100:01:094:023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16.06.2025, реєстраційний номер: 09-11 № 62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оновалу Павлу Павловичу проект землеустрою щодо відведення земельної ділянки площею 0,0048 га кадастровий номер 3223110100:01:094:023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8 га кадастровий номер 3223110100:01:094:023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оновалом Павлом Павловичем договір про встановлення земельного сервітуту - право на розміщення тимчасових споруд на земельну ділянку площею 0,0048 га кадастровий номер 3223110100:01:094:023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1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Коновалу Павлу Павловичу проекту землеустрою щодо відведення земельної ділянки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Коновала Павла Павловича зареєстровану 29.08.2025 за     № 1269 про затвердження проекту землеустрою щодо відведення земельної ділянки площею 0,0048 га кадастровий номер 3223110100:01:094:023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16.06.2025, реєстраційний номер: 09-11 № 61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ФОП Коновалу Павлу Павловичу проект землеустрою щодо відведення земельної ділянки площею 0,0048 га кадастровий номер 3223110100:01:094:023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48 га кадастровий номер 3223110100:01:094:023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Коновалом Павлом Павловичем договір про встановлення земельного сервітуту - право на розміщення тимчасових споруд на земельну ділянку площею 0,0048 га кадастровий номер 3223110100:01:094:0235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2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ОБУХІВСЬКОМУ РАЙОННОМУ СПОЖИВЧОМУ ТОВАРИСТВУ (далі - ОБУХІВСЬКЕ РАЙСТ) проекту землеустрою щодо відведення земельної ділянки у користування на умовах оренди площею 0,1113 га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ОБУХІВСЬКЕ РАЙСТ (код ЄДРПОУ 30273621) Віктора ЛЕНДИ зареєстровану 20.08.2025 за № 1220 про затвердження проекту землеустрою щодо відведення земельної ділянки у користування на умовах оренди площею 0,1113 га кадастровий номер 3223186401:01:009:0044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 та матеріали розроблені інженером-землевпорядником Серебрій Н.В., місце роботи інженера-землевпорядника ФОП Серебрій Н.В., враховуючи розміщення на даній земельній ділянці магазину, який перебуває у власності заявника, відповідно до постанови Обухівського районного суду Київської області № 2-а-339/07 від 15.11.2007, реєстраційний номер: 21294115, номер запису: 5 в книзі: 11,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ОБУХІВСЬКЕ РАЙСТ проект землеустрою щодо відведення земельної ділянки у користування на умовах оренди площею 0,1113 га кадастровий номер 3223186401:01:009:0044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ОБУХІВСЬКЕ РАЙСТ земельну ділянку площею 0,1113 га кадастровий номер 3223186401:01:009:0044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ОБУХІВСЬКЕ РАЙСТ договір оренди землі площею 0,1113 га кадастровий номер 3223186401:01:009:0044 вид цільового призначення земельної ділянки: 03.07 Для будівництва та обслуговування будівель торгівлі, за адресою: вул. Воїнів, 36, с. Перего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3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рипинення ОБУХІВСЬКОМУ ВОДОПРОВІДНО-КАНАЛІЗАЦІЙНОМУ ПІДПРИЄМСТВУ (далі - КП «ОБУХІВВОДОКАНАЛ») права постійного користування на земельну ділянку площею 0,0100 га кадастровий номер 3223110100:01:037:005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директора КП «ОБУХІВВОДОКАНАЛ» (код ЄДРПОУ 25690247) Павла УШАТЕНКА зареєстровану 22.08.2025 за № 1235 про припинення права постійного користування на земельну ділянку площею 0,0100 га кадастровий номер 3223110100:01:037:005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номер запису про інше речове право: 61127819 від 25.02.2025, у відповідності зі статтями 26, 33, 59 Закону України «Про місцеве самоврядування в Україні», статей 12, 122, 141, 14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Припинити КП «ОБУХІВВОДОКАНАЛ» право постійного користування на земельну ділянку площею 0,0100 га кадастровий номер 3223110100:01:037:005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у зв’язку із добровільною відмовою землекористувач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4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передачу КОМУНАЛЬНОМУ ПІДПРИЄМСТВУ «ОБУХІВРАЙТЕПЛОМЕРЕЖА» (далі - КП «ОБУХІВРАЙТЕПЛОМЕРЕЖА») у постійне користування земельної ділянки комунальної власності площею 0,0100 га кадастровий номер 3223110100:01:037:005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Розглянувши клопотання директора КП «ОБУХІВРАЙТЕПЛОМЕРЕЖА» (код ЄДРПОУ 32724676) Євгенія МАРТИНЕНКА зареєстроване 25.08.2025 за № 1245 про передачу у постійне користування земельної ділянки комунальної власності площею 0,0100 га кадастровий номер 3223110100:01:037:005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враховуючи розміщення на даній земельній ділянці виробничої будівлі (котельні), </w:t>
      </w:r>
      <w:r>
        <w:rPr>
          <w:rFonts w:eastAsia="Times New Roman" w:cs="Times New Roman" w:ascii="Times New Roman" w:hAnsi="Times New Roman"/>
          <w:color w:val="000000"/>
          <w:sz w:val="26"/>
          <w:szCs w:val="26"/>
          <w:lang w:eastAsia="ru-RU"/>
        </w:rPr>
        <w:t>яка передана у господарське відання та на баланс заявнику, згідно рішення Обухівської міської ради Київської області від 30.03.2023 № 829 - 39-VІІІ «Про передачу з балансу Виконавчого комітету Обухівської міської ради Київської області у господарське відання на баланс Комунальному підприємству «Обухіврайтепломережа» об’єктів нерухомості» та інформації з Державного реєстру речових прав, реєстраційний номер об’єкта нерухомого майна: 2999515232120, номер запису про інше речове право: 57980959 від 06.12.2024, у відповідності зі статтями 26, 33, 59 Зак</w:t>
      </w:r>
      <w:r>
        <w:rPr>
          <w:rFonts w:eastAsia="Times New Roman" w:cs="Times New Roman" w:ascii="Times New Roman" w:hAnsi="Times New Roman"/>
          <w:sz w:val="26"/>
          <w:szCs w:val="26"/>
          <w:lang w:eastAsia="ru-RU"/>
        </w:rPr>
        <w:t>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ередати КП «ОБУХІВРАЙТЕПЛОМЕРЕЖА» у постійне користування земельну ділянку комунальної власності площею 0,0100 га кадастровий номер 3223110100:01:037:0056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5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3"/>
          <w:szCs w:val="23"/>
          <w:lang w:eastAsia="ru-RU"/>
        </w:rPr>
        <w:t>Про надання ФОП Новик Світлані Василівні дозволу на розроблення технічної документації із землеустрою щодо інвентаризації земель площею 0,0033 га кадастровий номер 3223110100:01:097:0040 вид цільового призначення земельної ділянки: 03.07 Для будівництва та обслуговування будівель торгівлі, за адресою: вул. Трипільська, 41-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Новик Світлани Василівни зареєстровану 09.09.2025 за № 1308 про надання дозволу на розроблення технічної документації із землеустрою щодо інвентаризації земель площею 0,0033 га кадастровий номер 3223110100:01:097:0040 вид цільового призначення земельної ділянки: 03.07 Для будівництва та обслуговування будівель торгівлі, за адресою: вул. Трипільська (раніше вул. Будьонного), 41-А, м. Обухів, Київської області, враховуючи розміщення на даній земельній ділянці нежитлової будівлі, яка перебуває у власності заявника, відповідно до договору дарування нежитлової будівлі (магазин продовольчих товарів) № 3269 від 16.09.2010, реєстраційний номер: 29961505, номер запису: 255 в книзі: 60, розробляється по фактичному землекористуванн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Новик Світлані Василівні дозвіл на розроблення технічної документації із землеустрою щодо інвентаризації земель площею 0,0033 га кадастровий номер 3223110100:01:097:0040 вид цільового призначення земельної ділянки: 03.07 Для будівництва та обслуговування будівель торгівлі, за адресою: вул. Трипільська, 41-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Новик Світлані Василівні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Новик Світлані Василівн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6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ПЕРШИЙ СТОЛИЧНИЙ ХЛІБОЗАВОД» (далі - ТОВ «ПЕРШИЙ СТОЛИЧНИЙ ХЛІБОЗАВОД»)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Михальчук Олени Леонідівни, яка діє від імені ТОВ «ПЕРШИЙ СТОЛИЧНИЙ ХЛІБОЗАВОД» (код ЄДРПОУ 31484879), відповідно до довіреності № 105 від 16.07.2025, зареєстровану 28.08.2025 за № 126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25.08.2025, реєстраційний номер: 09-11 № 6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ПЕРШИЙ СТОЛИЧНИЙ ХЛІБОЗАВОД»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ПЕРШИЙ СТОЛИЧНИЙ ХЛІБОЗАВОД»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ПЕРШИЙ СТОЛИЧНИЙ ХЛІБОЗАВОД»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ТОВ «ПЕРШИЙ СТОЛИЧНИЙ ХЛІБОЗАВОД»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7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надання ТОВАРИСТВУ З ОБМЕЖЕНОЮ ВІДПОВІДАЛЬНІСТЮ «ЮКРЕЙН ТАУЕР КОМПАНІ» (далі - ТОВ «ЮТК») дозволу на розроблення проекту землеустрою щодо відведення земельної ділянки у користування на умовах оренди орієнтовною площею 0,020 га вид цільового призначення земельної ділянки: 13.01 Для розміщення та експлуатації об’єктів і споруд електронних комунікацій, за адресою: Обухівська територіальна громада (раніше Обухівська мі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клопотання фахівця з оренди ТОВ «ЮТК» (код ЄДРПОУ 44281999) Наталії БУГАЙ зареєстроване 21.08.2025 за № 3921 про надання дозволу на розроблення проекту землеустрою щодо відведення земельної ділянки у користування на умовах оренди орієнтовною площею 0,020 га вид цільового призначення земельної ділянки: 13.01 Для розміщення та експлуатації об’єктів і споруд електронних комунікацій, за адресою: Обухівська територіальна громада (раніше Обухівська міська рада), Обухівського району,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1. Надати </w:t>
      </w:r>
      <w:r>
        <w:rPr>
          <w:rFonts w:cs="Times New Roman" w:ascii="Times New Roman" w:hAnsi="Times New Roman"/>
          <w:sz w:val="24"/>
          <w:szCs w:val="24"/>
        </w:rPr>
        <w:t>ТОВ «ЮТК»</w:t>
      </w:r>
      <w:r>
        <w:rPr>
          <w:rFonts w:eastAsia="Times New Roman" w:cs="Times New Roman" w:ascii="Times New Roman" w:hAnsi="Times New Roman"/>
          <w:sz w:val="24"/>
          <w:szCs w:val="24"/>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20 га вид цільового призначення земельної ділянки: 13.01 Для розміщення та експлуатації об’єктів і споруд електронних комунікацій, за адресою: Обухівська територіальна громада (раніше Обухівська мі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ТОВ «ЮТК»</w:t>
      </w:r>
      <w:r>
        <w:rPr>
          <w:rFonts w:eastAsia="Times New Roman" w:cs="Times New Roman" w:ascii="Times New Roman" w:hAnsi="Times New Roman"/>
          <w:sz w:val="24"/>
          <w:szCs w:val="24"/>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 xml:space="preserve">ТОВ «ЮТК» погодити </w:t>
      </w:r>
      <w:r>
        <w:rPr>
          <w:rFonts w:eastAsia="Times New Roman" w:cs="Times New Roman" w:ascii="Times New Roman" w:hAnsi="Times New Roman"/>
          <w:sz w:val="24"/>
          <w:szCs w:val="24"/>
          <w:lang w:eastAsia="ru-RU"/>
        </w:rPr>
        <w:t xml:space="preserve">проект </w:t>
      </w:r>
      <w:r>
        <w:rPr>
          <w:rFonts w:cs="Times New Roman" w:ascii="Times New Roman" w:hAnsi="Times New Roman"/>
          <w:sz w:val="24"/>
          <w:szCs w:val="24"/>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8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Микитюком Віктором Павловичем договору оренди землі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Микитюка Віктора Павловича зареєстровану 09.09.2025 за                  № 1309 про укладення договору оренди землі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 враховуючи розміщення на даній земельній ділянці                   кафе-магазину «Дубки», яке знаходиться у власності заявника згідно інформації з Державного реєстру речових прав, реєстраційний номер об’єкта нерухомого майна: 2693538032120, номер відомостей про право власності: 49279052 від 13.02.2023,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шляхом достроково розірвання з Микитюком Віктором Павловичем договір оренди земельної ділянки, посвідчений приватним нотаріусом Обухівського районного нотаріального округу Гринько А.П. від 27.10.2015 за № 1013 та зареєстрований в Державному реєстрі речових прав, номер запису про інше речове право</w:t>
      </w:r>
      <w:r>
        <w:rPr>
          <w:rFonts w:eastAsia="Times New Roman" w:cs="Times New Roman" w:ascii="Times New Roman" w:hAnsi="Times New Roman"/>
          <w:color w:val="000000"/>
          <w:sz w:val="26"/>
          <w:szCs w:val="26"/>
          <w:lang w:eastAsia="ru-RU"/>
        </w:rPr>
        <w:t xml:space="preserve">: 11772539 від 27.10.2015, </w:t>
      </w:r>
      <w:r>
        <w:rPr>
          <w:rFonts w:eastAsia="Times New Roman" w:cs="Times New Roman" w:ascii="Times New Roman" w:hAnsi="Times New Roman"/>
          <w:sz w:val="26"/>
          <w:szCs w:val="26"/>
          <w:lang w:eastAsia="ru-RU"/>
        </w:rPr>
        <w:t>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Передати в оренду </w:t>
      </w:r>
      <w:r>
        <w:rPr>
          <w:rFonts w:cs="Times New Roman" w:ascii="Times New Roman" w:hAnsi="Times New Roman"/>
          <w:sz w:val="26"/>
          <w:szCs w:val="26"/>
          <w:lang w:eastAsia="ru-RU"/>
        </w:rPr>
        <w:t xml:space="preserve">Микитюку Віктору Павловичу </w:t>
      </w:r>
      <w:r>
        <w:rPr>
          <w:rFonts w:eastAsia="Batang;바탕" w:cs="Times New Roman" w:ascii="Times New Roman" w:hAnsi="Times New Roman"/>
          <w:color w:val="000000"/>
          <w:sz w:val="26"/>
          <w:szCs w:val="26"/>
          <w:shd w:fill="FFFFFF" w:val="clear"/>
        </w:rPr>
        <w:t>земельну ділянку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3. Доручити Секретарю Обухівської міської ради укласти з </w:t>
      </w:r>
      <w:r>
        <w:rPr>
          <w:rFonts w:cs="Times New Roman" w:ascii="Times New Roman" w:hAnsi="Times New Roman"/>
          <w:sz w:val="26"/>
          <w:szCs w:val="26"/>
          <w:lang w:eastAsia="ru-RU"/>
        </w:rPr>
        <w:t>Микитюком Віктором Павловичем</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0200 га кадастровий номер 3223110100:01:099:0136 вид цільового призначення земельної ділянки: 03.07 Для будівництва та обслуговування будівель торгівлі, за адресою: вул. Каштанова, 1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color w:val="000000"/>
          <w:sz w:val="28"/>
          <w:szCs w:val="28"/>
          <w:shd w:fill="FFFFFF" w:val="clear"/>
          <w:lang w:eastAsia="ru-RU"/>
        </w:rPr>
      </w:pPr>
      <w:r>
        <w:rPr>
          <w:rFonts w:eastAsia="Cambria Math" w:cs="Times New Roman" w:ascii="Times New Roman" w:hAnsi="Times New Roman"/>
          <w:b/>
          <w:color w:val="000000"/>
          <w:sz w:val="28"/>
          <w:szCs w:val="28"/>
          <w:shd w:fill="FFFFFF" w:val="clear"/>
          <w:lang w:eastAsia="ru-RU"/>
        </w:rPr>
      </w:r>
    </w:p>
    <w:p>
      <w:pPr>
        <w:pStyle w:val="Normal"/>
        <w:spacing w:lineRule="auto" w:line="240" w:before="0" w:after="0"/>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19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припинення голові фермерського господарства «Олена» (код в ЄДРПОУ 23238098) Радченку Вячеславу Опанасовичу права постійного користування на земельну ділянку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подання начальника юридичного відділу виконавчого комітету Обухівської міської ради Київської області Сергія ПІДЛІСНОГО від 12.09.2025 про припинення голові фермерського господарства «Олена» (код в ЄДРПОУ 23238098) Радченку Вячеславу Опанасовичу права постійного користування на земельну ділянку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w:t>
      </w:r>
      <w:r>
        <w:rPr>
          <w:rFonts w:eastAsia="Times New Roman" w:cs="Times New Roman" w:ascii="Times New Roman" w:hAnsi="Times New Roman"/>
          <w:color w:val="000000"/>
          <w:sz w:val="24"/>
          <w:szCs w:val="24"/>
          <w:lang w:eastAsia="ru-RU"/>
        </w:rPr>
        <w:t>, у відповідності до статей 26, 33, 59 Закону України «П</w:t>
      </w:r>
      <w:r>
        <w:rPr>
          <w:rFonts w:eastAsia="Times New Roman" w:cs="Times New Roman" w:ascii="Times New Roman" w:hAnsi="Times New Roman"/>
          <w:sz w:val="24"/>
          <w:szCs w:val="24"/>
          <w:lang w:eastAsia="ru-RU"/>
        </w:rPr>
        <w:t>ро місцеве самоврядування в Україні», статей 12, 122, 141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пинити право постійного користування на земельну ділянку площею 8,7282 га кадастровий номер 3223186000:03:003:0066, відповідно до державного акту на право користування землею серії Б № 026602, зареєстрованого від 1992 за № 248, виданого                 Радченку Вячеславу Опанасовичу для організації фермерського (селянського) господарства «Олена» (код в ЄДРПОУ 23238098), за адресою: Обухівська територіальна громада (раніше Маловільшанська сільська рада), Обухівського району, Київської області, у зв’язку із припиненням діяльності фермерського (селянського) господарства «Олена» (код в ЄДРПОУ 23238098).</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Дане рішення довести до відома Головного управління Держегокадастру у м. Києві та Київській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Контроль за виконанням цього рішення покласти н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Сергій ПІДЛІСНИЙ</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20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проекту землеустрою щодо відведення земельної ділянки у власність площею 0,0033 га для будівництва індивідуальних гаражів, за адресою: вул. Каштанова, 15-б, ГК «Каштан», діл. № 16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Щербини Анатолія Петровича зареєстровану 15.09.2025 за № 1340 про затвердження проекту землеустрою щодо відведення земельної ділянки у власність площею 0,0033 га кадастровий номер 3223110100:01:102:0459 для будівництва індивідуальних гаражів, за адресою: вул. Каштанова, 15-б,                    ГК «Каштан», діл. № 160, м. Обухів, Київської області та матеріали розроблені інженером-землевпорядником Гуком А.Ф, місце роботи інженера-землевпорядника ТОВ «ЗЕМФОНД», враховуючи розміщення на даній земельній ділянці гаража, який знаходиться у власності заявника згідно свідоцтва про право на спадщину за законом № 1731 від 06.07.2023, реєстраційний номер об’єкта нерухомого майна: 385731032231, номер відомостей про право власності: 50898453 від 06.07.2023,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проект землеустрою щодо відведення земельної ділянки у власність площею 0,0033 га кадастровий номер 3223110100:01:102:0459 для будівництва індивідуальних гаражів, за адресою: вул. Каштанова, 15-б,                          ГК «Каштан», діл. № 160,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Щербині Анатолію Петровичу у приватну власність земельну ділянку площею 0,0033 га кадастровий номер 3223110100:01:102:0459 для будівництва індивідуальних гаражів, за адресою: вул. Каштанова, 15-б,                          ГК «Каштан», діл. № 16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21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2744 га вид цільового призначення земельної ділянки: 07.08 Земельні ділянки загального користування, які використовуються як зелені насадження загального користування,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клопотання директора Консорціума «Бюро землевпорядник послуг» Сергія ОМЕЛЬЧЕНКА зареєстровану 16.09.2025 за № 4302 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2744 га кадастровий номер 3223110100:01:087:0116 вид цільового призначення земельної ділянки: 07.08 Земельні ділянки загального користування, які використовуються як зелені насадження загального користування, за адресою:                        вул. Київська, м. Обухів, Київської області та матеріали розроблені інженером-землевпорядником Ніколаєвою О.С., місце роботи інженера-землевпорядника                      ТОВ «АРХІЗЕМ ГЕО» та договору про закупівлю послуг № 111 від 19.07.2024, у відповідності зі статтями 26, 33, 59 Закону України «Про місцеве самоврядування в Україні», статей 12, 122, 125, 126,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2744 га кадастровий номер 3223110100:01:087:0116 вид цільового призначення земельної ділянки: 07.08 Земельні ділянки загального користування, які використовуються як зелені насадження загального користування,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2744 га кадастровий номер 3223110100:01:087:0116 вид цільового призначення земельної ділянки: 07.08 Земельні ділянки загального користування, які використовуються як зелені насадження загального користування,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22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колишньої Маловільшанської сільської ради Обухівської міської територіальної громади Обухівського району Київської області, а саме: площею 9,1778 га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клопотання директора Консорціума «Бюро землевпорядник послуг» Сергія ОМЕЛЬЧЕНКА зареєстровану 16.09.2025 за № 4301 про затвердження технічної документації із землеустрою щодо інвентаризації земель на території колишньої Маловільшанської сільської ради Обухівської міської територіальної громади Обухівського району Київської області, а саме: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 та матеріали розроблені інженером-землевпорядником Ніколаєвою О.С., місце роботи інженера-землевпорядника ТОВ «АРХІЗЕМ ГЕО» та договору про закупівлю послуг                № 111 від 19.07.2024, у відповідності зі статтями 26, 33, 59 Закону України «Про місцеве самоврядування в Україні», статей 12, 122, 125, 126,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колишньої Маловільшанської сільської ради Обухівської міської територіальної громади Обухівського району Київської області, а саме: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ЧЕТВЕР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5 вересня 2025 року </w:t>
        <w:tab/>
        <w:tab/>
        <w:tab/>
        <w:tab/>
        <w:tab/>
        <w:tab/>
        <w:t xml:space="preserve">             № 1875/23 - 84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bCs/>
          <w:color w:val="000000"/>
          <w:kern w:val="2"/>
          <w:sz w:val="26"/>
          <w:szCs w:val="26"/>
          <w:shd w:fill="FFFFFF" w:val="clear"/>
          <w:lang w:eastAsia="ru-RU"/>
        </w:rPr>
      </w:pPr>
      <w:r>
        <w:rPr>
          <w:rFonts w:eastAsia="Batang;바탕" w:cs="Times New Roman" w:ascii="Times New Roman" w:hAnsi="Times New Roman"/>
          <w:b/>
          <w:bCs/>
          <w:color w:val="000000"/>
          <w:kern w:val="2"/>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t>Про надання Виконавчому комітету Обухівської міської ради Київської області дозволу на розроблення проекту землеустрою щодо встановлення меж території Обухівської міської територіальної громади, Обухівського району,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8"/>
          <w:szCs w:val="28"/>
          <w:shd w:fill="FFFFFF" w:val="clear"/>
        </w:rPr>
      </w:pPr>
      <w:r>
        <w:rPr>
          <w:rFonts w:eastAsia="Batang;바탕" w:cs="Times New Roman" w:ascii="Times New Roman" w:hAnsi="Times New Roman"/>
          <w:color w:val="000000"/>
          <w:sz w:val="28"/>
          <w:szCs w:val="28"/>
          <w:shd w:fill="FFFFFF" w:val="clear"/>
        </w:rPr>
        <w:t>Розглянувши подання заступника міського голови з питань діяльності виконавчих органів Обухівської міської ради Володимира ЦЕЛЬОРИ від 23.07.2025 про надання дозволу на розроблення проекту землеустрою щодо встановлення меж території Обухівської міської територіальної громади, Обухівського району, Київської області, у відповідності зі статтями 26, 33, 59 Закону України «Про місцеве самоврядування в Україні», статей 12, 186 Земельного кодексу України, статті 46-1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709"/>
        <w:jc w:val="both"/>
        <w:rPr/>
      </w:pPr>
      <w:r>
        <w:rPr>
          <w:rFonts w:eastAsia="Cambria Math" w:cs="Times New Roman" w:ascii="Times New Roman" w:hAnsi="Times New Roman"/>
          <w:sz w:val="28"/>
          <w:szCs w:val="28"/>
          <w:lang w:eastAsia="ru-RU"/>
        </w:rPr>
        <w:t>1. Надати Виконавчому комітету Обухівської міської ради Київської області дозвіл на розроблення проекту землеустрою щодо встановлення меж території Обухівської міської територіальної громади, Обухівського району, Київської області</w:t>
      </w:r>
      <w:r>
        <w:rPr>
          <w:rFonts w:eastAsia="Batang;바탕" w:cs="Times New Roman" w:ascii="Times New Roman" w:hAnsi="Times New Roman"/>
          <w:sz w:val="28"/>
          <w:szCs w:val="28"/>
        </w:rPr>
        <w:t>.</w:t>
      </w:r>
    </w:p>
    <w:p>
      <w:pPr>
        <w:pStyle w:val="Normal"/>
        <w:widowControl w:val="false"/>
        <w:spacing w:lineRule="auto" w:line="240" w:before="0" w:after="0"/>
        <w:ind w:firstLine="709"/>
        <w:jc w:val="both"/>
        <w:rPr/>
      </w:pPr>
      <w:r>
        <w:rPr>
          <w:rFonts w:eastAsia="Cambria Math" w:cs="Times New Roman" w:ascii="Times New Roman" w:hAnsi="Times New Roman"/>
          <w:sz w:val="28"/>
          <w:szCs w:val="28"/>
          <w:lang w:eastAsia="ru-RU"/>
        </w:rPr>
        <w:t>2. З метою з’ясування дійсної межі території та складання коректного креслення меж території територіальної громади Обухівської міської територіальної громади Обухівського району Київської області, провести на межі території територіальної громади кадастрові зйомки меж земельних ділянок, виготовити відповідний технічний звіт.</w:t>
      </w:r>
    </w:p>
    <w:p>
      <w:pPr>
        <w:pStyle w:val="Normal"/>
        <w:widowControl w:val="false"/>
        <w:spacing w:lineRule="auto" w:line="240" w:before="0" w:after="0"/>
        <w:ind w:firstLine="709"/>
        <w:jc w:val="both"/>
        <w:rPr/>
      </w:pPr>
      <w:r>
        <w:rPr>
          <w:rFonts w:eastAsia="Cambria Math" w:cs="Times New Roman" w:ascii="Times New Roman" w:hAnsi="Times New Roman"/>
          <w:sz w:val="28"/>
          <w:szCs w:val="28"/>
          <w:lang w:eastAsia="ru-RU"/>
        </w:rPr>
        <w:t>3. Виконавчому комітету Обухівської  міської ради визначити розробника – суб’єкта господарювання, що є виконавцем робіт з розробки проекту землеустрою щодо встановлення меж території Обухівської міської територіальної громади, виготовлення технічного звіту по кадастровій зйомці згідно з діючим законодавством.</w:t>
      </w:r>
    </w:p>
    <w:p>
      <w:pPr>
        <w:pStyle w:val="Normal"/>
        <w:widowControl w:val="false"/>
        <w:spacing w:lineRule="auto" w:line="240" w:before="0" w:after="0"/>
        <w:ind w:firstLine="709"/>
        <w:jc w:val="both"/>
        <w:rPr/>
      </w:pPr>
      <w:r>
        <w:rPr>
          <w:rFonts w:eastAsia="Cambria Math" w:cs="Times New Roman" w:ascii="Times New Roman" w:hAnsi="Times New Roman"/>
          <w:sz w:val="28"/>
          <w:szCs w:val="28"/>
          <w:lang w:eastAsia="ru-RU"/>
        </w:rPr>
        <w:t>4. Закупівлю послуг провести у відповідності до вимог чинного законодавства.</w:t>
      </w:r>
    </w:p>
    <w:p>
      <w:pPr>
        <w:pStyle w:val="Normal"/>
        <w:widowControl w:val="false"/>
        <w:spacing w:lineRule="auto" w:line="240" w:before="0" w:after="0"/>
        <w:ind w:firstLine="709"/>
        <w:jc w:val="both"/>
        <w:rPr>
          <w:rFonts w:ascii="Times New Roman" w:hAnsi="Times New Roman" w:eastAsia="Cambria Math" w:cs="Times New Roman"/>
          <w:sz w:val="28"/>
          <w:szCs w:val="28"/>
          <w:lang w:eastAsia="ru-RU"/>
        </w:rPr>
      </w:pPr>
      <w:r>
        <w:rPr>
          <w:rFonts w:eastAsia="Cambria Math" w:cs="Times New Roman" w:ascii="Times New Roman" w:hAnsi="Times New Roman"/>
          <w:sz w:val="28"/>
          <w:szCs w:val="28"/>
          <w:lang w:eastAsia="ru-RU"/>
        </w:rPr>
        <w:t>5.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Cambria Math" w:cs="Times New Roman"/>
          <w:sz w:val="28"/>
          <w:szCs w:val="28"/>
          <w:lang w:eastAsia="ru-RU"/>
        </w:rPr>
      </w:pPr>
      <w:r>
        <w:rPr>
          <w:rFonts w:eastAsia="Cambria Math" w:cs="Times New Roman" w:ascii="Times New Roman" w:hAnsi="Times New Roman"/>
          <w:sz w:val="28"/>
          <w:szCs w:val="28"/>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58:00Z</dcterms:created>
  <dc:creator>user18</dc:creator>
  <dc:description/>
  <cp:keywords/>
  <dc:language>en-US</dc:language>
  <cp:lastModifiedBy>user22</cp:lastModifiedBy>
  <cp:lastPrinted>2025-09-29T10:01:00Z</cp:lastPrinted>
  <dcterms:modified xsi:type="dcterms:W3CDTF">2025-09-29T07:08:00Z</dcterms:modified>
  <cp:revision>5</cp:revision>
  <dc:subject/>
  <dc:title/>
</cp:coreProperties>
</file>