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9.2025 року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серпень 2025 року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серп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31 314 815,66 грн (план – 585 414 086 грн, фактичні поступлення – 616 728 901,66 грн), тобто планові показники по доходах загального фонду (без урахування трансфертів) виконані на 105,3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Рішенням Обухівської міської ради від 29.08.2025 № 1850-82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лан по доходах загального фонду Обухівської міської територіальної громади збільшено на 6 193 000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Рішенням Обухівської міської ради від 11.09.2025 № 1858-83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лан по доходах загального фонду Обухівської міської територіальної громади збільшено на 19 323 116 грн, залишок перевиконання – 5 798 699,66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раховуючі додаткові потреби пропонується збільшити річний план по доходах загального фонду на 2025 рік  у сумі 3 075 520 гривень, на залишок коштів після розподілу перевиконання.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    600 0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500       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фізичними особами за результатами р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декларування </w:t>
      </w:r>
      <w:r>
        <w:rPr>
          <w:sz w:val="28"/>
          <w:szCs w:val="28"/>
          <w:lang w:val="uk-UA"/>
        </w:rPr>
        <w:t xml:space="preserve">                                                           2 475 52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 3 075 52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 грн</w:t>
      </w:r>
    </w:p>
    <w:p>
      <w:pPr>
        <w:pStyle w:val="Normal"/>
        <w:rPr>
          <w:sz w:val="28"/>
          <w:szCs w:val="28"/>
          <w:highlight w:val="yellow"/>
          <w:shd w:fill="FFFFFF" w:val="clear"/>
          <w:lang w:val="uk-UA"/>
        </w:rPr>
      </w:pPr>
      <w:r>
        <w:rPr>
          <w:sz w:val="28"/>
          <w:szCs w:val="28"/>
          <w:highlight w:val="yellow"/>
          <w:shd w:fill="FFFFFF" w:val="clear"/>
          <w:lang w:val="uk-UA"/>
        </w:rPr>
        <w:t xml:space="preserve"> </w:t>
      </w:r>
    </w:p>
    <w:p>
      <w:pPr>
        <w:pStyle w:val="Normal"/>
        <w:rPr>
          <w:sz w:val="28"/>
          <w:szCs w:val="28"/>
          <w:highlight w:val="yellow"/>
          <w:shd w:fill="FFFFFF" w:val="clear"/>
          <w:lang w:val="uk-UA"/>
        </w:rPr>
      </w:pPr>
      <w:r>
        <w:rPr>
          <w:sz w:val="28"/>
          <w:szCs w:val="28"/>
          <w:highlight w:val="yellow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В.о начальника фінансового управлі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Обухівської міської ради                                                  Ірина ФЕДОРЯК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07:00Z</dcterms:created>
  <dc:creator>Костя</dc:creator>
  <dc:description/>
  <cp:keywords/>
  <dc:language>en-US</dc:language>
  <cp:lastModifiedBy>Spire</cp:lastModifiedBy>
  <cp:lastPrinted>2025-07-22T15:03:00Z</cp:lastPrinted>
  <dcterms:modified xsi:type="dcterms:W3CDTF">2025-09-23T07:11:00Z</dcterms:modified>
  <cp:revision>93</cp:revision>
  <dc:subject/>
  <dc:title>Висновок</dc:title>
</cp:coreProperties>
</file>